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378020952"/>
            <w:bookmarkStart w:id="1" w:name="__Fieldmark__0_137802095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378020952"/>
            <w:bookmarkStart w:id="3" w:name="__Fieldmark__1_137802095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378020952"/>
        <w:bookmarkStart w:id="5" w:name="__Fieldmark__2_137802095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378020952"/>
        <w:bookmarkStart w:id="7" w:name="__Fieldmark__3_137802095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378020952"/>
        <w:bookmarkStart w:id="9" w:name="__Fieldmark__4_137802095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1378020952"/>
              <w:bookmarkStart w:id="11" w:name="__Fieldmark__19_1378020952"/>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1378020952"/>
              <w:bookmarkStart w:id="13" w:name="__Fieldmark__20_1378020952"/>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1378020952"/>
              <w:bookmarkStart w:id="15" w:name="__Fieldmark__21_1378020952"/>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1378020952"/>
              <w:bookmarkStart w:id="17" w:name="__Fieldmark__22_1378020952"/>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1378020952"/>
              <w:bookmarkStart w:id="19" w:name="__Fieldmark__24_1378020952"/>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1378020952"/>
              <w:bookmarkStart w:id="21" w:name="__Fieldmark__29_1378020952"/>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1378020952"/>
              <w:bookmarkStart w:id="23" w:name="__Fieldmark__34_1378020952"/>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1378020952"/>
              <w:bookmarkStart w:id="25" w:name="__Fieldmark__39_1378020952"/>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1378020952"/>
              <w:bookmarkStart w:id="27" w:name="__Fieldmark__42_1378020952"/>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21290309"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127228665"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