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CH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ameron K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Computer Workshop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works is a delightful puzzle challenging your itchy neurons,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hy finger. Align pieces in a matrix to form horizontal lines of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 up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works is shareware, so please, if you like it, register. It's just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/MO to 'Cameron Kaiser') and with your donation, you get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ternet on your registered program. Drop us a line too when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, 3612 Birdie Drive, La Mesa, CA 91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works presents you with a 16x10 matrix that you place 2x2 piec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iece is given in the lower right corner. You can rot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, but you may only place it in the 8x5 grid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eckerboard. (It's easier to see it than for you to read it.)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make up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lace pieces, your score is tallied for each of the 10 r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each row. You are scored exponentially per length of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e square of same color = 1 point; two contiguous squares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= 3 points; three = 7 points; four = 15 points; etc. A perfect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65,535 points, but a filled row will never be less than 16.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, obviously, do not count towards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l the time you like to make your decision on placement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it! After placing all pieces, a score window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you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verage game has at least one complete row: try to beat our offi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wish to quit, you can click the red QUIT GAME butt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and the score window will appear, termina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 And register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on Kaiser and Computer Worksh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s on the world wide web: http://www.armory.com/~spectre/cw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our ftp site at ftp.armory.com:/pub/user/spect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