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PHIL.DOC                      23-APR-1993 23:56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IPS VIDEO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- 0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 APPLICAB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2  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3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4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5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6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7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8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9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10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11  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12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13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014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.01    Calling the MCI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.02    Command-str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.03    Command-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.04  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the external software interfac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of the MCI Driver for Philips laserdisc play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312/VP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 is intended for multimedia applicati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s who want to control (Philips) laserdisc play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scribes the levels of interfacing to the MCI syste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river together with i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. APPLICABLE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related documents are applic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icrosoft Multimedia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icrosoft Multimedia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Workboo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icrosoft Multimedia Devic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Guide 1.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icrosoft Windows Software Development Kit (3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edia Programmer's 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icrosoft Windows Software Development Kit (3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edia Programm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 EXTERNAL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Windows new devices can be added. The Multi Me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extend the Windows environment by offering a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and capabilities to augment those of Windows 3.0/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Multi Media extension a Media Control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CI)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ble device drivers can handle MCI-controlled perip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. Such Multi Media installable device driver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ynamically loaded into memo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andard set of entry parts to handle messa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efault processing of unrecogniz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pter describes the functional requirement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interfaces towards an MCI-driver controlling Phil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disc-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description on MCI is written in the Appli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 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CI-driver for Philips laserdisc drives is handl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described below, sent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t of commands is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ed resume command is not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ing such command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worked out in detail in the following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. Most of these commands are passed thru to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, except for a few which are intercepted by the M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CI-system part may sent additional command-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the driver for tha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commands are sent using the mciSendString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04) the command is paused and corresponding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nt towards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2  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ports the capability of the laserdisc-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apabilities are reported for the laserd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                  N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V     CLV          CAV      CL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n eject         true    true         true    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n play          true    true         true    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n record        false   false        false   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n reverse       true    false        true    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n save          false   false        false   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mpound device   false   false        false   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evice type       video-  video-       video-   vide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    disc         disc     d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ast play rate     75       0           90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has audio         true    true         true    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has video         true    true         true    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normal play rate   25      25           30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low play rate      8       0           10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uses files        false   false        false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nformation returned is for CAV type discs unl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MCI_VD_CLV flag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urrent detectable disc is CLV disc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I_VD_CAV flag is not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nformation returned is for the most recent det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mode (PAL vs. NTS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n case of a disc change, the media can be det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as the drive is sp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c-type (CLV, CAV) is specified explicitly, dis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pendent capability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nformation is returned for the current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type or the most recent detected disc type in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was spi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 disc is inserted the CAV disc is taken as defaul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3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loses the device/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4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users to pass a command string towar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thout any interpretation what so 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will direct the string towards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is command it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to restore the environment to the old si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issueing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 return information is handled by the escape-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recommended to issue commands for which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id knowledge of the drive command set i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5  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may return information on the product on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will retur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ilips laserdisc/laservision MCI driver version x.x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y/mm/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6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may open the communication port. This can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an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port cannot be opened shareable to allow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iffere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 player will be initialized, including a spin up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of the button/remote control. The open will fai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ilure of the player initial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remains closed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7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may pause any playing of the driver on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LV discs the video will be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8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an start the drive to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done in several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ast/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rom/from,to/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verse     (CAV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options mentioned may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speed handled depends on the disc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 limit is 399 frames/second for PAL dis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 limit is 479 frames/second for NTSC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09   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an make the drive searching for several poi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art of the dis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nd of the dis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is defined depending on the type of d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10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an control various i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nabling/disabling audi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nabling/disabling audio channels (left/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opening door/ejecting t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losing door/retracting t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tting time forma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hms (CL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rames (CA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illiseconds (CAV,CL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urning vide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format hms may only be used with CLV discs,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rames may only be used with CAV dis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 may be used with both types of dis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11    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an make the drive to spin the disc in two w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inning u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inn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12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an return status information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can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V                 CL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isc-size         :   12 (or 8)           12 (or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ength            :     54000             00:59: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edia present     :  true/false           true/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edia type        :     CAV                  CL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ode              :  &lt;see below&gt;         &lt;see bel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osition          :  &lt;frame&gt;&lt;ms&gt;       &lt;time code&gt;&lt;m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ady             :  true/false           true/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ide (1/2)        :     1/2                  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art position    :      1                00:0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ime format       :  frames/ms             hms/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which is returned is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type used. It may not be the total length of the d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sible modes to be retur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CI_MODE_NOT_READ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CI_MODE_OP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CI_MODE_PL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CI_MODE_S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CI_MODE_PAU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CI_MODE_SEE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urrent mode is not to be acquired from the laserdisc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kept track of in th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re are circumstances in which the mode returned is no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liable (immediately). These circumstances are rel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speed is set to less or equal 2 frames/seco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begin/end of disc situations occur, the mode chang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detected after a short delay, depending on th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c. (CAV 100-600 ms, CLV 1-2 seco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stop-codes are encountered on the disc (CAV-discs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change might also only be detected after a short de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pproximately 100-600 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n case the tray is opened using MCI_SET, the front 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abled again. Controlling the laserdisc drive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ntrol or via the front buttons might change the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only be detected after a short delay. The butt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(again) after the first MCI-motion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the disc is not spinning, while this is a necess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information, an error message is reported indic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information not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not supported is the retur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urrent track/chapter numb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laying forwa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ength of track/chap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number of track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13   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an make the drive to step forward or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 or multiple frames) on a CAV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tepping up until 5 frame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14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an stop any playing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is switched off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01    Calling the MCI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CI-driver is called from the MCI-system part. (MM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ll the MCI-driver indirectl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ciSendCommand    (command-message interfac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ciSendString     (command-string interfac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ciExecute        (command-string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ciSendCommand-functions are passed directly to the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CI-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-string interface functions use text-comm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CI-commands. These text strings are parsed by the M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and translated into the messages with corresponding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a-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terface schem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Applic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SendCommand       �              � mciSendString,mciExecut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#��������������#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:     MCI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: system part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: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essages      �       ������Ĵ����Ŀ  comman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#�������#������#�����#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MCI driv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02   Command-str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-string interface to the MCI-driver sends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the MCI-syste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CI-system part parses the string and translates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essages with corresponding flags and data-struc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sent to the MCI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uses the functions mciSendStr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xec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FAR PASCAL mciSend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str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strRtn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tn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str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strCommand is a FAR pointer to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MCI contr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strRtn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strRtnString is a pointer to an application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for a retur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in case of commands not supplying 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tn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tnLength specifies the size of the buffer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information should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all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allback is a handle to the Window that receiv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_MCINOTIFY message in case the notify-flag is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_MCINOTIFY message is sent when a command i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d. Control was returned to the application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ssuing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ify-flag is not specified, this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returns 0 upon successful comple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an error, it returns an error-code to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GetErrorString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FAR PASCAL mciExecute (lpstr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str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strCommand is a FAR pointer to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MCI contr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lso sends commands to the MCI system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cannot get return information. Any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 in a message box with Videodisc as message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pstrCommand parameter, used in both functions,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evice_nam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ice name is equal to the name used in the SYSTEM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this can be "Videodi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ll the commands and corresponding arguments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        { can e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an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a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an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an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ompoun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evic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fast play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has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has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normal play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low play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ses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AV|CL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           {command_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              [produc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             [alias device_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arguments 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             [fast | slow | speed fp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rom pos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ever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o pos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              [to position | to start | to e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         [audio all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udio 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udio lef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udio lef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udio righ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udio righ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vide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video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oor closed | door op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ime format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ime format 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ime format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ime format h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n               [down | 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     {disc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edia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edi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ime form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arguments (cont'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              [by]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evers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ps (frames per second) and position parameters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SCII-given numbers. The format of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on the type of disc inserted, determining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CI-command set for Videodisc play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Windows Multimedia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pplicable Doc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03   Command-mess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can use the command-message interf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 with the driver using the mciSendCommand-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using this interface the application is respon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the corresponding flags and data-stru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-string interface was used the gen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messages and related flags and data-structure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MCI-syste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ciSendCommand-function is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 mciSendCommand (wDevice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Para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Para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vice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eviceID identifies the MCI-device that rece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associat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essage is the message to be sent to the laserdisc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Para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Param1 specifies the flags for the message iss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Para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Param2 is a pointer to the messag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ciSendCommand function returns zero if successful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ails, the low-order word of the retur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rror code. This error code can be conver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using the mciGetError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ssages can be issued to the laserdisc M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message related to laserdisc which is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by M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CI_SY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returns information on MCI-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messages, described below in detail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/supported by the Philips laserdisc MCI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and messages are also described in the appli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(Programmer's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structures mentioned are worked out in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in 04.04. They are specifi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_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DRV_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loading Philips specif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error 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, successful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Windows sends this messa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rst message after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message is sent only o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message is not sent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_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DRV_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no particular function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Windows sends this message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ing th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is message is not sent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Windows ignores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DRV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associating wDeviceI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port 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assigning remaining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ociated data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CustomCommandTa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Dev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OPEN_DRIVER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wDeviceID, if cor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, if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Message is sent b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ever application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message is sent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s in response of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 MCI_OPEN message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returned wDeviceI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by MCI appli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cation (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DRV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freeing the Philip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table before disc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1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Windows sends this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wants to discard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only onc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message is not sent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return value is igno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DRV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no particular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1, successful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Windows decrements the op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unt for the driver and (if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oads th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message is sent b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CI) wheneve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s a MCI_CLOSE. This is 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ether with an MCI_CLOSE_D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CI_CLOSE_DRIVER is sen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_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DRV_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no particular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1, successful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Windows (MCI) send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removing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memo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Windows (MCI) ignore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is message is not sent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_QUERY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DRV_QUERY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returning whether DRV_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s suppor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1, Philips laserdisc MCI-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s DRV_CONFIG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This message should only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installation s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_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DRV_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performing a dialogu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should specify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associated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DRVCONFI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TRUE, successfully handled dia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LSE, illegal messag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o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This message should be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 applications 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dialogbox uses 4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s to be chosen (COM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ices are OK and CANC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he title of the box is "vide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_OPEN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OPEN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initializing the laser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DRIVER_INTER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NO_ELEMENT_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MCI-system part transl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I_OPEN messag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V_OPEN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I_OPEN_DRIV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_CLOSE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CLOSE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resetting the laserdisc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reenabling front pa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closing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, the drive wa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aborting any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(notify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ica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I_NOTIFY_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GENERIC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MCI-system part translat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I_CLOSE messag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I_CLOSE_DRIV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lowed by a DRV_CLO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_GETDEV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GETDEV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returning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arding the video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pending on the item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formation is retur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declare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GETDEVCAPS_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GETDEVPARMS_CL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GETDEVPARMS_C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GETDEVCAPS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I_GETDEVCAPS_ITEM flag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s the dwItem of the data 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e defines which video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y is to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wItem field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(constant)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CAN_E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CAN_PLA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CAN_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CAN_SAV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COMPOUND_DEVI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DEVICE_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HAS_AUDI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HAS_VIDE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GETDEVCAPS_USES_FIL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GETDEVCAPS_CAN_REVER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GETDEVCAPS_FAST_R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GETDEVCAPS_NORMAL_R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GETDEVCAPS_SLOW_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 obtained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MISSING_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wReturn field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 retur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ending on the requested capa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ty as well as on the 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turned values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s mentioned in 03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obtaining a string su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of the Phi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erdisc player(s)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INFO_PRODUCT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INFO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MISSING_PARAME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PARAM_OVER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pstrReturn field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to the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 (and supplied)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concerning the laser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ring returned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3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retur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erdisc driv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TATUS_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TATUS_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STATUS_PA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I_STATUS_ITEM flag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wItem field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 defines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is to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wItem field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(constant)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STATUS_CURRENT_TRAC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STATUS_LENGT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STATUS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STATUS_NUMBER_OF_TRACK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STATUS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STATUS_READ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STATUS_TIME_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STATUS_MEDIA_PRES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STATUS_DISC_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STATUS_FORW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STATUS_MEDIA_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STATUS_S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VD_STATUS_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UNSUPPORTED_FUN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BAD_TIME_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PHILIPS_NOT_AVAILA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MISSING_PARAME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NONAPPLICABLE_FUN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DRIVER_INTER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MISSING_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wReturn field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 retur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ending on the requeste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turn value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mentioned in 0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Most constants have an 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valent in the mmsystem.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in the mciphil.h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For the FORMAT_HMS the MCI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NIZED3_RETURN is return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All constan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licabl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_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signalling the laserdisc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start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l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can b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 start frame ("from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 stop frame  ("t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 direction   (forward/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er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 speed       (fast/slow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can/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FRO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T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PLAY_F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PLAY_REVER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PLAY_SL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PLAY_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VD_PLAY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FLAGS_NOT_COMPATI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PHILIPS_ILLEGAL_FOR_CL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BAD_TIME_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OUTOF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-  In case the disc is not sp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ill be done implicit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When no direction is giv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to"-frame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rom"-frame, the disc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I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stopping any play 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erdisc drive. Audio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video will be m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GENERIC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pausing any play 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erdisc drive,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ready to resume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GENERIC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stepping one or more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ward/re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STEP_FRAM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STEP_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VD_STEP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PHILIPS_ILLEGAL_FOR_CL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PHILIPS_NOT_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Upto 5 frames can be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_SP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spinning up/down the laser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SPIN_U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SPIN_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GENERIC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setting drive related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on regar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audio channels (ON/O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video (ON/O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tray opening (open/clos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time format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T_AUDIO_AL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T_AUDIO_LEF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T_AUDIO_RI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T_DOOR_CLO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T_DOOR-OP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T_VIDE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T_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-SET_OF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T_TIME_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SET_PA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I_SET_TIME_FORMA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s the dwTimeFormat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structure defin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is to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wTimeFormat field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(constant)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FORMAT_FRAM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FORMAT_HM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MCI_FORMAT_MILLI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FLAGS_NOT_COMPATI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MISSING_PARAME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PHILIPS_ILLEGAL_FOR_CL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BAD_TIME_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UNSUPPOR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Setting the door open will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 the play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changing of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quickly as possibl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dio &amp; video m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EK_TO_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SEEK_TO_STA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T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VD_SEEK_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SEEK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FLAGS_NOT_COMPATI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PHILIPS_ILLEGAL_FOR_CL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In case no specific seek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iven, the drive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ward or reverse at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notification is don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serdisc drive start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_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:  MCI_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:  -  passing a null terminat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ly towards the driver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without any interpret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:  MCI_NOTI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WA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_ESCAPE_STRING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    :  MCI_VD_ESCAPE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:  0,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IERR_HARD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        :  No response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 Any respon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d, but may influ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strings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ing commands not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is responsible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of the drive/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 escape message was 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any new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04 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escribes the data structures us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GENERIC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GENERIC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GETDEVCAPS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It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GETDEVCAPS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INFO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TR lpstr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RetSiz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INFO_PARM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OPEN_DRIVER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Device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TR lpstrPara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CustomCommandT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OPEN_DRIVER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ructure: MCI_OPEN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Device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eserved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TR lpstrDevice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TR lpstrElement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TR lpstrAlia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OPEN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PLAY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Fro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T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PLAY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SEEK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T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SEEK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SET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TimeForm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Audi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SET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ructure: MCI_STATUS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It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Tra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STATUS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VD_ESCAPE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TR lpstrComm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VD_ESCAPE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VD_PLAY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Fro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T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Spe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VD_PLAY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: MCI_VD_STEP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wFram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MCI_VD_STEP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rror messages might be returned by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-operation to the MCI-syste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ants are included in the mmsystem.h head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ith the Multimedia Development Kit (Windows 3.0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oftware Development Kit (Window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ips related error messages are included in the mciphil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 provided with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equivalent for the errors can be received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GetError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(string) system message of Windows 3.0 (MDK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 (SDK) are not quit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  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DRIVER_INTERNAL           Internal driver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NO_ELEMENT_ALLOWED        MCI_OPEN_ELEMENT flag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mitt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MISSING_PARAMETER         Paramete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SCHAGEN VO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PHIL.DOC                      23-APR-1993 23:56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PARAM_OVERFLOW            Size of parameter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nf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UNSUPPORTED_FUNCTION      Function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BAD_TIME_FORMAT           Time format set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with detected 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NONAPPLICABLE_FUNCTION    Function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n particular mod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c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FLAGS_NOT_COMPATIBLE      Specified flags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OUTOFRANGE                Parameter valu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ips specific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PHILIPS_NOT_AVAILABLE     Information not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PHILIPS_ILLEGAL_FOR_CLV   Requested functio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ailable for CLV-disc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ERR_PHILIPS_NOT_ALLOWED       Requested functio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ed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