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soft Mails Scripts for Megahertz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cripts are for either a Compressed, Autoreliable, or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s follows.  Depending on what modems you have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nd how they are set up will decide which driver to select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.SCR drivers then the REL.SCR drivers and last the STD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J144COM.SCR sets up these modems for Compressed (V.32Bis with V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J1144, CC3144, XJ2144, CC4144, and P2144 with 9V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J144REL.SCR sets up these modems for Autoreliable(V.32Bis with V.4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J1144, CC3144, XJ2144, CC4144, and P2144 with 9V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J144STD.SCR sets up these modems for Standard (V.32bis without V.42B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J1144, CC3144, XJ2144, CC4144, and P2144 with 9V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se files must be copied into the appropriat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directory that also contains other *.SCR files.  For Dos I'v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SCR files in the main Mail directory and for Window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in a C:\WINDOWS\MSMAIL\MSMRT\GLB sub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