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342711898"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2144073637"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024961396"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64159447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