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63958696"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8225393"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732909661"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1304370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