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39860502"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989131016"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54615696"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9407699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