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1522646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9123292"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76173079"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2127228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