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indows NT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MVP Windows NT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open the Main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open the Control Panel sub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open the Display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click on the Change Display Typ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on the bottom right hand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click on the Chang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center top 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click on the Other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bottom right hand corn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Enter the full path of the location of the inst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click on the OK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select the configuration that you desire to run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click on the install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top right hand corn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follow the windows dialogs by clicking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  click on the resta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the botton on the righ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a different screen configuration, just reinstall the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Resolution, Refresh rate, or font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hem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