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B MVP DRIVER for MICROSOFT 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RELEASE REV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r is 640x480 256 Colors, Supports 2x1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aint Style calls are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ck Copy can Block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r is 640x480 256 Colors, Supports 2x1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ck Moves will occationally cause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"Shatter".  - Move block off, then back on screen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tach - Paint, Word Processing, and Spreadsheet will all Ha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r is 640x480 256 Colors, Supports 2x1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ck Moves will occationally cause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"Shatter".  - Move block off, then back on screen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 2x1,1x2,4x1,1x4,2x2 Mod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parate DLL's must be copied to VGA256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alog Clock Now has Han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ck Moves will occationally cause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"Shatter".  - Move block off, then back on screen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tach causing problems again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esolutions are set by first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-4000 Driver of the prefered resoul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he new MVP driver on top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-4000 driver.  This will ensure that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 the Registry (c:\windows\system32\regedt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&gt;CurrentControlSet-&gt;Services-&gt;Vga-&gt;Devic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B.Screen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B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d set the values to the prefered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 Sh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ank Holes in Full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 Pieces lef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tach Works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ms: N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ssues: (Reference Bug Report 05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tach/WinBench Issues on 4 Screens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Graphics and AutoCa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alog Clock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intbrush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kup on window move from screen 3.5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Chopping on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intbrush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bench 4.0 Lo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intbrush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intbrush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intbrush lockup during Zoom of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iver is 640x480, 800x600, 1024x768 in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l Screen Layo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tach not filling Pa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up a detailed description of any problems encounter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pplications used, versions, steps performed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etc. and FAX it to Richard Goad @ (214) 234-1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tail you provide the faster we can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