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</w:t>
        <w:tab/>
        <w:t xml:space="preserve">   ETHER-32V/P family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IBM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 xml:space="preserve">   DEC. 0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ersion: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ETHER-32V/P famil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for IBM OS/2 2.x.  It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ICH ETHERNET ADAPTER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ING PROTOCOL.INI TO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SKETT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ICH ETHERNET ADAPTER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-32V support VL-B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-32P support PCI b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 the driver for IBM LAN Service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THER-32V/P driver for IBM LAN Services 2.0 (LAN Reque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)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sert the floppy with ETHER-32V/P files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Open the LAN Services folder( or run "laps" command from your 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Run OS/2 LAN Services Installation/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When the Basic or Advanced Installation/Configuration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When the Install Type dialog box is displayed, choose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i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When the Installation and Configuration dialog box is displaye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component.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When the Configure dialog box is displayed, choose LAN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Support and choose Configure.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At the Options dialog box, choose Copy additional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At the Copy Additional Network Adapter Drivers dialog box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.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When the Copy Diskette dialog box is displayed,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When the Options dialog box is displayed, choose Configur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When the Configure Workstation dialog box is displayed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nfigurations from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Choose the Ethernet Adapter from the Network Adapter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ghlighting the entry. Then choose Add to add the Ether-32V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net family to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Highlight the appropriate protocols in the Protocols list box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dd to add them to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Choose the ETHER-32V/P PCnet family driver at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ox. Then choose Edit. The Parameters for ETHER-32V/P PCn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View the default configuration. If the default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,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change ETHER-32V/P driver configuration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installing the ETHER-32V/P driver for IBM LAN Service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stalling the driver for IBM Extended Servic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IBM Extended Services 1.0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Insert the floppy with ETHER-32V/P files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Display the Communication Manager main menu and 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Choo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hoose LAN Adapter and Protocol Support (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At the Options dialog box, choose Copy additional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At the Copy Additional Network Adapter Drivers dialog box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:).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When the Copy Diskette dialog box is displayed,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When the Options dialog box is displayed, choose Configur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When the Configure Workstation dialog box is displayed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nfigurations from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Choose the ETHER-32V/P PCnet family Ethernet Adapter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 list box, by highlighting the entry. Then choose Ad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-32V/P PCnet family to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Highlight the appropriate protocols in the Protocols list box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dd to add them to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Choose the ETHER-32V/P PCnet family at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Edit. The Parameters for ETHER-32V/P PCnet famil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View the default configuration. If the default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,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change ETHER-32V/P's configuration, change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installing the driver for IBM Extended Service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ING PROTOCOL.INI TO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ETHER-32V/P's configuration, you can edit keyword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ATR_NIF section of PROTOCOL.INI.  If you are using sever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you will have [PCNTND_NIF] and [PCNTND2_NIF] sections.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ND_NIF section in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NTND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CNT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TO_SCAN=PCI {PCI1, PCI2, VE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UFFER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UFFERS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eywords description, please see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KETT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ND.NIF</w:t>
        <w:tab/>
        <w:tab/>
        <w:t>The network information fil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HER-32V/P adapters under OS/2 2.x;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0 and LAN Services 2.0/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ND.OS2</w:t>
        <w:tab/>
        <w:tab/>
        <w:t>The device driver for OS/2 2.x; Extended Servic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LAN Services 2.0/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