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Install the Netware OS/2 Cli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-32V/P also supports the Novell OS/2 ODI client configu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dapter cards.To install the OS/2 ODI driver, the Novel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Netware OS/2 ODI driver from the OS/2 CONFIG.SYS 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elow.For more information on installing the OS/2 ODI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NetWare Requester for OS/2 installatio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e OS/2 Requester,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Insert the ETHER-32V/P driver diskette into the system'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Using the Netware OS/2 disks provided by Novell, install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requester files on the target hard disk and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instructions on screen to configure the Netwar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r for a Netware-supported LAN 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Copy the OS/2 ODI driver,PCNTNW.OS2, from the ETHER-32V/P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:\NETWARE directory of the boot drive through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\NETWARE\WKS\ODI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Edit the CONFIG.SYS file and replace the Netware-supported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with the name of the OS/2 ODI driver, PCNTNW.SY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NETWARE\PCNTNW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if the Novell OS/2 Requester is used to install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er will automatically make modifications to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ample of NetWare 3.x of the CONFIG.SY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for OS/2 ODI driver support for the IPX protoco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-Netware Requester Statements Begi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NETWARE\LS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=C:\NETWARE\DDAE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NETWARE\PCNTNW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ocated in OS2ODI directory on Driver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NETWARE\IP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NETWARE\NWREQ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S=DEVICE=C:\NETWARE\NWIFS.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=DEVICE=C:\NETWARE\NWDAE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-Netware Requester Statements E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ettings may be modified when the driver load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NET.CFG. Also, the OS/2 ODI driver may also be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multiple protocol stacks and Ethernet frame types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ware Requester for OS/2 installation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configuring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