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-EPP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PD.SYS     PE-EPP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PD.COM     PE-EPP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-EPP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-EPP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PP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PP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PP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EPP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PP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