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0"/>
        <w:jc w:val="right"/>
        <w:rPr/>
      </w:pPr>
      <w:r>
        <w:rPr/>
      </w:r>
      <w:r>
        <w:br w:type="page"/>
      </w:r>
    </w:p>
    <w:p>
      <w:pPr>
        <w:pStyle w:val="Heading1"/>
        <w:jc w:val="right"/>
        <w:rPr>
          <w:sz w:val="30"/>
          <w:szCs w:val="30"/>
        </w:rPr>
      </w:pPr>
      <w:r>
        <w:rPr>
          <w:sz w:val="30"/>
          <w:szCs w:val="30"/>
        </w:rPr>
        <w:t>APPENDIX C - Mwave Play and Record Mixer Definition File</w:t>
      </w:r>
    </w:p>
    <w:p>
      <w:pPr>
        <w:pStyle w:val="NormalFlush8"/>
        <w:pBdr>
          <w:bottom w:val="single" w:sz="48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24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12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6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The following is example source code for the Mwave play and record mixer definition file.  A copy of this code can be found on the companion diskette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Mwave Play and Record mixer definition fil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Some hints in creating: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ont use the pound sign it is a special charact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ont use any of the key word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Always put something as the last thing in the file so that we dont reach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eof before or during the read of the last rec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Last modification 3 13 9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ESTN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                         // Number of Destinations (waveply, waverec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N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                          // Real Number of Sources IN THIS ORDER ( MIDI, WAVE, SB, CD, LINE, MIC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TOTAL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6,                         // total number of 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controls map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first index is the dest no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second is the "relative" source no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value is the no of controls at this source as connected to this dest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SSR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0, rs 0 (MIDI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0, rs 1 (WAVE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0, rs 2 (SB), 3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0, rs 3 (CD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0, rs 4 (LINE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0, rs 5 (MIC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1, rs 0 (MIDI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1, rs 1 (WAVE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1, rs 2 (SB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1, rs 3 (CD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1, rs 4 (LINE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1, rs 5 (MIC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auControlMap- these come in triplet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index is the control numb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first UINT is the destination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second INT is the "relative" source numb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When "relative" source num is -1 (INT_MAX), the control is "at the dest."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third entry is the number of channels for this 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MAP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0 (volume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1 (balance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 (mute), dest 0 (waveply), at dest, 1 channe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 (peakmeter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 (qsound on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5 (reverb on), dest 0 (waveply), at dest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6 (reverb depth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7  (chorus depth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8 (treble on), dest 0 (waveply), at dest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9 (treble slider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10(bass slider), dest 0 (waveply), at dest, 2 channels</w:t>
        <w:tab/>
        <w:t>A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1 (volume), dest 1 (waverec), at dest, 2 channels</w:t>
        <w:tab/>
        <w:t>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2 (balance), dest 1 (waverec), at dest, 2 channels</w:t>
        <w:tab/>
        <w:t>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3 (mute), dest 1 (waverec), at dest, 1 channel</w:t>
        <w:tab/>
        <w:t>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4 (peakmeter), dest 1 (waverec), at dest, 2 channels</w:t>
        <w:tab/>
        <w:t>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5 (qsound on), dest 1 (waverec), at dest, 1 channels</w:t>
        <w:tab/>
        <w:t>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6(reverb on), dest 0 (waveply), at dest, 1 channels</w:t>
        <w:tab/>
        <w:t>1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7(reverb depth), dest 1 (waveply), at dest, 2 channels</w:t>
        <w:tab/>
        <w:t>1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8 (chorus depth), dest 1 (waveply), at dest, 2 channels 1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9 (treble on), dest 1 (waverec), at dest, 1 channels</w:t>
        <w:tab/>
        <w:t>1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20 (treble depth), dest 1 (waverec), at dest, 2 channels</w:t>
        <w:tab/>
        <w:t>1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21 (bass depth), dest 1 (waverec), at dest, 2 channels</w:t>
        <w:tab/>
        <w:t>1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2 (volume), dest 0 (waveply), source 0 (midiout), 2 channels</w:t>
        <w:tab/>
        <w:t>16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3 (balance), dest 0 (waveply), source 0 (midiout), 2 channels</w:t>
        <w:tab/>
        <w:t>17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4 (mute), dest 0 (waveply), source 0 (midi), 1 channels</w:t>
        <w:tab/>
        <w:t>18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5 (pm), dest 0 (waveply), source 0 (midi), 2 channels</w:t>
        <w:tab/>
        <w:tab/>
        <w:t>19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6 (volume), dest 0 (waveply), source 1 (wave), 2 channels</w:t>
        <w:tab/>
        <w:t>1A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7 (balance), dest 0 (waveply), source 1 (wave), 2 channels</w:t>
        <w:tab/>
        <w:t>1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8 (mute), dest 0 (waveply), source 1 (wave), 1 channels</w:t>
        <w:tab/>
        <w:t>1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9 (pm), dest 0 (waveply), source 1 (wave), 2 channels</w:t>
        <w:tab/>
        <w:t>1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0 (volume), dest 0 (waveply), source 2 (SB), 2 channels</w:t>
        <w:tab/>
        <w:t>1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1 (balance), dest 0 (waveply), source 2 (SB), 2 channels</w:t>
        <w:tab/>
        <w:t>1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2 (mute), dest 0 (waveply), source 2 (SB), 1 channels</w:t>
        <w:tab/>
        <w:t>2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3 (pm), dest 0 (waveply), source 2 (SB), 2 channels</w:t>
        <w:tab/>
        <w:tab/>
        <w:t>2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4 (volume), dest 0 (waveply), source 3 (CD), 2 channels</w:t>
        <w:tab/>
        <w:t>2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5 (balance), dest 0 (waveply), source 3 (CD), 2 channels</w:t>
        <w:tab/>
        <w:t>2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6 (mute), dest 0 (waveply), source 3 (CD), 1 channels</w:t>
        <w:tab/>
        <w:t>2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7 (pm), dest 0 (waveply), source 3 (CD), 2 channels</w:t>
        <w:tab/>
        <w:tab/>
        <w:t>2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8 (on or off), dest 0 (waveply), source 3 (CD), 1 channels</w:t>
        <w:tab/>
        <w:t>26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9 (volume), dest 0 (waveply), source 4 (LINE), 2 channels</w:t>
        <w:tab/>
        <w:t>27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0 (balance), dest 0 (waveply), source 4 (LINE), 2 channels</w:t>
        <w:tab/>
        <w:t>28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1 (mute), dest 0 (waveply), source 4 (LINE), 1 channels</w:t>
        <w:tab/>
        <w:t>29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2 (pm), dest 0 (waveply), source 4 (LINE), 2 channels</w:t>
        <w:tab/>
        <w:t>2A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3 (on or off), dest 0 (waveply), source 4 (LINE), 1 channels</w:t>
        <w:tab/>
        <w:t>2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4 (volume), dest 0 (waveply), source 5 (MIC), 2 channels</w:t>
        <w:tab/>
        <w:t>2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5 (balance), dest 0 (waveply), source 5 (MIC), 2 channels</w:t>
        <w:tab/>
        <w:t>2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6 (mute), dest 0 (waveply), source 5 (MIC), 1 channels</w:t>
        <w:tab/>
        <w:t>2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7 (pm), dest 0 (waveply), source 5 (MIC), 2 channels</w:t>
        <w:tab/>
        <w:tab/>
        <w:t>2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8 (on or off), dest 0 (waveply), source 5 (MIC), 1 channels</w:t>
        <w:tab/>
        <w:t>3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49 (volume), dest 1 (waverec), source 0 (midiout), 2 channels</w:t>
        <w:tab/>
        <w:t>3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0 (balance), dest 1 (waverec), source 0 (midiout), 2 channels</w:t>
        <w:tab/>
        <w:t>3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1 (mute), dest 1 (waverec), source 0 (midi), 1 channels</w:t>
        <w:tab/>
        <w:t>3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2 (pm), dest 1 (waverec), source 0 (midi), 2 channels</w:t>
        <w:tab/>
        <w:tab/>
        <w:t>3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3 (volume), dest 1 (waverec), source 1 (wave), 2 channels</w:t>
        <w:tab/>
        <w:t>3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1,    //Control 54 (balance), dest 1 (waverec), source 1 (wave), 2 channels 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5 (mute), dest 1 (waverec), source 1 (wave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6 (pm), dest 1 (waverec), source 1 (wav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7 (volume), dest 1 (waverec), source 2 (SB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8 (balance), dest 1 (waverec), source 2 (SB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9 (mute), dest 1 (waverec), source 2 (SB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0 (pm), dest 1 (waverec), source 2 (SB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1 (volume), dest 1 (waverec), source 3 (CD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2 (balance), dest 1 (waverec), source 3 (CD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3 (mute), dest 1 (waverec), source 3 (CD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4 (pm), dest 1 (waverec), source 3 (CD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5 (on or off), dest 1 (waverec), source 3 (CD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6 (volume), dest 1 (waverec), source 4 (LIN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7 (balance), dest 1 (waverec), source 4 (LIN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8 (mute), dest 1 (waverec), source 4 (LINE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9 (pm), dest 1 (waverec), source 4 (LIN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0 (on or off), dest 1 (waverec), source 4 (LINE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1 (volume), dest 1 (waverec), source 5 (MIC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2 (balance), dest 1 (waverec), source 5 (MIC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3 (mute), dest 1 (waverec), source 5 (MIC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4 (pm), dest 1 (waverec), source 5 (MIC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5 (on or off), dest 1 (waverec), source 5 (MIC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map, maps a relative source to the actual source per destination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se come in pair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first index is the destination no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2nd the relative source no (0,1,2 etc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n each one that doesnt exist at that dest gets a UINT_MAX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and the third the actual source numb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MAP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// for dest 0, relsource 0, actsource 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// for dest 0, relsource 1, actsource 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// for dest 0, relsource 2, actsource 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 // for dest 0, relsource 3, actsource 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// for dest 0, relsource 4, actsource 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// for dest 0, relsource 5, actsource 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// for dest 1, relsource 0, actsource 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// for dest 1, relsource 1, actsource 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// for dest 1, relsource 2, actsource 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 // for dest 1, relsource 3, actsource 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// for dest 1, relsource 4, actsource 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// for dest 1, relsource 5, actsource 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Defini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Source0 - Midi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Destinat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Source SOURCE_MIDI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LineID  SOURCE_MIDI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    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4,    // MIXERLINE_COMPONENTTYPE_SRC_SYNTHESIZER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           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         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 Play Out,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         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,      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            // MIXERLINE_TARGETTYPE_MIDIOUT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        // target wMid MM_MICROSOF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7FFF,        // PID_SYNTH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100,        // DRV_VERSION_SYNTH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MIDI Synthesizer,     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1 - 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dwSource SOURCE_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dwLineID  SOURCE_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8,</w:t>
        <w:tab/>
        <w:tab/>
        <w:t>// MIXERLINE_COMPONENTTYPE_SRC_WAVEOUT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 Player Output,</w:t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WAVEOUT, </w:t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IXERLINE_TARGETTYPE_WAVEOUT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target wMid MM_IB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15, </w:t>
        <w:tab/>
        <w:tab/>
        <w:tab/>
        <w:t>// PID_WAVEOUT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200,</w:t>
        <w:tab/>
        <w:tab/>
        <w:tab/>
        <w:t>// DRV_VERSION_WAVEOUT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Wave Audio Driver,</w:t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2 - SB Out (gam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dwSource SOURCE_S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dwLineID  SOURCE_S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0,</w:t>
        <w:tab/>
        <w:tab/>
        <w:t>// MIXERLINE_COMPONENTTYPE_SRC_UNDEFINED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ndBlstr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oundBlaster,</w:t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SOUNDBLASTER,     </w:t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3 - SB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d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  <w:tab/>
        <w:tab/>
        <w:tab/>
        <w:t>// dwSource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  <w:tab/>
        <w:tab/>
        <w:tab/>
        <w:t>// dwLineID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5,</w:t>
        <w:tab/>
        <w:tab/>
        <w:t>// MIXERLINE_COMPONENTTYPE_SRC_COMPACTDISC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4 - SB 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d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  <w:tab/>
        <w:tab/>
        <w:tab/>
        <w:t>// dwSource 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  <w:tab/>
        <w:tab/>
        <w:tab/>
        <w:t>// dwLineID 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2,</w:t>
        <w:tab/>
        <w:tab/>
        <w:t>// MIXERLINE_COMPONENTTYPE_SRC_LINE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5 - MI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d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  <w:tab/>
        <w:tab/>
        <w:tab/>
        <w:t>// dwSource MI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  <w:tab/>
        <w:tab/>
        <w:tab/>
        <w:t>// dwLineID MI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3,</w:t>
        <w:tab/>
        <w:tab/>
        <w:t>// MIXERLINE_COMPONENTTYPE_SRC_MICROPHONE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mxlDestina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estination 0 - 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EST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DEST_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Sourc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0000,</w:t>
        <w:tab/>
        <w:tab/>
        <w:t>// dwLin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0004,</w:t>
        <w:tab/>
        <w:tab/>
        <w:t>// MIXERLINE_COMPONENTTYPE_DST_SPEAKERS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2, 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1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 Speaker Out,</w:t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,</w:t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IXERLINE_TARGETTYPE_WAVEOUT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target wMid MM_IB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5,</w:t>
        <w:tab/>
        <w:tab/>
        <w:tab/>
        <w:t>// PID_WAVEOUT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200,</w:t>
        <w:tab/>
        <w:tab/>
        <w:tab/>
        <w:t>// DRV_VERSION_WAVEOUT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Wave Audio Driver,</w:t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estination 1 -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EST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dwDestination DEST_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Sourc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0001,</w:t>
        <w:tab/>
        <w:tab/>
        <w:t>// dwLin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0007,</w:t>
        <w:tab/>
        <w:tab/>
        <w:t>// MIXERLINE_COMPONENTTYPE_DST_WAVEIN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1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 Record In,</w:t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MIXERLINE_TARGETTYPE_WAVEIN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target wMid MM_IB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4,</w:t>
        <w:tab/>
        <w:tab/>
        <w:tab/>
        <w:t>// PID_WAVEIN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200,</w:t>
        <w:tab/>
        <w:tab/>
        <w:tab/>
        <w:t>// DRV_VERSION_WAVEIN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Wave Audio Driver,</w:t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end of initialization of destina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mxc (control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The following numbers are the destination numbers: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DEST_WAVEOUT</w:t>
        <w:tab/>
        <w:t>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DEST_WAVEIN</w:t>
        <w:tab/>
        <w:t>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The following numbers are the relative source numbers for dest 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DIOUT</w:t>
        <w:tab/>
        <w:t>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WAVEOUT</w:t>
        <w:tab/>
        <w:t>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SB</w:t>
        <w:tab/>
        <w:tab/>
        <w:t>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CD</w:t>
        <w:tab/>
        <w:tab/>
        <w:t>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LINE</w:t>
        <w:tab/>
        <w:t>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C</w:t>
        <w:tab/>
        <w:t>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The following numbers are the relative source numbers for dest 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DIOUT</w:t>
        <w:tab/>
        <w:t>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WAVEOUT</w:t>
        <w:tab/>
        <w:t>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CD</w:t>
        <w:tab/>
        <w:tab/>
        <w:t>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LINE</w:t>
        <w:tab/>
        <w:t>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C</w:t>
        <w:tab/>
        <w:t>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0     - MASTER volum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VOL_OUT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PKR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PKR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     - MASTER balanc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     - MUTE of Master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     - MASTER Peak meter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-32768, 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    - Q Sound enabl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  <w:tab/>
        <w:tab/>
        <w:tab/>
        <w:t>// QSND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5,</w:t>
        <w:tab/>
        <w:tab/>
        <w:t>// MIXERCONTROL_CONTROLTYPE_STEREOENH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QSOUND,                     </w:t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   - REVERB and CHORUS ON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FFECTS O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   - REVERB depth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   - CHORUS DEPTH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8     - MASTER BASS and TREBLE enabl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8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 ENABLE,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EN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E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9     - MASTER TREBLE slider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9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3,</w:t>
        <w:tab/>
        <w:tab/>
        <w:t>// MIXERCONTROL_CONTROLTYPE_TREBL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 CONTROL,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0    - MASTER Bass slider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0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2,</w:t>
        <w:tab/>
        <w:tab/>
        <w:t>// MIXERCONTROL_CONTROLTYPE_BASS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 SLID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1   - MASTER volume at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1,</w:t>
        <w:tab/>
        <w:tab/>
        <w:tab/>
        <w:t>// VOL_WAVEIN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2    - MASTER balance at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2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IN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3    - MUTE of Master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3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AST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4    - Peak meter at wavin des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4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5   - Q Sound enable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5,</w:t>
        <w:tab/>
        <w:tab/>
        <w:tab/>
        <w:t>// QSND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5,</w:t>
        <w:tab/>
        <w:tab/>
        <w:t>// MIXERCONTROL_CONTROLTYPE_STEREOENH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0,      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6  - REVERB and CHORUS ON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 O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7  - REVERB depth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7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8  - CHORUS DEPTH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8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I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I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9    - MASTER BASS TREBLE on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9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TONE CONTROL, 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EN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BASSENIN, 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0    - MASTER TREBLE slider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0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3,</w:t>
        <w:tab/>
        <w:tab/>
        <w:t>// MIXERCONTROL_CONTROLTYPE_TREBL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 CONTROL,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7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I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1    - MASTER Bass slider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1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2,</w:t>
        <w:tab/>
        <w:tab/>
        <w:t>// MIXERCONTROL_CONTROLTYPE_BASS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 SLID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I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2    - Volume between MIDI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2,</w:t>
        <w:tab/>
        <w:tab/>
        <w:tab/>
        <w:t>// VOL_OUT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3    - Balance between midi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3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4    - MUTE of Midi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4,</w:t>
        <w:tab/>
        <w:tab/>
        <w:tab/>
        <w:t>// MUTE_OUT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ID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5    - Peak meter at MIDI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5,</w:t>
        <w:tab/>
        <w:tab/>
        <w:tab/>
        <w:t>// VU_MIDI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6    - Volume between WAV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6,</w:t>
        <w:tab/>
        <w:tab/>
        <w:tab/>
        <w:t>// VOL_OUT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7    - Balance between wav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7,</w:t>
        <w:tab/>
        <w:tab/>
        <w:tab/>
        <w:t>// BAL_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8    - MUTE of WAVE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8,</w:t>
        <w:tab/>
        <w:tab/>
        <w:tab/>
        <w:t>// MUTE_OUT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WAV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9    - Peak meter at WAVE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9,</w:t>
        <w:tab/>
        <w:tab/>
        <w:tab/>
        <w:t>// VU_WAV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0    - Volume between SB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0,</w:t>
        <w:tab/>
        <w:tab/>
        <w:tab/>
        <w:t>// VOL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GAMES,                   </w:t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1    - Balance between SB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1,</w:t>
        <w:tab/>
        <w:tab/>
        <w:tab/>
        <w:t>// BAL_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S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S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2    - MUTE of SB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UTE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GAMES, 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1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S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3    - Peak meter at SB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3,</w:t>
        <w:tab/>
        <w:tab/>
        <w:tab/>
        <w:t>// VU_SB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-32768, 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4    - Volume between CD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4,</w:t>
        <w:tab/>
        <w:tab/>
        <w:tab/>
        <w:t>// VOL_OUT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hFFFF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64, 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5    - Balance between CD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5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B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6    - MUTE of CD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6,</w:t>
        <w:tab/>
        <w:tab/>
        <w:tab/>
        <w:t>// MUTE_OUT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7    - Peak meter at CD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7,</w:t>
        <w:tab/>
        <w:tab/>
        <w:tab/>
        <w:t>// VU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32767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8   - Switch on or off of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8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9    - Volume between LIN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9,</w:t>
        <w:tab/>
        <w:tab/>
        <w:tab/>
        <w:t>// VOL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0    - Balance between LIN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0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1    - MUTE of LINE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1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M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2    - Peak meter at LINE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2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3   - Switch on or off of LINE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3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4    - Volume between MIC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4,</w:t>
        <w:tab/>
        <w:tab/>
        <w:tab/>
        <w:t>// VOL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5    - Balance between MIC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5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6    - MUTE of MIC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6,</w:t>
        <w:tab/>
        <w:tab/>
        <w:tab/>
        <w:t>// MUTE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7    - Peak meter at MIC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7,</w:t>
        <w:tab/>
        <w:tab/>
        <w:tab/>
        <w:t>// VU_MIC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MIC, 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8   - Switch on or off of MIC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8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NOW STARTS THE SAME STUFF FOR RECORD IN!!!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9    - Volume between MIDI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9,</w:t>
        <w:tab/>
        <w:tab/>
        <w:tab/>
        <w:t>// VOL_IN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L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R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0    - Balance between midi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0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IN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1    - MUTE of Midi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1,</w:t>
        <w:tab/>
        <w:tab/>
        <w:tab/>
        <w:t>// MUTE_IN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IDI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2    - Peak meter at MIDI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2,</w:t>
        <w:tab/>
        <w:tab/>
        <w:tab/>
        <w:t>// VU_MIDIOUTIN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3    - Volume between WAV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3,</w:t>
        <w:tab/>
        <w:tab/>
        <w:tab/>
        <w:t>// VOL_IN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L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R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4    - Balance between wav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4,</w:t>
        <w:tab/>
        <w:tab/>
        <w:tab/>
        <w:t>// BAL_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IN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5    - MUTE of WAVE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5,</w:t>
        <w:tab/>
        <w:tab/>
        <w:tab/>
        <w:t>// MUTE_IN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WAVE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6    - Peak meter at WAVE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6,</w:t>
        <w:tab/>
        <w:tab/>
        <w:tab/>
        <w:t>// VU_WAVEIN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7    - Volume between SB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7,</w:t>
        <w:tab/>
        <w:tab/>
        <w:tab/>
        <w:t>// VOL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L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R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8    - Balance between SB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8,</w:t>
        <w:tab/>
        <w:tab/>
        <w:tab/>
        <w:t>// BAL_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SB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BALSBIN, 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9    - MUTE of SB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9,</w:t>
        <w:tab/>
        <w:tab/>
        <w:tab/>
        <w:t>// MUTE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SB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0    - Peak meter at SBoutin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0,</w:t>
        <w:tab/>
        <w:tab/>
        <w:tab/>
        <w:t>// VU_SB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1    - Volume between CD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           This is same as waveout but just let th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           user think that they are differen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1,</w:t>
        <w:tab/>
        <w:tab/>
        <w:tab/>
        <w:t>// VOL_IN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2    - Balance between CD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2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B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3    - MUTE of CD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3,</w:t>
        <w:tab/>
        <w:tab/>
        <w:tab/>
        <w:t>// MUTE_OUT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4    - Peak meter at CD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VU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PEAKMETER, 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5   - Switch on or off of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6    - Volume between LIN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6,</w:t>
        <w:tab/>
        <w:tab/>
        <w:tab/>
        <w:t>// VOL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0, 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7    - Balance between LIN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7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32767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8    - MUTE of LINE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8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MUTE, 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M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9    - Peak meter at LINE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9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0   - Switch on or off of LINE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0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0, 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1    - Volume between MIC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1,</w:t>
        <w:tab/>
        <w:tab/>
        <w:tab/>
        <w:t>// VOL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2    - Balance between MIC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2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3    - MUTE of MIC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3,</w:t>
        <w:tab/>
        <w:tab/>
        <w:tab/>
        <w:t>// MUTE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4    - Peak meter at MIC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4,</w:t>
        <w:tab/>
        <w:tab/>
        <w:tab/>
        <w:t>// VU_MIC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5   - Switch on or off of MIC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5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ENDFILE</w:t>
        <w:tab/>
        <w:tab/>
        <w:t>// indicates end of text file (put something here!)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spacing w:lineRule="exact" w:line="200"/>
        <w:rPr/>
      </w:pPr>
      <w:r>
        <w:rPr/>
      </w:r>
    </w:p>
    <w:sectPr>
      <w:type w:val="continuous"/>
      <w:pgSz w:w="12240" w:h="15840"/>
      <w:pgMar w:left="1800" w:right="1440" w:gutter="0" w:header="72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602824294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</w:t>
    </w:r>
    <w:r>
      <w:rPr>
        <w:rFonts w:eastAsia="Arial" w:cs="Arial" w:ascii="Arial" w:hAnsi="Arial"/>
      </w:rPr>
      <w:t>MMWADKUMU-03</w:t>
      <w:tab/>
      <w:tab/>
      <w:tab/>
      <w:t>Appendix C - Mwave Play and Record Mixer Definition 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NormalFlush8">
    <w:name w:val="Normal Flush8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5T13:01:00Z</dcterms:created>
  <dc:creator>Andy Roth</dc:creator>
  <dc:description/>
  <dc:language>en-US</dc:language>
  <cp:lastModifiedBy>Andy Roth</cp:lastModifiedBy>
  <dcterms:modified xsi:type="dcterms:W3CDTF">1995-07-06T08:39:00Z</dcterms:modified>
  <cp:revision>15</cp:revision>
  <dc:subject/>
  <dc:title>APPENDIX D - Mwave Play and Record Mixer Definition File</dc:title>
</cp:coreProperties>
</file>