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jc w:val="right"/>
        <w:rPr/>
      </w:pPr>
      <w:r>
        <w:rPr/>
      </w:r>
      <w:r>
        <w:br w:type="page"/>
      </w:r>
    </w:p>
    <w:p>
      <w:pPr>
        <w:pStyle w:val="Heading1"/>
        <w:jc w:val="right"/>
        <w:rPr/>
      </w:pPr>
      <w:r>
        <w:rPr/>
        <w:t>APPENDIX B - Programmer’s Notes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/>
      </w:pPr>
      <w:r>
        <w:rPr/>
        <w:t>B1 - Fax 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Warning:</w:t>
      </w:r>
      <w:r>
        <w:rPr/>
        <w:t xml:space="preserve">  The fax and TAM drivers are different.  Do not assume they work the same w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not hang up the phone in any situation other than PHONE_EVENT_CALL_TERMINATE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/>
        <w:t>NOTE:  If the user wants to abort the call then the app should issue a MCI_STOP.  The app will then receive a PHONE_EVENT_CALL_TERMINA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B2 - TAM 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Warning:</w:t>
      </w:r>
      <w:r>
        <w:rPr/>
        <w:t xml:space="preserve">  The fax and TAM drivers are different.  Do not assume they work the same w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app should hang up the phone for the following reas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5 uninterrupted CALL_PROGRESS_QUIET events in a r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5 CALL_PROGRESS_DIAL_TONE events in a r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 CALL_PROGRESS_QUIET event during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arning:</w:t>
      </w:r>
      <w:r>
        <w:rPr/>
        <w:t xml:space="preserve">  Not all phone systems put out a dial tone when a person has hung up.  The application should count the number of uninterrupted quiets when not in a record or play state then hang up.  The TAM driver will not give you a phone event call terminated.</w:t>
      </w:r>
    </w:p>
    <w:p>
      <w:pPr>
        <w:pStyle w:val="Normal"/>
        <w:rPr/>
      </w:pPr>
      <w:r>
        <w:rPr/>
        <w:t>An unidentified tone event should reset the quiet and dial ton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can load a file before a call in order to save processing time during th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progress event unidentified tone can be received during a transition state i.e. between ring tone and answer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ware of connection conflicts (handset , audio) between the TPS and TPL drivers</w:t>
      </w:r>
    </w:p>
    <w:p>
      <w:pPr>
        <w:pStyle w:val="Normal"/>
        <w:rPr/>
      </w:pPr>
      <w:r>
        <w:rPr/>
        <w:t>When the TPL driver is opened it will come up connected to normal phone.</w:t>
      </w:r>
    </w:p>
    <w:p>
      <w:pPr>
        <w:pStyle w:val="Normal"/>
        <w:rPr/>
      </w:pPr>
      <w:r>
        <w:rPr/>
        <w:t>When the TPS driver is opened it will come up connected to a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dial fails then the application needs to hang up the phone (DO NOT DO THIS WITH THE FAX!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ci-stop should be made with the notify flag set so that it will be queued up behind the outstanding play or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should be aware that the discriminator can cause the record to be aborted.  In such a case the app will receive a PHONE_EVENT_CALL_TERMINATED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audio volume vs. handset volu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 xml:space="preserve">Application MUST perform </w:t>
        <w:tab/>
        <w:t>WinCreateMsgQueue(HAB, 100)  - OS/2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 xml:space="preserve">                                        </w:t>
      </w:r>
      <w:r>
        <w:rPr/>
        <w:tab/>
        <w:tab/>
        <w:t xml:space="preserve"> SetMessageQueue(100) - Windows</w:t>
      </w:r>
    </w:p>
    <w:p>
      <w:pPr>
        <w:pStyle w:val="Normal"/>
        <w:rPr/>
      </w:pPr>
      <w:r>
        <w:rPr/>
        <w:t>This will ensure that the application does not lose event messages.  The windows default is only 8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record or play fails the application still needs to do a MCI_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speed takes nearest match (rounding down) if no exact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speakerphone mode disables discrimination on calling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can not load a file while a play or record is in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CI_OPEN fails and the error code &gt; 512 then just print out the number because GetErrorString will not provide the correct information.</w:t>
      </w:r>
    </w:p>
    <w:p>
      <w:pPr>
        <w:pStyle w:val="Normal"/>
        <w:rPr/>
      </w:pPr>
      <w:r>
        <w:rPr/>
        <w:t xml:space="preserve">MciGetErrorString requires a device id along with the error code.  When MCI_OPEN fails no device id is returned therefore calling MciGetErrorString with the error code &gt; 512 (fax/tam error codes) will return an incorrect error string.  The error string that will be returned will be for a device driver currently in the system and your error code may be something like ( cdaudio error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crophone should not be right next to the monitor, it will caus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speakerphone mode answer tone will not work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ook and Off hook is electr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 set audio volume cant be done during d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can only get handset key events in TPS if TPS is connected to handset.  Currently TPL only gets flash “!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position during Play From is not updated until play gets going.  To get around this the application should seek to 0 before play to get current position in righ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can not set volume during d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volume change for the phoneline record or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i set quality only with new file lo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:  If app takes phone off hook it is responsible for putting it back on hook, else the driver do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3 - Integrated Application 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f the app chooses to use the same event handler for both fax and tam, care should be taken as to which device an event is from.</w:t>
      </w:r>
    </w:p>
    <w:p>
      <w:pPr>
        <w:pStyle w:val="Normal"/>
        <w:rPr/>
      </w:pPr>
      <w:r>
        <w:rPr/>
        <w:t xml:space="preserve">     </w:t>
      </w:r>
      <w:r>
        <w:rPr/>
        <w:t>i.e.  PHONE_EVENT_CALL_TERMINATED will be sent to the tam app when a call has been discriminated as a fax call.  The app should issue an on hook (making sure to use the TAM DEVICE I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 writer should be aware that mci_set and mci_status use the same constants.</w:t>
      </w:r>
    </w:p>
    <w:p>
      <w:pPr>
        <w:pStyle w:val="Normal"/>
        <w:rPr/>
      </w:pPr>
      <w:r>
        <w:rPr/>
        <w:t xml:space="preserve">     </w:t>
      </w:r>
      <w:r>
        <w:rPr/>
        <w:t>i.e. MCI_TAM_SET_EVENT_HANDLER is different than MCI_FAX_SET_EVENT_HANDLER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B - Programmer’s Notes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7T13:36:00Z</dcterms:created>
  <dc:creator>Andy Roth</dc:creator>
  <dc:description/>
  <dc:language>en-US</dc:language>
  <cp:lastModifiedBy>Andy Roth</cp:lastModifiedBy>
  <dcterms:modified xsi:type="dcterms:W3CDTF">1995-06-27T13:40:00Z</dcterms:modified>
  <cp:revision>2</cp:revision>
  <dc:subject/>
  <dc:title>Appendix B - Programmer�s Notes</dc:title>
</cp:coreProperties>
</file>