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187341404"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1228536006"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1983911832"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