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version 1.14 of the RVGNDIS driver, dated 6-Jun-96.    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100VG/AnyLAN Ethernet cards running NDIS Version 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14, "shared-memory" support has been del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rds  (it was confusing and did NOT give a performance improv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 of the driver will therefore ignore  any SHAREDMEMORY or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in the user's PROTOCOL.INI file and will initialize all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"I-O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cards may share an IRQ level with other devices, if required.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hould be done only on "loaded" systems where there i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configuring the system,  since sharing an IRQ level amo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is inefficient and can cost som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PROTOCOL.INI file section for 100VG card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VGNDI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RNAME = R100V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OADDRESS = 0x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Q = 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TADDRESS = 0xNNNNNN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SIZE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IOADDRESS parameter is REQUIRED for most CPUs; if un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fault ISA address of 0x300 will b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100VG$ driver name becomes R100VG$2, R100VG$3, or R100VG$4 w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100VG card is to run in a single CPU.   The IOADDRESS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desired 100VG card;  if unspecified, a default ISA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will be assumed.   The IRQ and NETADDRESS should be specifi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programmed into the card's EEPROM 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user-specified IRQ value will be ignored for PCI card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rds must run with the IRQ which was assigned them by the PCI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SIZE parameter is only for the DOS driver.   BUFFERSIZE=2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60K for input buffers, and  BUFFERSIZE=1  reserves 34K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specified, 34K will be used.    This parameter must NO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Windows for Workgroups, since that system loads a DO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xed-size region and will CRASH if a driver requests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:  Added 7001 PCI 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:  Fixed 100VG configuration-register usage during 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:  Added adapter re-initializations in case of inp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:  Fixed certain OS/2 initialization err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