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version 1.24 of the RVGODI driver, dated 6-Apr-96.   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CPL    100VG/AnyLAN Ethernet cards running in DOS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1.24,  the driver will run the various 100V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the following rul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</w:t>
        <w:tab/>
        <w:t>ISA cards will always be run in "I-O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5001 EISA cards will be run in "bus-master" mode if their E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 so configured; if not, EISA cards will use "I-O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</w:t>
        <w:tab/>
        <w:t>Standard 7001 PCI cards will always be run in "I-O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"Bus-master" 7001 PCI cards  will be run  in "bus-master"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default.     If the IOMODE keyword is specified, thes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will then be run in "I-O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ld "shared-memory" mode  has been removed from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4 driver (it did not improve ISA/EISA performance and in fact DE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of PCI cards!).    Note also that, for EISA and for "b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" PCI cards, the use of "bus-master" mode is highly recommend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much-higher performance  ("I-O" mode should only be used for dia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ics and testing with these 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V1.24 driver operates as before  and can be us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CFG file on systems having only a single 100VG card.  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ill test the system for (a) the first PCI card, (b)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A card, or (d) an ISA card at address 300.      The driver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s whichever card it finds first.     For multi-card systems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different parameters apply, the user can specify a 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 sample of which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DRIVER RVG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=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=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 IOMODE  parameter is only for "bus-master" PCI ca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forced into "I-O" mode (it is ignored by other cards);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=  parameter is an override of the ISA or EISA interrupt-reque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in the card's EEPROM, to be used only as needed (PCI card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RQ level set by the PCI BIOS).   For more details about 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arameters, refer to the Novell documentation for ODI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 -- Added support for 7001 PCI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7 -- Send-packet logic changes to pass Novell test su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8 -- Interrupt-logic changes to pass Novell test su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9 -- Corrected PCI "shared-interrupt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-- Added "device-enable" logic for PCI BIOS V2.1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-- Added "I-O" mode support for "bus-master" 7001 PCI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 -- Corrected 10-MB problems with "bus-master PCI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 -- Added full "bus-master" support for EISA and "bus-m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I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4 -- Deleted "shared-memory" logic for all cards.   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-init logic and "bus-master" PCI card latency tim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