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r 100VG-AnyLAN adapter comes with a 3-1/2" driver disket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btain a 5-1/4" diskette by contacting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following is a list of driver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nd their respective revis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  <w:tab/>
        <w:tab/>
        <w:tab/>
        <w:tab/>
        <w:t xml:space="preserve">   Driver Name</w:t>
        <w:tab/>
        <w:tab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ab/>
        <w:t xml:space="preserve">   ----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xx and V4.xx Server  RVG386.LAN</w:t>
        <w:tab/>
        <w:tab/>
        <w:t xml:space="preserve">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ODI Client</w:t>
        <w:tab/>
        <w:tab/>
        <w:tab/>
        <w:t xml:space="preserve">   RVGODI.COM</w:t>
        <w:tab/>
        <w:tab/>
        <w:t xml:space="preserve">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S/2 ODI Client</w:t>
        <w:tab/>
        <w:tab/>
        <w:tab/>
        <w:t xml:space="preserve">   RVGNW.SYS</w:t>
        <w:tab/>
        <w:tab/>
        <w:t xml:space="preserve">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and OS/2 (NDIS2)</w:t>
        <w:tab/>
        <w:tab/>
        <w:t xml:space="preserve">   RVGNDIS.OS2</w:t>
        <w:tab/>
        <w:tab/>
        <w:t xml:space="preserve">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and OS/2 (NDIS2)</w:t>
        <w:tab/>
        <w:t xml:space="preserve">   RVGNDIS.OS2</w:t>
        <w:tab/>
        <w:tab/>
        <w:t xml:space="preserve">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and DOS (NDIS2)</w:t>
        <w:tab/>
        <w:t xml:space="preserve">   RVGNDIS.DOS</w:t>
        <w:tab/>
        <w:tab/>
        <w:t xml:space="preserve">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(NDIS2)   RVGNDIS.DOS</w:t>
        <w:tab/>
        <w:tab/>
        <w:t xml:space="preserve">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 &amp; Windows 95 (NDIS3)  RVGNDIS.SYS</w:t>
        <w:tab/>
        <w:tab/>
        <w:t xml:space="preserve">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&amp; EEPROM Utility</w:t>
        <w:tab/>
        <w:tab/>
        <w:t xml:space="preserve">   VGDIAG.EXE</w:t>
        <w:tab/>
        <w:tab/>
        <w:t xml:space="preserve"> V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