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version 1.14 of the RVGNDIS driver, dated 6-Jun-96.    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100VG/AnyLAN Ethernet cards running NDIS Version 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14, "shared-memory" support has been de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rds  (it was confusing and did NOT give a performance improv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of the driver will therefore ignore  any SHAREDMEMORY or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n the user's PROTOCOL.INI file and will initialize all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"I-O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cards may share an IRQ level with other devices, if required.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hould be done only on "loaded" systems where there i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configuring the system,  since sharing an IRQ level amo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is inefficient and costs some performance.   Note also that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s will REFUSE to allow a shared interrupt for PCI card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ssume only an EISA or MicroChannel card may share interrupt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driver will attempt to set up a PCI card's interru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hared" and,  if this is successful,  the driver display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 and runs the PCI card anyway.     On such older OS/2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ensure that each 100VG PCI card is actually assign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RQ level, or the system will cras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ROTOCOL.INI file section for 100VG card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VGNDI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RNAME = R100V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OADDRESS = 0x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Q = 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TADDRESS = 0xNNNNNNN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IOADDRESS parameter is REQUIRED for most CPUs; if un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fault ISA address of 0x300 will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100VG$ driver name becomes R100VG$2, R100VG$3, or R100VG$4 w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100VG card is to run in a single CPU.   The IOADDRES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desired 100VG card;  if unspecified, a default ISA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will be assumed.   The IRQ and NETADDRESS should be specifi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programmed into the card's EEPROM 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user-specified IRQ value will be ignored for PCI card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rds must run with the IRQ which was assigned them by the PCI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:  Added 9001 PCI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:  Fixed 100VG configuration-register usage during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:  Added adapter re-initializations in case of inp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:  Fixed certain OS/2 initialization err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