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disoft Recording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 you for purchasing Midisoft Recording Session.  We greatly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to satisfying your sequencing needs now and for many years to 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mail in the enclosed registration card, w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 information on upgrades and new products when they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will send information about our other music packages,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ful Midisoft Studio for Windows, the educational Music Men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r various other music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encourage you to contact us with any comments or question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 as you use our program. Midisoft Corporation Customer Serv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 Box 1000; Bellevue WA 98009; USA; FAX 206-883-1368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UES YOU MIGHT ENCOUNTER WITH THIS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If you find that occasionally you lose the mouse cursor, you migh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countering a hardware conflict between Mouse and MIDI that occ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arely in Enhanced-mode Windows (on VERY FEW machines).  If you use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gram in Standard-mode Windows (Start Windows with WIN/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lem dis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If you have trouble getting MIDI Input, the problem is very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hardware interrupt conflict.  Take inventory of the other card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in your system, and make sure the MIDI card ha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errupt level and I/O address.   Note: The Windows Drivers for MID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Interrupts only for MIDI In, not for MIDI Out.  So if MIDI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playing) seems to work fine, that is NO indication that you h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d's interrupt se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If you have trouble getting playback, we recommend you simplify your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by simply using the Media Player provided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will play back any of the MIDI files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ing Session provided that you have configured your MIDI M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layback the low channels (1-10).  If you can successfull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IDI Mapper to playback within Windows, then you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et Midisoft Recording Session to playback by selecting MIDI Drivers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media Drivers/MIDI Mapper from the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When in Score View, if you have trouble selecting notes to edit, you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 changing the clef to make sure the notes appear on the sta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option is to start a Click &amp; Drag region from within the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end it outside the staff.  Similarly, to select rests (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lice Cut/Paste operations), do so by selecting click &amp; drag reg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ncludes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If you are running on a 2Mb computer, your usage of memory will a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eration of our program.  We recommend that you use 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o access the high 384K Extended Ram), but don't tie up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M into SMARTDRV.SYS.  If Midisoft Recording Session claims no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ough memory, Windows might not be correctly detecting hi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a 2 Mb configuration, we recommend you ascertain that Window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least 900K available before running Recording Sessio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your available memory by selecting "About Program Manager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indows Program Manager's Help menu.  We do not run in 640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hines (and thus not Real Mode Windows), nor do we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Expanded RAM (Windows runs best using EXTENDED RAM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ANDED), or trying to run on a 1 Megabyt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Because Midisoft Recording Sessions' MIDI drivers require instant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, problems can be avoided by not using memory manage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arlier versions of QEMM) which intercept and map memory cal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 recommend that you simply use the HIMEM.SYS driver that com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ndows.  Similarly, TSR programs that are feeding off your compu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lock can also cause problems.  If you are getting machine crash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ck ups, we suggest clearing out your machine's start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AUTOEXEC.BAT, CONFIG.SYS) to the bare minimum (even remove DOS shells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try running Recording Session again before contacting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chnical support de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cally, remove non-essential entries in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UTOEXEC.BAT files, as well as bringing down the FILES=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S= values in your CONFIG.SYS.  If you are using DOS 5 (or la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make sure that you have a DOS=HIGH entry in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The File/Save/MIDI-File feature limits each track to 64K.  To 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limitation, we recommend you break apart tracks before s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other option is to do most your work by using the MIDISOF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, that has no such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A little hint about changing a note's pitch:  Use the SHARP and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ls (in the note palette) to click on a note and chan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half-step.  This can be used repeatedly to change a pit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r as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9) If your SNG file data becomes corrupted or flaky in some way, on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store its integrity is to save as a MIDI File, then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IDI File and save again as a SNG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 If you save and reload a file to discover that your Clef and Ke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erted to defaults, you should load and save in MIDISOF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, not MIDI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) We recommend you read the file entitled MAPHELP.TXT for some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solving problems related to the MIDI Ma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) When using Windows 3.1's drivers, you might experience a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blem track overdubbing onto a track already filled with 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re-record notes that are already on the same track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ight experience notes that last throughout the music (Not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Note Off information getting scrambled).  The preferre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overdub is to fill in areas that have not been recorded to y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to play notes in other octa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) When using Windows 3.1's drivers, you may experience some notes s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definitely (hanging) when recording using the MIDI Thru featu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 not be alarmed -- your data is probably intact.  The proble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the Windows drivers will sometimes not play a MIDI thru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another event is being played back simultaneously.  If this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 Note Off, then the note will stay on.  To turn of these note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r Help/MIDI Reset option.  The data will be fine upon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) If you notice that visually some note ties don't seem to conn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ly, this is because the measures were stretched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drawing the first time after a MIDI File load, and the 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itions had been pre-determined.  You can make ties look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aving the file in S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DEMO SO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publishing music sequencing and notation program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io for Windows and Recording Session for Windows, Midisoft also publis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I data and music education software from which the following demo so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taken. Among these produc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disoft Multimedia Music Library--A rich collection of original MIDI mu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n multimedia 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orld of Music--15 volumes of MIDI sequences of all types rang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to jazz to pop.  The World of Music Sampler is current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for availability of the additional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ic Mentor--A music entertainment and education program that combines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graphics with simple animation and MIDI-generated sound to make lea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music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ABOUT ADDITIONAL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evue, WA 98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 (206) 881-7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(206) 883-13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