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Daten-Datei?",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HeutigesDatum?",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Formbrief?",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Daten-Datei?",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HeutigesDatum?",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Formbrief?",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