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CE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notes      9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come with the ZICE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C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ICE symbolic debug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STA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on using ZICE in "Local Ho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will install ZICE in "Local Ho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CE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ZIC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CE.H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CE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