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S Monitor (CTSMON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MON.EXE, CTSMON.HLP, and this document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-1994 Exabyte Corporation.  All rights reserved.  EXA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trademark of Exabyte Corporation.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other companies are used fo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, and belong to their respective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Microsoft Windows, and MS-DO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Microsoft Corporation.  IBM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usiness Machines Corporation.  In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efers to both IBM DOS and MS-DOS.  Desqview is a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S. Government Restricted Rights. 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provided with RESTRICTED RIGHTS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Government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227-7013.  Contractor/manufacturer is Ex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/1685 38th Street/Boulder CO 80301-2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of Warranty.  Neither Exabyte Corporation n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ho has been involved in the creation, produ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this product shall be liable for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consequential, or incidental damag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business information, and the like)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r inability to use such product, even if Ex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some state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consequential or incidental damages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may not apply to you.  This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ed Warranty is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Restrictions.  This software is subject to U. S.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and it shall be the responsibility of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requirements apply 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Questions.  If you have any questions about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ant to contact Exabyte Corporation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us at 800-447-3920 or 303-442-4333 or writ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Servi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85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 CO 80301-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features and functions of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rogram (CTSMON) for the EXB-8200, EXB-8200SX, EXB-85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B-8500c, EXB-8205, and EXB-8505.  CTSMON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BYTE customers to enable them to perform diagnostic,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upgrade, and configuration functions wit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Tape Subsystem (CTS)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Monitor program communicates over an RS-232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C to the diagnostic port on the CTS to ge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information, load new firmware, and se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affect the way the CTS operates.  Note tha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fferences in the supported models of CTS, not 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ll drives.  For example, configuration and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cannot be done over the serial port on the EXB-8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don't work with the attached CTS will be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 the menu or will return a message st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vailable for that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&amp;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DOS, PCs, and Exabyte CTS produ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spend a lot of time reading, refer the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section, below.  More detailed information on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ation follows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CTS Monitor by specifying the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tall the CTS Monitor to on the comma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nnnn.EXE.  The default installation directory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For example, to install version 14.32 from A:\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TSM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CTS1432 C:\CT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he directory C:\CTSMON if it doe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and extract the files CTSMON.EXE, CTSMON.HLP, CTSMON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MON.PS, CTSMON.PIF, CTSMON.ICO, and CTSMON.NEW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TS Monitor program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 or Alt-D to read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copy of the manual, copy CTSMON.PS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or if you don't have a PostScript printer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MON.DOC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TS Monitor program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BM PC, XT, AT, PS/2 or compatible 80x86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DA, CGA, EGA,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one serial port on COM1:, COM2:, COM3:, COM4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e of the eight PS/2 serial ports, hardw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C (8250, 16450, or 16550AFN UART).  I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9 pin connector, you also need a 9 pin to 25 pin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nitor cable (4-pin to RS-232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640 KBytes RAM (500 KByte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options ar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GA or VGA display will result in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han a CGA display, and allows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more information on the screen at once in 43 or 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memory in the form of EMS will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allows for smoother menu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Monitor cable to the serial port on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to the Monitor port on the back of the 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byte sells a 25 pin to 4 pin adapter cable for this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rial port has a 9 pin connector, you will also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pin to 25 pin adapter, which can be obtained at m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is distributed in a set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nnnn.DOC -- quick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nnnn.EXE -- a decompres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nnnn.S00 -- installation data for disk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Snnnn.S01 -- installation data for disk 2 of 2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nnn is the version numb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instructions, the "source directory"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se four distribution files ar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rce directory happens to be a 360K floppy dr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01 file must be on a separate diskette, otherwise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uld be kept together.  "Destination directory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you want to install the CTS Mon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files, execute CTSnnnn.EXE with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 of the destination directory.  If no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specified on the command lin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used.  For example, to install version 14.3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Monitor program from two 360K floppy disks to C:\CTS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disk with CTS1432.EXE and CTS1432.S01 on it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CTS1432 C:\CT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add the directory containing the CT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your DOS path so that you can run i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CT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CTS Monitor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ustomize your installation by selecting Syst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the menu.  This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efaul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erial port other tha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use of the PC BIOS for video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 screen mode and colo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escription of the Setup menu below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&amp; MON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periencing "snow" on a CGA monitor, start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rogram with the /S option on the command line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elimination from the System | Setup menu.  Not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adapter cards turn off interrupts for extended peri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us causing dropouts during high spee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This causes much slower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hen taking diagnostic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reading an LCD or monochrom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M command line option or select Black &amp; Whit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| Setup |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some consideration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MEN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MON will use EMS, if available.  Be sure tha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handles available is equal to the number of bytes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16384.  Lesser numbers may cause system hang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your EMS driver for details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MS, but have a RAM disk, CTSMON performa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if you set up the temporary files directory (System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| Temporary files)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environment variable is used to find data fil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MON.HLP, when a file cannot be foun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irectory where CTSMON.EX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is used to perform the System | OS shell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does not specify the location and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terpreter (normally COMMAND.COM), then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CTSMON.CFG file, and if a TEM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exists, it is used to determine where to put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CTSMON.CFG exists, the TEMP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ee System | Set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Monitor is not a Microsoft Windows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people have had good results running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under Microsoft Windows 3.1 in 386 Enhanced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peration is depend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avoiding serial por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a fast enough computer to avoid drop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ing a high enough priority to ensure th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serial communications can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MON.PIF file that comes with the CTS Monito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.  CTSMON.ICO is a Microsoft Windows ic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Monitor.  See your Windows documentation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mouse properly in the CTS Monitor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3.1 in 386 Enhanced mode, you may want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file under the [NonWindowsApp] section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DosBo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ensuring that your mouse driver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unning in a multitasking environment will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CTS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CTS Monitor under DESQview, ensure that you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enough RAM for CTSMON.EXE, and allows direc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s.  Do not allow the CTSMON.EXE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out of RAM while it is active, since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with the serial port interrupt handling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unning in a multitasking environment will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CTS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MON.EXE has been tested with MS-DOS 3.30, 4.01, 5.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0, as well as DR-DOS 6.0 and the OS/2 2.0 DO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Other versions of DOS may work, but versions prior to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DR-DOS 6.0, the disk cache must be configur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lock writes, which will interfere with the high spee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CTS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version of DOS you are running, type V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DER THE OS/2 DO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of operation might work.  See your OS/2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reserving a serial port for a DOS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get the CTS Monitor to run in the OS/2 DOS box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nder regula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unning in a multitasking environment will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CTS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T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Monitor program is normally run as an interactive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application.  It also has a command line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loading firmware and taking of diagnostic dump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TSMON interactively, start it 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vided into several areas.  The top area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currently highlighted menu entry, a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s up or down, and a digital clock.  The arrow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hen the control processor is running the m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a points down when it is stopped (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-only program).  The digital clock shows the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 (24-hour format).  The clock is updated at leas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while the program is running.  This area mig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to indicate keystroke macro recording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to indicate that keystroke macro play back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mall block to indicate the system is log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CTS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ea of the screen is the Main Menu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each item on the Main Menu has an associated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Main Menu is the message area or dialog window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error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MON user interface is based on pull-down menu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s on the menu using fou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arrow keys, move the wide bar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n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 highlighted character in the menu ite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mouse cursor over the item you want to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hortcut key (shown to the righ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name, if that menu item has a shortcut key). 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 without displaying the menu i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out of the current operation, a pull-down menu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, or to exit from the text file viewer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item on the menu is highlighted with the wid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 help line appears at the top of the screen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 of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y menu or data entry screen is active, you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at menu or screen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ompted for a yes or no answer, the defaul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n upper case letter, as in (y/N)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yes, type Y. If you want to answer no, pres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name of a file that exists on disk (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r selecting a binary dump file to convert to a text d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), you can type or edit the file name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including drive and path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one or more wild card characters (? and *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, then press Enter.  For example,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*.BIN to see all of the files on drive A: with the 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eave a wild card in the file name, a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ppears on the screen.  If you select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he list, a list of files in tha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at file specification is displayed. Likewi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.." in the list, you get a list of files match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, one level up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ut keys allow you to go straight to a fun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t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currently assigned short 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Options -- set EEP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Breakpoi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oc file -- display CTSM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XRAM display -- Examine Ex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Go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elp (same a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Select next availabl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ad 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Make code load tape (FEPROM cont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OS Shell.  Type EXIT to return to CT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Print -- control background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Quit -- Exit CT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Run the CTS control process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sTop the CTS control process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Enter LEOT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CTS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Creat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Binary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SCSI command/statu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Reset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Lo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Unlo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Find 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G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Sto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rewind t o P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rewi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Display version information and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Start keyboard recording to crea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Play back macro record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Play back macro recorded earlier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Stop macro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Toggle logg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Select screen capt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Capture scre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 on the command line means to load that .B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may be preceded either with a - or /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- /17 = Use serial port number 1 through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ERI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SERI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SERI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SERI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SERI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SERI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MS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= MS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= M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= MS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= MS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= MS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= MS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= MS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     Use BIOS for screen writes (eliminates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    Use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    Use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3     Use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4     Use 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Dump to SNAPSHOT.85 and SNAPSHO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filename      Dump to filename.85 an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Use EGA 43 line or VGA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Force monochrome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      Use BIOS for screen writes (eliminates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SO means Multiple Serial Output Card, like the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ing Tools, Inc., configured on IRQ3.  Bank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280H, and bank 1 starts at 2A0H.  Use of 16550 A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instead of 16450 UARTs will result in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for serial port and display mod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what you used the last time you ran CTS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are stored in CTSMON.CFG.  If CTSMON.CF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the defaults are COM1:, fast screen writes (n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), and allow color (don't force monochrome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erial port does not exist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other serial port will be tried.  These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with the System/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s demonstrate how command line switch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TS Monitor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TS Monitor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CTS Monitor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onitor in 43 or 50 line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/D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CTS Monitor, creates dump files DUMP.85 and DUMP.TX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DMP if the CTS is an EXB-8200 or EXB-8200sx)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85C-00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de file 85C-0001.BIN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MON /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onitor in 43-line or 50-line mode on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CTS Monitor in a batch file or call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, it is useful to know w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numb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    Normal exit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Command line confused 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Break pressed, program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Windowing function failure -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COM por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Window stack underflow (programm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Main menu definition or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Program damaged -- get a new copy!  (CRC check fa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    Unable to write to output file. 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   Array write out of bounds (programm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   Window stack overflow (programm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   Virtual array error!  Not enough RAM or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   Virtual array index out of range (programm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   Dump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   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   Function not available on EXB-8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   Memory corru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  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o 255:      Generic program error tr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TRANS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 can be transferred to the Exabyte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at 303-447-7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a dump file or a code load file ov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separate telecommunications program that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like XMODEM, YMODEM, ZMODEM, or Kermit. 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Monitor program over a modem, it is better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nnnn.EXE, CTSnnnn.S00, and CTSnnnn.S01 "install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just a self-extracting archive) than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ieces that make up the monitor. This sa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nect time and keeps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Monitor program is not designed for remote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TS by way of modem.  Line noise and communications delay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your CTS or firmware.  It is possible, however,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 type program like PC Remote or PC Any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 operate a PC that is running CTSMON.  If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nnect CTSMON to the same port a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sev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-- CTS Monitor setup, customization,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mware -- load new firmware, se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ake code load tapes, and make self test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 -- extract diagnostic dumps from a CTS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-- view various internals of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-- send instructions to the CT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-- send instructions to the CTS serv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-- exit the CTS Monitor and return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enu allows you to execute operating system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erial port, and do other CTS Monito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It contains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Shell -- execute one or mor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-- select which serial por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 file -- view the on line, plai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- use the hypertext styl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-- se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-- record or play back tim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test -- check your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-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OS shell 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Shell leaves the CTS Monitor program active in memo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you to the DOS prompt.  You can return to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gram with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stall any TSR programs with the OS Shell command.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clude commands like DOS PRINT that sta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ends.  If you want to print someth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CTS Monitor, use the Print command under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is "live," and received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while the other command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other program that uses the serial port with "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" is NOT recommended.  This could result in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not functioning when you return to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key to shell out to DOS is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or command you are trying to run fail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memory is available, quit the CTS Monitor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RAM, then try running the program or command ag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 port if you have more than one supported serial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witch to another.  This brings up a submenu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serial port tha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any serial ports are supported, only on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t one time.  If another serial port (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) is being used at the same time the CTS Mon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the CTS, the other serial port must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RQ number. For example, using COM1: or COM3: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on COM2: is OK, but using COM1:  while a mous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: is not.   (See the table below for IRQ numb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Monitor also supports nonstandar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such as the Multiple Serial Outpu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S-232/8s or RS-232/8si) sold by Personal Computing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onnecting the CTS Monitor to a serial port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mouse may cause the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/SERIAL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ort name that you would like to connect to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, the CTS Monitor will reconnect to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las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causes a pop up entry window to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O port (0 to 23) that you want to connect to.  If the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CTS Monitor will connect to it.  If not, CT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s to the origin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ort  (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causes CTS Monitor to connect to the nex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Serial ports are scann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O 0 through MS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Monitor skips over any of the above serial por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sent with an error message.  Not all of the abov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can coexist in the same PC, so you should exp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CTS Monitor connects to the serial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last time, unless you specify otherwi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If it finds no CTSMON.CFG and no por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t use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Doc file 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c file" allows you to read onlin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this document if the file CTSMON.DOC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directory, in the directory where CTSMON.EX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or somewhere in your DOS search path.  Press Alt-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o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though you can print CTSMON.DOC, you will ge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hard copy of this document if you conn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then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TSMON.PS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Help 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brings up the help system, as does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displayed usually says something relating to w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If you want to look at something differen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highlighted topics on the screen to ge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elp screen.  To select another topic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ic you want and press Enter, or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opic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help system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isplays a submenu of customiz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TS Monitor starts up, it looks for the CTSMON.CF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current directory.  If it doesn't find th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in the directory where the program was started fro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directories in your DOS path.  If it finds th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at information to set up your system.  It then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for options after reading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mmand line options override specif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any option from this menu, the change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file.   If you want to have one setup used all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directory you are running the CTS Monitor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l of your setup options from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CTSMON.EXE.  Those options will then be used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monitor later, even if you start CTS Monit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irectory, unless there is a CTSMON.CFG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 allows you to determine where you want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tored. In order of fastest to slowest, this should b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M disk that has at least 384 KBytes free, (2)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3) a floppy disk.  The default value i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environment variable if there is no CTSMON.CFG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f there is no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I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specify a directory for .BIN fil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load, you can use BIN file directory to specif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Monitor looks for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ile directory determines where dump files (.85 and 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hen you don't specify a path when prompted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irectory specifies the default location of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.  See System | Macro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 elimination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elimination causes all screen writes to go through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riting directly to video RAM.  Turn this fun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splay isn't working in CTS Monitor, or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nitor and see "snow" on your screen every tim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(like the clock in the corner). Otherwise,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/50 line mode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/50 line mode allows you to take advantage of the EGA 43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the VGA 50 line mode to display mor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ON means use 43 or 50 line mode (depending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deo display card you have). OFF means leave the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as (as long as the number of columns is 80)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has no effect on MDA or CGA cards. I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set to 35, 40, 43, or 50 line mode before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started, it will stay in that mode regardles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brings up a submenu that allows you to set colo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 monochrome display, turn Black &amp; Whit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lor (CGA, EGA, or VGA) display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efault green colors, try bLue colors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ose, you can play with the other menu selection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ombinat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hanges do not completely take effect until you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T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O seria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MON supports up to 24 nonstandard serial port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are nonstandard, you wi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both the serial port card and the CTS Mon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RQ and I/O Port addresses that do no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rdware i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menu item, a pop-up window prompts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O serial port number that you wish to modify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at number, another pop-up window appears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urrent settings for tha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lect an IRQ value of 3 or 4, and an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hat does not conflict with other PC hard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ck out a serial port so that it is not tri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Monitor cycles through serial ports, enter an I/O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no two devices in your PC use the same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that the serial port addresses configur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void using the same IRQ at the same tim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use and a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shows suggested serial por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Your hardware installation may requir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lues if you have more than one MSO card. 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0 disables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IRQ    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:   </w:t>
        <w:tab/>
        <w:t>4  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1        4  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:   </w:t>
        <w:tab/>
        <w:t>3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2        3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3:   </w:t>
        <w:tab/>
        <w:t>4  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4:   </w:t>
        <w:tab/>
        <w:t>3     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3        3      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4        3       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5        3       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6        3       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7        3       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8        3       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0   </w:t>
        <w:tab/>
        <w:t>3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   </w:t>
        <w:tab/>
        <w:t>3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2   </w:t>
        <w:tab/>
        <w:t>3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3   </w:t>
        <w:tab/>
        <w:t>3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4   </w:t>
        <w:tab/>
        <w:t>3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5   </w:t>
        <w:tab/>
        <w:t>3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6   </w:t>
        <w:tab/>
        <w:t>3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7   </w:t>
        <w:tab/>
        <w:t>3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8   </w:t>
        <w:tab/>
        <w:t>3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9   </w:t>
        <w:tab/>
        <w:t>3       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0  </w:t>
        <w:tab/>
        <w:t>3       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1  </w:t>
        <w:tab/>
        <w:t>3       2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2  </w:t>
        <w:tab/>
        <w:t>3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3  </w:t>
        <w:tab/>
        <w:t>3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4  </w:t>
        <w:tab/>
        <w:t>3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5  </w:t>
        <w:tab/>
        <w:t>3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6  </w:t>
        <w:tab/>
        <w:t>3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7  </w:t>
        <w:tab/>
        <w:t>3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8  </w:t>
        <w:tab/>
        <w:t>3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19  </w:t>
        <w:tab/>
        <w:t>3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20  </w:t>
        <w:tab/>
        <w:t>3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21  </w:t>
        <w:tab/>
        <w:t>3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22  </w:t>
        <w:tab/>
        <w:t>3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O 23  </w:t>
        <w:tab/>
        <w:t>3       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repetitive tasks, there is a keystrok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 built into the CTS Monitor.  Because many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the monitor depend a great deal on tim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recorder remembers not only which key was pres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of a delay there was since the last key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recorded with a resolution of 54.95 milliseco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time interval of one day. Keystroke macr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binary files (6 bytes per key stroke) with a 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. These files are not modifiable with a text edit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s many macros of any siz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tem also contains functions for logging CT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to disk and capturing the current screen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unctions may also be useful outside the context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chained together.  This means that on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control to another macro.  You can do this by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o play back while recording a macro.  The recording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actual play back starts, so when the first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gain, it will start the second one up just as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keystroke recorder and player is just tha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vision for error detection. 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ut some thought into the macro recording process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Begin the macro with about five Escapes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back to the main menu, giving you a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. Because macro playback can be sta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with a hot key (Ctrl-F3 or Ctrl-F4),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enu is active at the beginning of the play back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Select menu items with the highlighted letters or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rather than with cursor movements and the Enter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 of the cursor when you run the macro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ts starting position when you recorded the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Use the Comment function to put reminder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into a macro.  While a macro is being played back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and the keyboard are active.  Therefore, you can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begin/end  (Ctrl-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elect this option, you are prompt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storing the macro.  The file name must end in .KE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the file is opened, the keystroke (and time)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.  Macro recording continues until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gain, start up another macro, or quit the CT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n "R" on the display, next to the arrow,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stroke record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once  (Ctrl-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function, you are prompt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acro.  A "P" will appear on the display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indicate that play back is in progress.  To stop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before the end of the keystroke macro fil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play back  (Ctrl-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just like the Play back once func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cro is played back for the number of ti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macro 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stop a macro before it is fin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, Ctrl-F5, is available for the same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log ON/OFF  (Ctrl-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a macro for an unattended test, you can recor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n while you were gone.  When you turn disk logging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CTSMON.LOG is opened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of what is written to the dialog window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is file.  If the file already exist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appended to the end of the file.  Each ti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the date and time ar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k logging is on, a small square appears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going to be running a macro repetitive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ggle disk logging on and off in the macro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oke this function an even number of time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will be on at the righ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(Ctrl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ns up a four-line text window on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ype any comment you want.  The text window remai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until you press Ctrl-Enter, Esc, or En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 of the text window.  This can be used f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pture File name  (Ctrl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specify the 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creen image files to be written to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key.  The default name is CTSMON.CAP in the du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screen to file 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~ causes the contents of the current scr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ile specified with the Set Captur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can also do this from this menu sele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ll be written to the file as well. Lin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other graphics characters will be written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, so it is possible that some 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be filtered by another program before prin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back test is useful if you want to mak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serial port is functioning properly.  To run the loop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plug the serial port cable from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Electrically connect pins 2 and 3 of the conn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end of the cable together using a small piece of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Select the loop back test function, then press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d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sends 1024 randomly generated characters at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s to see if they were received successfully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, a message stating that the test passe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n a small over one second.  If no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test fail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| eXit  (Alt-X or Alt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exit the CTS Monitor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Quit" from the main menu or "eXit" from the System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shortcut keys Alt-X or Alt-Q; or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 (hold the Ctrl key and press the Break key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thod is intended as an unconditional exit, without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 of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menu allows you to load code updates to the CT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(from .BIN files) or to change configuration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allows you to create special tapes for loading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sting a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| Option setting 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Option setting loads the current select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TS, then displays these options on the screen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f you want.  After setting options on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into the nonvolatile memory of the C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go into effect after a power-on reset and stay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changed with a MOD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ptions enable you to specify the power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iz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ue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nsity Repor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yt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Write Density to Power-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urs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/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connect i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edia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ctual Sub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s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Bus Pa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ensity Legal at non-L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(areal) Dens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options are not applicable to older versions of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iz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operation of the tape autosize function. If set to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size is determined by the initial estimate at L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setting of the Cartridge Type option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the tape is sized as tape mo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buffer mode for write data. If set to Y, a w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ile mark command will complete with Good statu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written into the buffer; it does not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as successfully written to the tape. If set to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is indicated after the data has been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For write streaming, this must be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hat the CTS does when the front panel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and, clr queue, write buf &amp; EOD, rewind &amp;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, clr queue, write buf &amp; EOD, rewind &amp;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, clr queue, write buf &amp; EOD, eject w/o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type of cartridge that the CTS expec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ape.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m/5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Que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queuing option for the CTS. The CTS allow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queue when an immediate command is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power-on self-test and tape loading)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ape commands to execute immediately. 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(Send BUSY status when busy. No queu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Condition - Sense Key = Not Ready (No queu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nsity Repor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Y, the EXB8500c never reports 00h for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; instead it reports the actual tape format (e.g., 14h, 15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Ch, or 90h). Setting the Density Code in MODE SELECT to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default tape format for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N, the EXB8500c reports 00h for the Dens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 tape format. Note that this op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how the Density Code in MODE SEL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operation of directory support by the CTS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llowed, without fil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llowed, including fil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recto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yt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even byte disconnect boundary to a multiple of 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even byte disconn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even byte disconnect boundary to a multiple of 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even byte disconn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even byte disconnect boundary to a multiple of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even byte disconn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even byte disconnect boundary to a multiple of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even byte disconn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 byte disconnect function power-on default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by the MODE SELECT command; the boundary value (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nnot be overridden by the MOD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gap threshold for the CTS. This value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onsecutive gap blocks that can be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lue in hexadecimal (0x...) or decimal.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is value is 0x0 (0) to 0x7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Write Density to Power-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whether or not the host can change tape dens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Y, the density may not be changed from the power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. A MODE SELECT command to change dens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, the host may select another density with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 regardless of the power-up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power-on default fixed block size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variable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lue in hexadecimal (0x...) or decimal.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or this value is 0x0 (0) to 0x3C000 (245760). Block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0x400 (1024) bytes result in reduc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Burs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maximum burst size. This i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hat can be transferred across the SCSI bus (either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TS) before a disconnec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lue in hexadecimal (0x...) or decimal.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is value is 0x0 (0) to 0x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L/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the operation of the MODE SELECT and MOD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0 style (SCSI-1), n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0 style, with length check in MODE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-2, without length check in MODE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pending on the firmware version an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, you might see a subset of those o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specific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compression mode processing. If set to N,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done, regardless of a previous block enlarging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, compression will automatically be turned off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block gets larger, and will be turned back o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lock once again becom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be displayed only if the CTS is compress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motion threshold for the CTS. The valu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4-KByte units. It specifies the number of byte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buffer before a write causes tape mot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available in the buffer before a read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motion. The value can also be interpreted as a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256 for the percentage of buffer spac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lue in hexadecimal (0x...) or decimal.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is value is 0x20 (32) to 0xD0 (2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o-autoload state of the CTS. If set to Y, the 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ad a tape that is inserted. Also, if the CTS is re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pe inserted, the tape will remain unloaded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/UNLOAD command will load the tape. If set to N,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 inserted ta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sconnect i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, disconnects will be allowed in a data strea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efficient use of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Y, disconnects will not be allowed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eam.  This option may be better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host, single-target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Media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revent media removal. If set to Y,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button is disabled and tape will not be eject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ese power-on default op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/ALLOW MEDIUM REMO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ec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reconnect threshold for the CTS.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4-KByte units. It specifies the number of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ree in the buffer before a write opera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to reconnect to the SCSI bus, or the number of byte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before a read operation causes the 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ect.  The value can also be interpreted as a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256 for the percentage of buffer spac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lue in hexadecimal (0x...) or decimal.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is value is 0x20 (32) to 0xD0 (2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ctual Sub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reporting of the Subproduct ID field (bytes 24 to 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quiry data. If set to Y, the normal bytes are report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EPROM). If set to N, this field is set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us of reporting early warnings on read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rite operations, early warnings are reported after LE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he tape. For read operations, reporting passing LE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If set to Y, early reporting for read op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If set to N, early reporting for read op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reporting of media type in mode sense data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the media type is included in the sense data. If set to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type is reported as zero (0) (SCSI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Sens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format for request sense data. This value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dditional bytes of sense data that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x12 - Deferred error code never returned in byt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4 - FSC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5 - Standard number of bytes (8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Bus Pa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to check for parity errors on the SCSI bus (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to ignore parity errors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operation of synchronous negotiation messages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chronous negotiation messages accep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ous negotiation message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ous negotiation initiated by CTS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ensity Legal at non-L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legal density selection when not at L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Y, the density required by MODE SELECT at non- LB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density returned by MODE SENS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of the tape. MODE SENSE followed by MODE SEL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without erro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, the density required by MODE SELECT at nonLB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density of the CTS. This may be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ensity. MODE SENSE followed by MODE SELECT ma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due to an illegal attempt to chang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areal) Dens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how the Density Code is us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Y, the density code selects only the tru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eal, i.e., bits per area).  To change the forma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ies 14 and 90 or 15 and 8C requires the use of page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has no effect on a CTS that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, the Density Code selects the compression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tru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write delay time in units of 100ms. This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time that data remains in the buff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writes it to tape. When the time is exceeded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. If set to zero (0), there is no maximum writ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value in hexadecimal (0x...) or decimal.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is value is 0x0 (0) to 0x3FFF (163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power-on default option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S is capable of compression operations,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0 (15h format) - Compression capable -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0c (8Ch format)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0 (14h format) - Compression capable -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0c (90h format)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S is not capable of compression operations,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0 (15h format) - No compression/decompres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0 (14h format) - No compression/decompres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| Load code from .BIN 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firmware into the Flash EPROM (FEPROM) of a 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CTS Monitor, CTS Monitor, CODELOAD, or 8P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de from a .BIN file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a special tape that contains instru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to load its firmware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code over the SCSI bus using the Wri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the CTS Interface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TS Monitor to load firmware is the most reliable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method doesn't require the present of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in the FEPROM before the load begins.  Thu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a code load operation if it fails. 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hat allows you to recover.  Some versions of firmwa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tape or SCSI b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ode from tape is the most convenient method.  Sim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tape into the CTS while it is powered on and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firmware is automatically loaded with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needed on the SCSI bus or the monitor port.  A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ape can only be reused as a data tape on an EXB-82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-8200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ode from the SCSI bus is the fastest metho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the bus.  The disadvantage of this approach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bably requires a different program for each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bus adapter combination.  SCSI bus loads use .TA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firmware for loading by CTS Monitor (control and ser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/or some of the EEPROM data) is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ile with the extension .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elect Firmware, then Load code from the menu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name of the file containing the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Either edit the file name, or, if you leave any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(* or ?) in the file name, select the file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tching that description. A prompt asks, "Are you su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a last chance not to change the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Enter "Y" to continue.  Press any other key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mw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Remove any data cartridge from the CTS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If the load fails for any reason (for example,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), the servo mechanism may damage any tap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.  The CTS attempts to rewind and unload the tape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but may not have enough time for a long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| Make code loa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rmware code load tape is a special tape that causes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EEPROM configuration information to be loaded into a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inserting the tape into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de load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load any data cartridge currently in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nsure the CTS is idle (no SCSI bus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Select the Make code load tape option from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Select the type of code load tape you want to ma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"Y" or "N" to the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trol &amp; servo FEPROM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 select defaults from 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vendor unique options from .B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vendor unique options from a .BIN file,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faults will also be loaded from that .BIN fil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select mode select defaults from CTS.  Mod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from the CTS can only be written to tape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trol &amp; servo FEPROM code and/or vendor uniqu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more than one code load tap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enter the number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If you are making a code load tape that inclu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unique configuration information from a .BIN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enter the name of the .BIN file in response to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enter a file specification that include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S wild cards if you want to select the fi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Insert a new blank tape in the CTS.  A 15 meter t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, since less than one meter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Wait for the tape to be ejected and a message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ndicating if the operation was success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Label the code load tape with the version a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that i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firmware load tape, first load the firmw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y inserting the load tape into the CTS. 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 for creating a firmware loa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tape is encoded as a firmware load tap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 data tape unless it is first erased in an EXB-82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 erased since any attempt to do so with a CTS woul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de load operation.  Firmware load tap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a new version of firmwa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.BIN file with your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in it, then it is a good idea to make a code load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firmware on it before loading new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Monitor.  That way you have a backup version of t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mware in case you need it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PRODUCING CODE LOAD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large quantities of code load tapes,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EXB-10, EXB-10i, or EXB-10e Cartridge Handl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S) in sequential mode to produce up to 10 at a tim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et up the CHS in sequential mod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its user's guide.  Set up the CHS to cy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y turning the loop option off and the restart option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the CHS from continuing to load code into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fter the tenth tap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Load ten new tapes into the CHS and turn the CH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ut keep the CHS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After the CTS power on sequence is complet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lights on the CTS), follow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ection for starting the code load tap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specifying the number of tapes you wish to w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When you are prompted to insert the first tape, sh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S door.  The CHS will load all ten tapes sequential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DE LOA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power or resetting the CTS while it is load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lash EPROM will result in an inoperable CT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reload code using CTS Monitor. A reload from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Ensure that the CTS power is on and that the C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and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Ensure that no SCSI bus reset will occur --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connector if i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Insert the code tape and wait for it to be ej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loads the new code from the tape to its buffer and ver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de load is good.  If the code passes its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the cartridge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After the code is loaded in the FEPROM, the CTS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-on reset.  After this reset is complete, you can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peration with the CTS.  CTS Monitor is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code with a code load tape, but if CTS Monitor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with a message when the 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| Fix bad head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not normally needed.  If the head sync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TS EEPROM image (the first two bytes) gets corru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that an automatic head sync tape will no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enu selection to change the value to the default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value.  After doing this, turn the CTS power off,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set sequence, insert an automatic head sync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to the CTS. This will resto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menu selection when the head sync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legal, CTS Monitor does not change the head syn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s the current head sync value.  If you want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ead sync is properly set, use an automatic head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reset the opt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| Create self tes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f test tape is a special tape that causes the 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elf diagnostics when inserted.  To make a sel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Ensure that the CTS is powered on, finish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on self test, idle, unloaded, and has no SCSI bus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Select Create self test tape.  When prompted, answ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T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When prompted, insert a blank data cartridge (15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dequate) and wait for it to be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| Show contents of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find out what is in a .BIN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t. CTS Monitor prompts you to choose the .B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s the contents on the screen. You are also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extract any release notes embedded in the .B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ump file formats:  binary format and ASCII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ormat is a compact representation of all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data in the CTS processors 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the ASCII text format.  The text form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 part of the information in the binary dum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ASCII format (though it contains hexadecimal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B-8200 and EXB-8200sx dumps are available only in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All other dumps are available in both binary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nding a dump file back to Exabyte Corpo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send only the binary file.  This file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analysis and the text format can b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This saves disk space and modem time.  (A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from an ASCI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rocess of creating a dump file might cause ser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your CTS.  After creating a dump file,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wer the CTS off and back on again to make i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or translating a dump file has the sid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CTS Monitor program in analysis mod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e Examine menu which do not involv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buffer will refer to the static dump data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CTS.  In analysis mode, the run/stop arrow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display turns to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ump file 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Dump File menu option prompts you for a 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drive, path, and name without extension).  Do not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the file name, it will be ignor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CTS is an EXB-8200 or EXB-8200sx, a single ASCII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utomatically created with a .DMP exten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CTS is an EXB-8500, EXB-8500c, EXB-8505, or EXB-8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wo dump files are created.  One of the files is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with the extension  ".85", and the other is a text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".TXT".  If either of these fil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are asked if you wish to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new dump file with the Create du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are prompted for a problem descri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scription is included in the dump file to help EX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organize dump files when they receiv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this description, you can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apabilities:  arrow keys, Backspace, and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Pressing Enter from the last of the four l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from any line complet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s are created, the text file displa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 can read through the file at your leisure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PgUp and PgDn keys.  When you are don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  You can view the file again later with the View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text file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pecific text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, Enter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file viewer and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wait for a dump to finis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he process with a keystroke, then answer 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prompt asking if you want to discard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| View text file 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ext file option allows you to view a text dum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SCII file) that was created previously. 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 at your leisure, using the cursor keys and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.  When you are don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text file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pecific text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, Enter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file viewer and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| Binary to text 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reate a text dump file (.TXT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dump file (.85), then view the text dump fi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ump file already exists, you ar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it.  You will then be able to view the text dum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.  When you are finished, press Esc. You ca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xt dump file later with the View Tex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| Print file 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y plain ASCII text file (like CTSMON.DOC) to LPT1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and specify the file nam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ccurs in the background while the CTS Mon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for keyboard input.  If you select this option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 the CTS Monitor program, there will be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fore printing starts while othe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tasks are completed.  Only one file can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eue at a time. If you exit the CTS Monitor program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ctivity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op a print job, you can either (1) exit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or (2) select the print option again (Alt-P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 when you are asked if you want to cancel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allows you to view items included in the du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the time for a complet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| SCSI cmd/status trace 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trace table consists of f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 is a compact, raw dump of the trac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is table assumes that you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that gener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ction lists the most recent SCSI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lies, along with their corresponding ho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ection contains the last "action" CDB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.  If there was no last "action" CDB, TEST UNI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zeros)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section contains the last CDB to return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us, along with its sense key and fault symp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f there was no last command to return a Check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TEST UNIT READY (all zeros) is displayed, with a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cod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ction contains a more detailed trace of the CT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| XRAM display 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examine any rang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external memory and memory mapped I/O are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ranging from 0 to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ange of addresses you specify is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bytes, then the memory is read only once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only the memory specified is rea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when reading some of the memory mappe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more than 1024 bytes of memory to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read in 1024 byte chunks, and the first scree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s soon as that part of memory is read in.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be read as you read the data, until it has all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.  If you want to look at a part of the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been read yet, it will be read first, the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oking at the XRAM display, you can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, Spacebar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ottom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r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viewing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| Read SCSI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read the contents of any regi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chip.  Register addresses range from 0 to 1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stop (sTop) and start (Run)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main program manually.  When the control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, the CTS becomes inactive on the SCSI bus and send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its state (the "standard context"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the control processor runs again,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he CTS off and then on again to make i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epending on what happened while it wa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ump and examine functions automatically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rocessor if needed, then (if it was running bef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 run when the dump is done.  The servo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p, but do not restart, the contro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menu also contains functions to do LE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testing and to set and use break points or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These functions typically require the hel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Technical Support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sTop 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tops the control processor main program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unning) and displays the state of the interna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M on the screen.  If you are using EGA 43-line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line mode, 48 bytes of external RAM and 48 byte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boot PROM copyright message) als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trol processor stops, the small arrow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screen (next to the clock) points down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display, this arrow turns red.  On a CGA or VGA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order turn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Run 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uses the control processor to run again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topped either manually or automaticall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a servo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trol processor is running, the small arr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corner of the screen (next to the clock) point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lor monitor, it turns green.  On a CGA or VGA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turn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you start the control processor agai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ower the CTS off and then on again to make i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epending on what happened while it wa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diZplay front/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ctive in EXB-8200/EXB-8200sx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as spelled with a Z to allow the same selection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this function as on the original EXB-8200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only for the EXB-8200 and EXB-8200s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isplay the "front" (0-127) and "back" (128-255)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t the same time.  Selecting this function toggles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Never exit the CTS Monitor program with the "back"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s this will cause the CTS and Monitor to b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the next time the monitor program is started up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unction will not report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LEOT test 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way a driver program and the CTS interact at LE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ly writing all the way to LEOT,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move the LEOT point to a spot closer to LB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measure here are physical 1024-byte blocks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logical blocks).  Once a fake LEOT point is se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CTS must be reset to restor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Breakpoint set 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ts three break points (addresses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rogram to stop at when they are reached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break points, issue the Goto breakpoin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for debugging, and not for normal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When a breakpoint is reached, a message is sen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port to the PC.  Break point selection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troubleshooting you are doing.  This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the firmware authors, but may be useful to en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solve a specific problem with guidance from an EX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trIgg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ts three trigger points (addre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rocessor program that cause a pulse to be sen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in 4 when they are reached).  After setting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ssue the Goto breakpo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Goto breakpoint  (Alt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break points or trigger points,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control processor with these break or trigge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start/stop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diagnostics from the serial port that cause the 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with start/stop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sert a scratch data cartridge into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Wait for the CTS to be idle, and ensure that n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 signals come over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lect the Start/stop Diag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Press Y to confirm that the CTS is loaded and id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one of the follow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Yes, send diagnostics (from monitor)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nsuccessful (FAILED) diagnostic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     Can't start operation until self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ad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Can't write on tape -- tape is writ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strEaming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the Control | start/stop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except that the data transfer rate tested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st completes faster due to fewer stop/start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| Fake clean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uses the CTS to simulate the internal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where 30 hours of tape motion have pass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tape needs to be inserted. To clear this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leaning tape or reset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o commands allow you to give basic motion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for emergency tape extraction, troubleshooting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fter using these functions, you must perform a power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continue normal operation of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Reset servo 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ells the servo processor to reset itself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work, the servo processor must be able to rece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command. This command does not reset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will likely confuse the control process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tinue normal operation after the serv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Load tape  (Alt-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CTS to load tape into the tape pa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tridge that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Unload tape  (Alt-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CTS to unload the tape without rew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.  This is useful if you suspect that your C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and might cause tape damage during a rewin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operating conditions, unload opera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ape cause less tape damage to the data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Find LBOT  (Alt-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ape is at PBOT, this command causes the CT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orward to find the logical beginning of tape (L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Go track  (Alt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servo processor to go into CTS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format tracking (read) mode and move the tape forw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Stop tape  (Alt-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ps the tap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rewind to PBOT  (Al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winds the tape to physical beginning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| rewind uNload  (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winds the tape to physical beginning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OT), then unloads and ejects the data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(Alt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the same as System | eXit (Alt-X).  Bo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erminate the CTS Monitor 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messag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relate to reading and writ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output file (disk ful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lose [file name]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unable to write to a disk file for some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reason is that the disk was full.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ull error, shell out to DOS with ALT-O,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eded files, type EXIT to return to the monitor, then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were doing.  If the disk that filled up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name] is not a CTS binary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format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gnized dump file format.  Get an upgrade to CTSMON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gnized servo data format.  File corrupted or CTSM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. Command buffer siz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[file name]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may have been incorrectly entered or the fil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losing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lushing [file name]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y be full, removed, write protected, or ther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networ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ervo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ed or CTSMON.EX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may appear while trying to translate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ile (extension of .85) to an ASCII text file if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damaged or the input file really wasn't a binary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open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ouldn't open, even though it was here a second ago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ly unless the file was on a network or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mmunic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pertain to failure to communic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op control processor again (numb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TS Monitor program commands the m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e CTS to stop running and go into monito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basic information is supposed to be sent back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eived, then several more attempts are made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cause of this problem is a possible ba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C and the CTS or that there is no power to the 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ssible causes are that the CTS firmware and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rogram are out of synchronization with each oth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it may be necessary to restart the CT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do a power on reset of the CTS by cyc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queue overru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refer to the things that can go wr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between the PC and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M receive framing error!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and CTS Monitor program are out of synchro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aiting for a framing character, CTS Monitor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acter from the CTS.  Restarting the CT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resetting the CT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COM port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uldn't switch to the serial port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n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noted could not be located a program start-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2: but not COM1:, use /2 on the CTSM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DOS ERRORLEVEL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out detected reading external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and monitor program are out of synchroniz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ing character was expected from the CTS, but no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Monitor program restart and/or resetting the 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indicate a failure to load firm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bad file format, wrong version of the CT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 hardware failure in the CTS, or a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 file header or wrong version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 format not supported by thi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alid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error messages indicate that the cod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BIN) file that you attempted to load into the CT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 Either it was damaged, or it never was a valid cod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re has been a .BIN file format change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CTS Monitor program does not support i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CTS firmware is made if the .BIN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o be O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rror!  Unable to complete er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o program error!  Unable to complete er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ERROR!  Unable to complete er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: Eras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 messages indicate that an FEPROM or EEPROM er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complete successfully.  Your CTS might be non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retries do not correct the problem, you probab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problem.  FEPROMS and EEPROMS both have a fini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ase/program cycles that they can endure, and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ay need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ddress [number] Dropou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ading code or data into the CTS, the CTS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last packet sent, indicating that it probabl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et enough bytes in. If sending more bytes to the CT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lock it, it will be necessary to reset the CTS (pow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or press the tiny white button near the power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TS) and restart the CTS Monitor program to re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ailed --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e up after x: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errors were detected in the firmware download.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S by cycling its power off then on, then try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Transfer failed -- giving up.  Delay was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got too many bad packets of data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[number]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called the last data packet bad, and requested a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: Program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ending e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ogram FEPROM or EEPROM -- possibl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: FEPROM checksu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s damaged --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pload fail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pload integrity check fail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ent wrong in trying to get the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formation from the CTS.  No changes will be mad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options can be uploaded correctly, sinc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down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ng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PROM options were not correctly reprogrammed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eload your default options from your E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85E-xxxxx.BIN), then try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rom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hortag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indicate a lack of memory avail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lted due to lack of memory (in the main 640K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if you "shell" out to the CTS Monitor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f you have too many TSR programs resident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some multitasking system software tha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t least 400K of RAM for the CTS Monitor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Windowing func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uldn't open a new window on the screen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memory. DOS ERRORLEVEL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efinition or memory allocatio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gram more room in your PC RAM.  DOS ERRORLEVEL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s do not necessarily indica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th the CTS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erminated by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rror recovery loops allow the current a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hitting any key.  This message means tha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doing has terminated before finishing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use several keystrokes or a Ctrl-Break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loops in a reasonable period of time. Interrup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like loading firmware, is not recommended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since this could leave the CTS without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nd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servo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pending serv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ervo interru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may appear while the CTS Monitor is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rvo processor in the CTS.  They aren't reall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they just indicate that the servo proces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with something else, like running through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lted because someone pressed Ctrl-Break.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name] is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/O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printer pow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messages give the status of the backgrou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.  One or more of them appear when you select the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menu option while a print job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Lost sync uploading bul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Breakpoint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FEPROM CRC of firm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Programmed Hang -- se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Primary interrupt from spare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Boot prom firmware is OBSOLETE -- get new boot prom or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 P: Power on reset, FULL testing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TS control processor OS task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Tape driv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tack over/und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Firmware error:  control processor timeout without vector V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ssor OS error: Void link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Watchdog tim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Monitor executing in monitor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unit self tes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Firmware hit a blue moon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Handshake went aw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ail linkage g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Handshake fail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Hardware error -- DPORT read transf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xx (x) received from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xx received from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ndicate unsolicited characters sent from the 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over the serial port.  These messages conve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tatus of th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problem with the CTS Monitor software, 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for an improvement, please contact Exabyt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M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85 3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 CO 80301-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303-447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303-442-4333 or 800-442-4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symptoms of the problem and write down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keystrokes and/or other signific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reproduce the problem.  Also, please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you are running the program on (type of CPU,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monitor, and so on.) and the contents of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Monitor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