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67 FIRM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OT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DOCUMENTATION OF THE 767 FIRM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:</w:t>
        <w:tab/>
        <w:t>LAST VERSION BY DAVE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8308</w:t>
        <w:tab/>
        <w:t>LAST VERSION BY SCOT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308+</w:t>
        <w:tab/>
        <w:t>Added SAI in a preliminary rev for Moorhead 6/6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2.7:</w:t>
        <w:tab/>
        <w:t>CHANGED ETC BACK TO V91 COMPATIBLE  ETC(IDCHAR) DISABLE I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TP COMMAND-ENABLE TABLET POLLING.  ETP(IDCHAR) DISABLE I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2.9:</w:t>
        <w:tab/>
        <w:t>USED NEW DFP ALGORITHM (DIFFERENT FORMAT). DFP FLAG,N,V1.....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P COMMAND. DEFAULT TO SINGLE PEN HITS. STP(1) FOR UP/DN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W COMMAND. STW(0) 9-BIT TEK MODE, STW(1) 10-BIT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W INITIALIZ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TYLUS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MVR COMMAND SO THAT IT PROPERLY CROSSES THE 512X512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3.01:</w:t>
        <w:tab/>
        <w:t>FIXED BLG GLITCH AND CORRECTED IMPROPER BLG 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WHS FOR CORRECT ENCODING SCHEME (0 INSTEAD OF CNTRL-SH-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ED BIT PAD PROBLEM: SINGLE STYLUS HIT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HITS WHEN CALLING THE CIRC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RM FOR PRIME. SRM(N,0,0,0)= SRM(N,N,N,N). OTHERWI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R (SET TEXT MARGINS). FORMAT: MAR (LEFT MAR) , (RIGHT 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FR COMMAND WILL NOW FILL 1023,1023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NOW SCALES PROPERLY WITH BOTH TEK WINDOWS (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3.08:</w:t>
        <w:tab/>
        <w:t>FIXED REMAINING TEKTRONICS PROBLEM: IN 1K MODE 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WHEN USING SUB PAST 512X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WMP PROBLEMS (WRAP AT 512X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OWER UP PROBLEMS: BAD BYTE IN BUFFER (UNIT CAN H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ND' ROUTINE NOW REQUESTS TWO SI'S BEFO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ROUTINE DISABLES READ MASKS UNTIL AED IS DIS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84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6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01</w:t>
        <w:tab/>
        <w:t>Added new command SAI (specify AOI).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version of DAI.  SAI(flag,x1,y1,x2,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OI with the obvious corners.  If flag is 0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MOV x1, y1  DAI x2, y2.  If flag is &lt;&gt; 0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transfers (WDA, RDA) are done a column at a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by rows.   It looks like it should be simple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lumn' capability to the rest of the AOI comm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also be possible to clean up and simpl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I cod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value is stored in AOIDIR.  The DAI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0</w:t>
        <w:tab/>
        <w:t>Added AOIDIR to extend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01</w:t>
        <w:tab/>
        <w:t>Modified WDA, RDA commands to take AOIDIR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01</w:t>
        <w:tab/>
        <w:t>Added SA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1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01</w:t>
        <w:tab/>
        <w:t>Total rewrite of GET: (parallel byte section). 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MSB of command out (loc .29) if option sw.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 This was not correct.  New version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erminal select and reset bits in .29 (as it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d the meaning of TSBAR.  TSBAR = 0 us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as selected.  Now bit 7 of TSBAR i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is selected, bit 6 is 1 if opt. sw. 5 i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de GET a little faster (and easier to wri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 routines in VI01 were changed to initialize TS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01</w:t>
        <w:tab/>
        <w:t>Added code to initialize TSBAR.  On reset bit 7 of T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- terminal is always selected after reset.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if option switch 5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peeded up reset routine by doing prog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stead of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0</w:t>
        <w:tab/>
        <w:t>Moved GTCHAR and OUTRAN to extend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1</w:t>
        <w:tab/>
        <w:t>'Added 2' to instructions using GTCHAR, OU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01</w:t>
        <w:tab/>
        <w:t>Removed check for AFIFO empty at CUR2: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cursor would be refreshed even if mous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(mouse only sends data when 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to init QUOH before calling S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01</w:t>
        <w:tab/>
        <w:t>Fixed problem with lower case descen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jpqy,;) - they dropped to bottom of scre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been displayed around Y=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routine now works even if zoomed - wrong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alled to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01</w:t>
        <w:tab/>
        <w:t>SEND routine modified to wait for 2 SIs befor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01</w:t>
        <w:tab/>
        <w:t>Fixed bug in GFL - it was having troubl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didn't recognize fill color as a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01</w:t>
        <w:tab/>
        <w:t>Modified DFP so that it works with write mask &lt;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nly looks in the write enabl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und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01</w:t>
        <w:tab/>
        <w:t>Modified SCT command so that changes to color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during vertical blank - this reduces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cker seen when writing the color table DAC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WIP command - point counts that were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56 weren't t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01</w:t>
        <w:tab/>
        <w:t>Color table wasn't set up correctly when dejag en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GA routine was assuming clt locations 128-255 we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DEJAGA to store 0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outines DAC, SETANT were doing dejag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0-15.  This was harmless, but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lors 8-15, since we don't dejag them.  Chan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or color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01</w:t>
        <w:tab/>
        <w:t>Changed use of PADCR and PADFL.  PADCR no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byte of the most recent re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use or pad, no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01</w:t>
        <w:tab/>
        <w:t>Modified PAD routine in accordance with new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DCR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T01</w:t>
        <w:tab/>
        <w:t>Fixed bug in ZOOMS routine (SZR command).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happened if SZR args were greater than 16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set args&lt;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01</w:t>
        <w:tab/>
        <w:t>Fixed bug in LMR command - byte counts that were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56 weren't t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ngs that still need to be d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x scroll routines in VD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dify WHU, WHS, RHS, WHR, RHR to support SA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corporate Colorware V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Find out why the screen scrolls (sometimes)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DL3:IMAGE1.DAT GD:  - is this Robins'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1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01</w:t>
        <w:tab/>
        <w:t>Fixed scrolling problem (routines FLF, SC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0</w:t>
        <w:tab/>
        <w:t>Added SCRBOT to extended page.  This is a tem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D:FLF in calculating curren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22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01</w:t>
        <w:tab/>
        <w:t>Typeahead finished.  Added routines GETKEY, P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e buffering (they work like GET, 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 should be called only if KROUT=KRI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fo is not empty. 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if keybd not locked out (via OP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in LOCAL mode (in local keys go to F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key codes (DSK, DPK) go into K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if the codes were typed.  If KFIF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, further keystrokes are silently ignored by PU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routines SKS, SPSUB, KMAP.  Deleted SP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strokes are now sent at idle loop time via SPSUB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SPREQ, KPEND, KFLAG are all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01</w:t>
        <w:tab/>
        <w:t>Modified for typeahead.  Setting Tek GINMO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s in KFIFO to be discarded immediatel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keystroke is the important one. 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hat used to check for KPEND or KFLAG &lt;&gt;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mething with KEYNO if true now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OUT &lt;&gt; KRIN, and call GETKEY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0</w:t>
        <w:tab/>
        <w:t>Added KRIN, KROUT to extend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</w:t>
        <w:tab/>
        <w:t>Added KFIFO, 64 bytes just after blink table BL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page is still 1/2 empty, if 64 keystro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ahead isn't enough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01</w:t>
        <w:tab/>
        <w:t>Fixed bug associated with 'HERE IS' key.  H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causes screen erase, however, the erase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awing the cursor. 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fter cursor was drawn and HERE IS hit,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as erased the stuff it was hiding (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) re-appeared on the (otherwise empty) screen.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 erase cursor before era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1</w:t>
        <w:tab/>
        <w:t>Added support for low-res packed binary dat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umma mouse, KURTA pad.  Modified PA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ness of every byte sent by GTCO, if every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should be the report is ignored.  Mad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code that did the ASCII decimal to bin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it in VE01, where it was copied fro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DECDIG subroutine, it was inefficient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01</w:t>
        <w:tab/>
        <w:t>Modified AXINT to support binary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Kurta pad, Summ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01</w:t>
        <w:tab/>
        <w:t>Made a subroutine out of DEC01, renamed it MUL10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N to call MUL10 instead of branching to DEC0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01</w:t>
        <w:tab/>
        <w:t xml:space="preserve">Reset key routine now flushes pending keystrokes in KFI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01</w:t>
        <w:tab/>
        <w:t>Added ERD as in Colorwar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01</w:t>
        <w:tab/>
        <w:t>Added E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01</w:t>
        <w:tab/>
        <w:t>Fill routines now preserv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