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RMINAL ACCESS PACKAGE (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</w:t>
        <w:tab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Access Package (TAP) allows the C programm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of</w:t>
        <w:tab/>
        <w:t>the AED</w:t>
        <w:tab/>
        <w:t>512/767/1024's capabilities. For every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/767/1024's command set there is</w:t>
        <w:tab/>
        <w:t>a corresponding</w:t>
        <w:tab/>
        <w:t>C callab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he instruction.  Operands, or</w:t>
        <w:tab/>
        <w:t>arguments, are encoded by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</w:t>
        <w:tab/>
        <w:t>arguments not ending in</w:t>
        <w:tab/>
        <w:t>S are 16-bit integers 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rguments ending in</w:t>
        <w:tab/>
        <w:t>S are 8-bit one</w:t>
        <w:tab/>
        <w:t>dimensional arrays of typ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is one exception - see DFP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rguments preceded by a slash (/) are return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rguments not preceded by a</w:t>
        <w:tab/>
        <w:t>slash are used by, but not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P</w:t>
        <w:tab/>
        <w:t>is an abbreviation for Current Acces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acts like a TTY in raw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programs are to be used with a 16-bi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s port, except for IBYTE</w:t>
        <w:tab/>
        <w:t>and OBYTE which</w:t>
        <w:tab/>
        <w:t>can be serial.</w:t>
        <w:tab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tioned to</w:t>
        <w:tab/>
        <w:t>ensure that no information is sent over</w:t>
        <w:tab/>
        <w:t>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le</w:t>
        <w:tab/>
        <w:t>there is still serial data to be process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FUNCTIONS:</w:t>
        <w:tab/>
        <w:t>RRD, RDA, WRD, WDA and SCD must</w:t>
        <w:tab/>
        <w:t>specify</w:t>
        <w:tab/>
        <w:t>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words.  For more detail, refer to the</w:t>
        <w:tab/>
        <w:t>PARALLEL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MMAND PROTOCOL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YTE (/bytes,n)  -  Read (n) characters into array (bytes)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ternally by</w:t>
        <w:tab/>
        <w:t>TAP, but can be</w:t>
        <w:tab/>
        <w:t>invoked</w:t>
        <w:tab/>
        <w:t>by the user for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YTE (bytes,n)</w:t>
        <w:tab/>
        <w:t xml:space="preserve"> -  Output (n) characters from array (bytes)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ternally by</w:t>
        <w:tab/>
        <w:t>TAP, but can be</w:t>
        <w:tab/>
        <w:t>invoked</w:t>
        <w:tab/>
        <w:t>by the user for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byte)  -  Select terminal corresponding</w:t>
        <w:tab/>
        <w:t>to bits</w:t>
        <w:tab/>
        <w:t>#0-7 of</w:t>
        <w:tab/>
        <w:t>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Not</w:t>
        <w:tab/>
        <w:t>implemented in Ve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S (/bytes,n)</w:t>
        <w:tab/>
        <w:t>-  Send</w:t>
        <w:tab/>
        <w:t>(n) keystroke characters into array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Not implemented in</w:t>
        <w:tab/>
        <w:t>Ve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</w:t>
        <w:tab/>
        <w:t>DMA functions require (data) to</w:t>
        <w:tab/>
        <w:t>star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  <w:tab/>
        <w:t>boundary.  Also</w:t>
        <w:tab/>
        <w:t>not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) is the number of WORDS of data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CD is</w:t>
        <w:tab/>
        <w:t>the exception to the 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mplies that the AOI accessed in RDA or W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contain an</w:t>
        <w:tab/>
        <w:t>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 (/data,n)  -  Read raster direct.  Perform terminal</w:t>
        <w:tab/>
        <w:t>to host</w:t>
        <w:tab/>
        <w:t>DV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(n) words into</w:t>
        <w:tab/>
        <w:t>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 (/data,n)  - Read direct from area of interest specified by</w:t>
        <w:tab/>
        <w:t>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  <w:tab/>
        <w:t>Perform</w:t>
        <w:tab/>
        <w:t>terminal to host DVMA transfer of (n) w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 (data,n)  -</w:t>
        <w:tab/>
        <w:t xml:space="preserve"> Write raster direct.  Perform host to terminal</w:t>
        <w:tab/>
        <w:t>DV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(n) words from</w:t>
        <w:tab/>
        <w:t>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A (data,n)  -</w:t>
        <w:tab/>
        <w:t xml:space="preserve"> Write direct into area</w:t>
        <w:tab/>
        <w:t>of interest specified by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  <w:tab/>
        <w:t>Perform</w:t>
        <w:tab/>
        <w:t>host to</w:t>
        <w:tab/>
        <w:t>terminal DVMA transfer of (n)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 (data,n)  -</w:t>
        <w:tab/>
        <w:t xml:space="preserve"> Start Command DMA.  Terminal receives commands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channel.  Command array (data)</w:t>
        <w:tab/>
        <w:t>should be (n) BYTES long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ng byte should</w:t>
        <w:tab/>
        <w:t>= 60 (omit if using Venix driver)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est data</w:t>
        <w:tab/>
        <w:t>to be sent from</w:t>
        <w:tab/>
        <w:t>the terminal to</w:t>
        <w:tab/>
        <w:t>the ho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ent with command DMA.  DMA</w:t>
        <w:tab/>
        <w:t>commands must not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MM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programs are equivalent to the AED 512/767/1024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carry the same name.</w:t>
        <w:tab/>
        <w:t xml:space="preserve"> For more detail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</w:t>
        <w:tab/>
        <w:t>the user is referred to</w:t>
        <w:tab/>
        <w:t>the "Terminal Control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 (code)  -  Anti-alias vectors.  Code = disable, Code=1 enable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ing.</w:t>
        <w:tab/>
        <w:t>Code = 2 enables and sets anti-aliasing</w:t>
        <w:tab/>
        <w:t>to ramp</w:t>
        <w:tab/>
        <w:t>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8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</w:t>
        <w:tab/>
        <w:t>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 -  Prints the general status of the</w:t>
        <w:tab/>
        <w:t>AED terminal on</w:t>
        <w:tab/>
        <w:t>the screen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: version #, CAP, current color 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uts the interface in</w:t>
        <w:tab/>
        <w:t>"display" mode (see SIF)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</w:t>
        <w:tab/>
        <w:t>sif('P') is needed to reenable terminal</w:t>
        <w:tab/>
        <w:t>to host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 (color)  -</w:t>
        <w:tab/>
        <w:t>Boundary fill.</w:t>
        <w:tab/>
        <w:t>Fill in</w:t>
        <w:tab/>
        <w:t>current</w:t>
        <w:tab/>
        <w:t>color at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pixels are those with valu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O (x,y)  -  Set both screen origins, horizontal to (x), vertical to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(x,y)  -  Copy pixels within the area of interest to an area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shape with lower left corner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(n)</w:t>
        <w:tab/>
        <w:t>-  Set character size. n=1,2,3,4 for 5x6,7x9,5x6(double),7x9(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(x1,y1,x2,y2)  -  Define Area of Interest with corners at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 (x,y)  -  Draw Cursor Absolute, centered at</w:t>
        <w:tab/>
        <w:t>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(rad)  -  Draw CircLe, centered at CAP, of radius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>&lt; rad &lt;</w:t>
        <w:tab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 (rad)  -  Draw "Fat" Circle, centered at CAP, of radius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>&lt; rad &lt;</w:t>
        <w:tab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P (Flag_color, n, coords)  -</w:t>
        <w:tab/>
        <w:t>Draw Filled Polygon of n verti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coords.</w:t>
        <w:tab/>
        <w:t xml:space="preserve"> Flag color is a color which the user will no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prior to drawing the polygon.  The polygon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</w:t>
        <w:tab/>
        <w:t>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nt</w:t>
        <w:tab/>
        <w:t>coords[n][2];  coords[i][0], coords[i][1] are the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e</w:t>
        <w:tab/>
        <w:t>i'th vertex, 0 &lt; i &lt;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 (x,y)  -  Draw Filled Rectangle, with one corner including CAP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including (x,y), which becomes new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C  -</w:t>
        <w:tab/>
        <w:t>Disable</w:t>
        <w:tab/>
        <w:t>Joysti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 (dxs,dys)  -  Draw multiple</w:t>
        <w:tab/>
        <w:t>Vectors, beginning at CAP. 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until dxs(i)=dys(i)=0.  Each dxs(i) and dys(i) i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  -</w:t>
        <w:tab/>
        <w:t>Disable</w:t>
        <w:tab/>
        <w:t>joystick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K (keyno,icodes)  -  Define Programmable Key.</w:t>
        <w:tab/>
        <w:t xml:space="preserve"> (keyno) specifi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 special function keys.  (icodes) gives the sequence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key is h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k (3, "EXI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the sequence "EXIT" each</w:t>
        <w:tab/>
        <w:t>time key number</w:t>
        <w:tab/>
        <w:t>3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des) must be terminated by a null (0) byte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characters long (the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(display)  -  Loads</w:t>
        <w:tab/>
        <w:t>the LED</w:t>
        <w:tab/>
        <w:t>array with the binary encoding of (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F (code,xsize,ysize,nplane,plane_masks,bits)</w:t>
        <w:tab/>
        <w:t>-  Define us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pecial Font").</w:t>
        <w:tab/>
        <w:t>(code) is unique for this symbol,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27,</w:t>
        <w:tab/>
        <w:t>inclusive.  (xsize) and</w:t>
        <w:tab/>
        <w:t>(ysize)</w:t>
        <w:tab/>
        <w:t>give the charact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</w:t>
        <w:tab/>
        <w:t>in pixels.  (nplane) gives the number of planes</w:t>
        <w:tab/>
        <w:t>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is defined.</w:t>
        <w:tab/>
        <w:t>(plane_masks) is a list</w:t>
        <w:tab/>
        <w:t>of thes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pecified by a one in</w:t>
        <w:tab/>
        <w:t>the corresponding bit position.</w:t>
        <w:tab/>
        <w:t xml:space="preserve">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binary matrices to be</w:t>
        <w:tab/>
        <w:t>scanned</w:t>
        <w:tab/>
        <w:t>left to</w:t>
        <w:tab/>
        <w:t>right,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plane to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 (keyno,size,icodes)</w:t>
        <w:tab/>
        <w:t xml:space="preserve"> -  Define software key.  (keyno) specif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key 0 through key 7.  (icodes) gives the sequence to se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s</w:t>
        <w:tab/>
        <w:t>hit, with (size) being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(pat#,patterns)  -</w:t>
        <w:tab/>
        <w:t>Define a 'stipple' pattern.  The patte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</w:t>
        <w:tab/>
        <w:t>terminal to fill rectangles drawn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R</w:t>
        <w:tab/>
        <w:t>and DFR</w:t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 (origin,yorigin,xscale,yscale)  -  Define Tablet Mapping.  (x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igin) are the tablet coordinate</w:t>
        <w:tab/>
        <w:t>of the lower lef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area to be mapped onto</w:t>
        <w:tab/>
        <w:t>the display screen.  (x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yscale) are inverse scale factors which determine the</w:t>
        <w:tab/>
        <w:t>rectan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ccording to the following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scale=65536/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scale=65536/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(xsize) and (ysize) give the</w:t>
        <w:tab/>
        <w:t>size of</w:t>
        <w:tab/>
        <w:t>the rectangle in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 (x,y)  -  Draw Vector Absolute, from CAP to</w:t>
        <w:tab/>
        <w:t>(x,y),which becom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R (dx,dy)  -</w:t>
        <w:tab/>
        <w:t>Draw Vector Relative, from CAP to (CAPx+dx,CAPy+dy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new CAP. -129 &lt; dx,dy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U  -</w:t>
        <w:tab/>
        <w:t>Erase Curso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C  -</w:t>
        <w:tab/>
        <w:t>Enable Joystick/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 (xsize,ysize)  -  Draw Ellipse at CAP with radii defined by</w:t>
        <w:tab/>
        <w:t>xsize, y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</w:t>
        <w:tab/>
        <w:t>xsize, ysize &l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A  -</w:t>
        <w:tab/>
        <w:t>Enable Joystick</w:t>
        <w:tab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  -</w:t>
        <w:tab/>
        <w:t>Erase video memory, write-enabled plans</w:t>
        <w:tab/>
        <w:t>only,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nd</w:t>
        <w:tab/>
        <w:t>remain i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</w:t>
        <w:tab/>
        <w:t>Escape.</w:t>
        <w:tab/>
        <w:t xml:space="preserve"> Enter interpreter.  Does not normally have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</w:t>
        <w:tab/>
        <w:t>TAP.  However if the programmer</w:t>
        <w:tab/>
        <w:t>uses his ow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ext, he must re-enter the interpreter with esc(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 (xsize,ysize,dx,dy)</w:t>
        <w:tab/>
        <w:t xml:space="preserve"> -  Erase Special Font.</w:t>
        <w:tab/>
        <w:t xml:space="preserve"> Actually er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xsize by</w:t>
        <w:tab/>
        <w:t>ysize with lower left-hand corner at CAP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 to (CAPx+dx,CAPy+dy).</w:t>
        <w:tab/>
        <w:t>(dx) and (dy) must be in the range (-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).  This function will erase all write-enabled pla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ust mask out</w:t>
        <w:tab/>
        <w:t>the planes to be saved with the</w:t>
        <w:tab/>
        <w:t>SW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(/key,/flag,/code,/x,/y)  -</w:t>
        <w:tab/>
        <w:t xml:space="preserve"> Enable</w:t>
        <w:tab/>
        <w:t>Tablet Cursor.</w:t>
        <w:tab/>
        <w:t>The curs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on and the operator is free to move the cursor abo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n is</w:t>
        <w:tab/>
        <w:t>depressed, or a</w:t>
        <w:tab/>
        <w:t>cursor button hit, TAP will retur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f (flag) is 0.  Tablet coordinates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pen</w:t>
        <w:tab/>
        <w:t>or cursor is outside of</w:t>
        <w:tab/>
        <w:t>rectangle defined with the D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</w:t>
        <w:tab/>
        <w:t>when the hit is</w:t>
        <w:tab/>
        <w:t>made, and in this case (fla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de) Gives the code for the combination of cursor button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no key was struck 0 will be returned in</w:t>
        <w:tab/>
        <w:t>(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subroutine differs considerably from the TCP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P (Idchar)  -</w:t>
        <w:tab/>
        <w:t xml:space="preserve"> Enable</w:t>
        <w:tab/>
        <w:t>tablet polling if Idchar does not equal</w:t>
        <w:tab/>
        <w:t>zero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the host only when</w:t>
        <w:tab/>
        <w:t>requested with the R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  -</w:t>
        <w:tab/>
        <w:t>Erase the entire memory, write-enabled planes only,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exi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R (dx,dy)  -</w:t>
        <w:tab/>
        <w:t>Filled Rectangle Relative from CAP to CAP+dx,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new CAP.  -129 &lt; dx,dy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L (mask,color)  -  Generalized Overlay Fill.</w:t>
        <w:tab/>
        <w:t>Fill in</w:t>
        <w:tab/>
        <w:t>current</w:t>
        <w:tab/>
        <w:t>color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rite mask.</w:t>
        <w:tab/>
        <w:t>Boundary pixels</w:t>
        <w:tab/>
        <w:t>are those whose</w:t>
        <w:tab/>
        <w:t>bitwise</w:t>
        <w:tab/>
        <w:t>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k) is equal to (color).</w:t>
        <w:tab/>
        <w:t xml:space="preserve"> The fill starts at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  -</w:t>
        <w:tab/>
        <w:t>Return the alpha cursor</w:t>
        <w:tab/>
        <w:t>to the first character of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R (dx)  -  Horizontal</w:t>
        <w:tab/>
        <w:t>Scroll Relative.  Modify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by addition of (dx),</w:t>
        <w:tab/>
        <w:t>which must be 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  -</w:t>
        <w:tab/>
        <w:t>Interior Fill.</w:t>
        <w:tab/>
        <w:t>Fill begins at CAP,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pixels</w:t>
        <w:tab/>
        <w:t>are those not equal to the pixel at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 (addr)  -  Jump to User Subroutine at location (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(Base,values)  -  Load Anti-alias color Table.  Sets anti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th ramping at color</w:t>
        <w:tab/>
        <w:t>base which is defined b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</w:t>
        <w:tab/>
        <w:t>TCP section of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R (addr,n,bytes)  -  Load Microprocessor RAM,</w:t>
        <w:tab/>
        <w:t>with (n)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</w:t>
        <w:tab/>
        <w:t>address</w:t>
        <w:tab/>
        <w:t>(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(x,y)  -  Move CAP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R (dx,dy)  -</w:t>
        <w:tab/>
        <w:t>Move CAP to (CAPx+dx,CAPy+dy).</w:t>
        <w:tab/>
        <w:t>(dx) and (dy)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ange (-128-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L  -</w:t>
        <w:tab/>
        <w:t>Overlay</w:t>
        <w:tab/>
        <w:t>fill.  Fill begins at CAP.  Boundary is</w:t>
        <w:tab/>
        <w:t>formed b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bitwise AND with the current color is non-zero.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the current color.  During the fill, the writ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(optnum,value)  -  Set option number (optnum) to (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 (/x,/y)  -</w:t>
        <w:tab/>
        <w:t>Return CAP in (x,y).  If cursor</w:t>
        <w:tab/>
        <w:t>is enabled this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ixel which the</w:t>
        <w:tab/>
        <w:t>cursor is center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 (first,n,/reds,/greens,/blues) -  Read Color Table.</w:t>
        <w:tab/>
        <w:t xml:space="preserve"> Return</w:t>
        <w:tab/>
        <w:t>(n)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, starting with color number</w:t>
        <w:tab/>
        <w:t>(first).  (first) + (n)</w:t>
        <w:tab/>
        <w:t>&lt; 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RHO (/xorigin)  -  Return Horizontal Origin as function value</w:t>
        <w:tab/>
        <w:t>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RHR (n,/bytes)  -  Read Horizontal Runs.  Return number of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alue.  The runs are sequenced in (bytes)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.  (n)</w:t>
        <w:tab/>
        <w:t>is the number of bytes available in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rminal returns more than (n) bytes</w:t>
        <w:tab/>
        <w:t>T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 error and</w:t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</w:t>
        <w:tab/>
        <w:t>TCP for</w:t>
        <w:tab/>
        <w:t>the encoding of</w:t>
        <w:tab/>
        <w:t>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S (n,/pixels)</w:t>
        <w:tab/>
        <w:t xml:space="preserve"> -  Read Horizontal Scan.  (n)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the AOI.</w:t>
        <w:tab/>
        <w:t>(pixels) should</w:t>
        <w:tab/>
        <w:t>be at least (n)</w:t>
        <w:tab/>
        <w:t>byte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filled with the pixels in the AOI ord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O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P (/x,/y)  -</w:t>
        <w:tab/>
        <w:t>Return Joystick</w:t>
        <w:tab/>
        <w:t>Position.  (x) and (y)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(0,5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(n)</w:t>
        <w:tab/>
        <w:t>-  Rotate memory planes</w:t>
        <w:tab/>
        <w:t>n times</w:t>
        <w:tab/>
        <w:t>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interest. 0&lt;= (n) &lt;</w:t>
        <w:tab/>
        <w:t>8 .  ROT(0) restores the AOI to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RPX (/value)</w:t>
        <w:tab/>
        <w:t>-  Read</w:t>
        <w:tab/>
        <w:t>Pixel.</w:t>
        <w:tab/>
        <w:t>Pixel at CAP is</w:t>
        <w:tab/>
        <w:t>returned as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(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 -</w:t>
        <w:tab/>
        <w:t>Reset.</w:t>
        <w:tab/>
        <w:t>Perform</w:t>
        <w:tab/>
        <w:t>a full reset of</w:t>
        <w:tab/>
        <w:t>the AED</w:t>
        <w:tab/>
        <w:t>terminal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Power-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 (/Idchar,/stat,/x,/y)  -  Read Tablet Polling.Idchar,pen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coordinates are sent to the host if ET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RVO (/yorigin)  -  Return Vertical Origin as function</w:t>
        <w:tab/>
        <w:t>valu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(/x,/y) - Read zoom</w:t>
        <w:tab/>
        <w:t>registers into (x,y). See SZ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(color)  -</w:t>
        <w:tab/>
        <w:t>Set alpha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(size,font,xspace,yspace,link)  -  Set Alphanumeric</w:t>
        <w:tab/>
        <w:t>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'1'</w:t>
        <w:tab/>
        <w:t xml:space="preserve"> Normal</w:t>
        <w:tab/>
        <w:t>Sized</w:t>
        <w:tab/>
        <w:tab/>
        <w:t xml:space="preserve"> font =</w:t>
        <w:tab/>
        <w:t>'5'    5 x 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'2'</w:t>
        <w:tab/>
        <w:t xml:space="preserve"> Double</w:t>
        <w:tab/>
        <w:t>Sized</w:t>
        <w:tab/>
        <w:tab/>
        <w:t xml:space="preserve"> font =</w:t>
        <w:tab/>
        <w:t>'7'    7 x 1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'.'</w:t>
        <w:tab/>
        <w:t xml:space="preserve"> Same Size as before.</w:t>
        <w:tab/>
        <w:t xml:space="preserve"> font =</w:t>
        <w:tab/>
        <w:t>'.'    Same fon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ace - horizontal</w:t>
        <w:tab/>
        <w:t>distace</w:t>
        <w:tab/>
        <w:t>between</w:t>
        <w:tab/>
        <w:t>characte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pace - vertical distance between characte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= 'L'</w:t>
        <w:tab/>
        <w:t>Alpha cursor position identical</w:t>
        <w:tab/>
        <w:t>with CAP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= 'U'</w:t>
        <w:tab/>
        <w:t>Alpha cursor position not identical with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 (xysigns,xrates,yrates)  -</w:t>
        <w:tab/>
        <w:t>Set auto roam.</w:t>
        <w:tab/>
        <w:t>Horizontal rate</w:t>
        <w:tab/>
        <w:t>- x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60/32 pixels per second; analogous</w:t>
        <w:tab/>
        <w:t>for vertical.  Bits 7 and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signs determine respectively the sign of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</w:t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 (color)  -</w:t>
        <w:tab/>
        <w:t>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 (value,red,green,blue,ontime,offtime)  -  Set Blink.  Blink</w:t>
        <w:tab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 (value) between their current color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,green,blue).  Current definition will be in effect for</w:t>
        <w:tab/>
        <w:t>(o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; alternate definition for (offtime)</w:t>
        <w:tab/>
        <w:t>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time) =</w:t>
        <w:tab/>
        <w:t>0 will disable blink.  Up to eight colors may be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 (main,aux)</w:t>
        <w:tab/>
        <w:t>-  Set Baud Rates.  Override baud rates</w:t>
        <w:tab/>
        <w:t>selected b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IP switch for main and aux. serial interfaces.  Set 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</w:t>
        <w:tab/>
        <w:t xml:space="preserve">   '1'</w:t>
        <w:tab/>
        <w:t xml:space="preserve">  '2'</w:t>
        <w:tab/>
        <w:t xml:space="preserve"> '3'</w:t>
        <w:tab/>
        <w:t>'4'    '5'    '6'     '7'</w:t>
        <w:tab/>
        <w:t xml:space="preserve">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</w:t>
        <w:tab/>
        <w:t xml:space="preserve">   600</w:t>
        <w:tab/>
        <w:t xml:space="preserve">  1200</w:t>
        <w:tab/>
        <w:t xml:space="preserve"> 2400</w:t>
        <w:tab/>
        <w:t>4800   9600   19200   External</w:t>
        <w:tab/>
        <w:t xml:space="preserve">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Baud</w:t>
        <w:tab/>
        <w:t xml:space="preserve">  Baud</w:t>
        <w:tab/>
        <w:t xml:space="preserve"> Baud</w:t>
        <w:tab/>
        <w:t>Baud   Baud   Baud    /16</w:t>
        <w:tab/>
        <w:t xml:space="preserve">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arguments are 1-character ASCII in all cases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ogramming error can change the main baud</w:t>
        <w:tab/>
        <w:t>rate, gar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rther serial communication</w:t>
        <w:tab/>
        <w:t>until a</w:t>
        <w:tab/>
        <w:t>manua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(color1,color2,bltime)  -  Set Cursor Color(s).  The cursor</w:t>
        <w:tab/>
        <w:t>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(color1) and (color2). (bltime) specifies number of</w:t>
        <w:tab/>
        <w:t>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between color changes (1 field=approx. 1/60 sec).  If (color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2) cursor will not appea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(ctype,hsize,vsize)</w:t>
        <w:tab/>
        <w:t xml:space="preserve"> -  Set</w:t>
        <w:tab/>
        <w:t>Cursor Parameters.  (ctype) sel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ype='X'</w:t>
        <w:tab/>
        <w:tab/>
        <w:t>Crosshair, x-shaped, 13</w:t>
        <w:tab/>
        <w:t>un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ype='+'</w:t>
        <w:tab/>
        <w:tab/>
        <w:t>Crosshair, +-shaped, 13</w:t>
        <w:tab/>
        <w:t>un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type='L'</w:t>
        <w:tab/>
        <w:tab/>
        <w:t>Full screen-width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osshair cursor</w:t>
        <w:tab/>
        <w:t>style is selected (hsize) does not give</w:t>
        <w:tab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is complemented to give a</w:t>
        <w:tab/>
        <w:t>display</w:t>
        <w:tab/>
        <w:t>memory address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ll screen crosshair is</w:t>
        <w:tab/>
        <w:t>selected (vsize) specifies the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o write the cursor; (visze) is in binary deco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 -</w:t>
        <w:tab/>
        <w:t>Send Carriage Return.  Included</w:t>
        <w:tab/>
        <w:t>in TAP for sake</w:t>
        <w:tab/>
        <w:t>of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AP will wait for the terminal to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</w:t>
        <w:tab/>
        <w:t>way to be sure that any</w:t>
        <w:tab/>
        <w:t>serial I/O is complete (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parallel) is to issue the SCR command as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ce of commands.  On</w:t>
        <w:tab/>
        <w:t>return serial I/O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switch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 (value)  -</w:t>
        <w:tab/>
        <w:t>Set Console Status, to (value).</w:t>
        <w:tab/>
        <w:t xml:space="preserve"> See T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 (first,n,reds,greens,blues)</w:t>
        <w:tab/>
        <w:t xml:space="preserve"> -  Set</w:t>
        <w:tab/>
        <w:t>up Color Table.</w:t>
        <w:tab/>
        <w:t xml:space="preserve"> Define</w:t>
        <w:tab/>
        <w:t>(n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(first). ( reds), (greens), (blues) are the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  <w:tab/>
        <w:t>the colors to be defined.  ( See R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(color)  -</w:t>
        <w:tab/>
        <w:t>Set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 (xorigin)  -  Set Horizontal Origin</w:t>
        <w:tab/>
        <w:t>to (x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 ('P','S','M','D')  -  Select Interface.  SIF determines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he terminal will</w:t>
        <w:tab/>
        <w:t>use for</w:t>
        <w:tab/>
        <w:t>sending</w:t>
        <w:tab/>
        <w:t>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</w:t>
        <w:tab/>
        <w:t>TCP for</w:t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 (pattern,scale)  -</w:t>
        <w:tab/>
        <w:t>Set Line Style.</w:t>
        <w:tab/>
        <w:t xml:space="preserve"> The binary encoding of</w:t>
        <w:tab/>
        <w:t>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</w:t>
        <w:tab/>
        <w:t>basic broken line pattern, or template,</w:t>
        <w:tab/>
        <w:t>with 1's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  <w:tab/>
        <w:t>to visible portions and</w:t>
        <w:tab/>
        <w:t>0's to invisible portions.  The</w:t>
        <w:tab/>
        <w:t>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from most significant bit to least.  A value of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</w:t>
        <w:tab/>
        <w:t>revert the terminal to the default solid lin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ale) allows the basic pattern to</w:t>
        <w:tab/>
        <w:t>be scaled up as</w:t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55</w:t>
        <w:tab/>
        <w:t xml:space="preserve">  time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85</w:t>
        <w:tab/>
        <w:t xml:space="preserve">  time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7</w:t>
        <w:tab/>
        <w:t xml:space="preserve">  time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 xml:space="preserve">  time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 (pat#)  -  Set Patterned Fill.  Enable stipple fill</w:t>
        <w:tab/>
        <w:t>of pat#</w:t>
        <w:tab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M (mask0,mask1,mask2,mask3)  -  Set Read Masks.  See T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 (addr)  -  Set Stack End address to</w:t>
        <w:tab/>
        <w:t>(addr).</w:t>
        <w:tab/>
        <w:t xml:space="preserve"> See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 Firmware' for</w:t>
        <w:tab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(delay)  -</w:t>
        <w:tab/>
        <w:t>Set turnaround delay for serial</w:t>
        <w:tab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ay) is in units</w:t>
        <w:tab/>
        <w:t>of 1/60</w:t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(code)  -  Set tablet parameters.  If code = 0, data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host only when the pen is depressed.  If code =</w:t>
        <w:tab/>
        <w:t>1, date</w:t>
        <w:tab/>
        <w:t>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en is depressed or released.  The</w:t>
        <w:tab/>
        <w:t>table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nabled with the</w:t>
        <w:tab/>
        <w:t>E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W (code)  -  Set Tektronix Window to 9-bit if</w:t>
        <w:tab/>
        <w:t>code = 0 and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-bit if code =</w:t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 (byte)  -  Set Up counters for DVMA.  Bit assignments 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byte): (1 = true, 0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:</w:t>
        <w:tab/>
        <w:t>X autoincrement</w:t>
        <w:tab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</w:t>
        <w:tab/>
        <w:t>Y autoincrement</w:t>
        <w:tab/>
        <w:t>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</w:t>
        <w:tab/>
        <w:t>X up counter (left to right) (default =</w:t>
        <w:tab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</w:t>
        <w:tab/>
        <w:t>Y up counter (bottom to</w:t>
        <w:tab/>
        <w:t>top) (default =</w:t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:</w:t>
        <w:tab/>
        <w:t>Unlinked counters.  Overflow from one cou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 the other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:</w:t>
        <w:tab/>
        <w:t>16-bit transfers (as opposed to</w:t>
        <w:tab/>
        <w:t>8-bit)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:</w:t>
        <w:tab/>
        <w:t>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:</w:t>
        <w:tab/>
        <w:t>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I</w:t>
        <w:tab/>
        <w:t>command</w:t>
        <w:tab/>
        <w:t>sets all bits to the appropria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bit 5.  If you need bit 5 to</w:t>
        <w:tab/>
        <w:t>be 0,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issue a DA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 (mode)  -  Set Superroam.  (mode) =</w:t>
        <w:tab/>
        <w:t>1 enables Superroam.  (mod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Superroam.</w:t>
        <w:tab/>
        <w:t xml:space="preserve"> See T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</w:t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O (yorigin)  -  Set Vertical Origin to (y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M (mask)  -  Set Wri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R (xzoom,yzoom)  -  Set-up Zoom Registers.  Zoom factors (xzo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zoom) should be in the range (1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R (dy)  -  Vertical Scroll Relative.</w:t>
        <w:tab/>
        <w:t>Modify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by addition of (dy),</w:t>
        <w:tab/>
        <w:t>which should be</w:t>
        <w:tab/>
        <w:t>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C (n,pixels)</w:t>
        <w:tab/>
        <w:t>-  Write horizontal scan, non-AOI. The (n)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ixels) will be written starting at CAP, proceeding to the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R (bytes)  -</w:t>
        <w:tab/>
        <w:t>Write horizontal runs, beginning at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CP for encoding of the byte stream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S (n,pixels)</w:t>
        <w:tab/>
        <w:t>-  Write Horizontal Scan of the</w:t>
        <w:tab/>
        <w:t>entire AOI.  (n)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number</w:t>
        <w:tab/>
        <w:t>of pixels in the 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U (n,bytes)  -  Write</w:t>
        <w:tab/>
        <w:t>horizontal runs</w:t>
        <w:tab/>
        <w:t>alternate.  (n)</w:t>
        <w:tab/>
        <w:t>should be equal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number of bytes</w:t>
        <w:tab/>
        <w:t>in (bytes).  See TCP for the encoding of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 (n,bytes)  -  Write</w:t>
        <w:tab/>
        <w:t>Incremental Plotter mode.  (n) giv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rection</w:t>
        <w:tab/>
        <w:t>codes.</w:t>
        <w:tab/>
        <w:t>(bytes)</w:t>
        <w:tab/>
        <w:t>holds the codes, packed</w:t>
        <w:tab/>
        <w:t>tw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.  See TC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P (dxs,dys)  -  Write</w:t>
        <w:tab/>
        <w:t>multiple pixels, beginning at CAP.  Wri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dxs(i) = dys(i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(color)  -</w:t>
        <w:tab/>
        <w:t>Write (color) at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F (nchar,codes,dxs,dys)  -  Write user symbols ('Special Font</w:t>
        <w:tab/>
        <w:t>Characte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nchar) symbols with (codes) defined by DSF, abo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written based at CAP, which is</w:t>
        <w:tab/>
        <w:t>updated</w:t>
        <w:tab/>
        <w:t>by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xs(i)) for each charcter written.</w:t>
        <w:tab/>
        <w:t xml:space="preserve"> The numbers in</w:t>
        <w:tab/>
        <w:t>(dxs) and (d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  <w:tab/>
        <w:t>PURPOSE</w:t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NT (option1, option2)  -  Initialize TAP. 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all to TAP.</w:t>
        <w:tab/>
        <w:t>(option1) and (option2)</w:t>
        <w:tab/>
        <w:t>have no</w:t>
        <w:tab/>
        <w:t>current</w:t>
        <w:tab/>
        <w:t>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</w:t>
        <w:tab/>
        <w:t>have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(message,dir)-  Draw a text</w:t>
        <w:tab/>
        <w:t>string beginning at CAP. (messag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type byte.</w:t>
        <w:tab/>
        <w:t xml:space="preserve"> If dir</w:t>
        <w:tab/>
        <w:t>= 0, the message is writte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else</w:t>
        <w:tab/>
        <w:t>up to down.  Message must be terminated</w:t>
        <w:tab/>
        <w:t>with a null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.  Non-printing</w:t>
        <w:tab/>
        <w:t>characters (unfortunately including tab, CR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  <w:tab/>
        <w:t>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