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1779042668"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1636595775"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1381797441"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687219493"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721323491"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440154417"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890232239"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391454284"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023929211"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960365570"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720967209"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1952630317"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1364404902"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208465271"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413985121"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467386223"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655693230"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426771635"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7364605"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494358532"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683593917"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