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(2)          Xinu Programmer's Manual           GETTI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me - obtain the current local time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time(tim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*tim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t_#i_#m_#e obtains the local time measured in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date, and places it in the longword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t_#i_#m_#v_#a_#r.  The epoch is taken to be zero second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time is usually kept by the real-time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t_#i_#m_#e  may contact a time server on the net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 has not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g_#e_#t_#t_#i_#m_#e cannot obtain the current time, it returns 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.  Otherwise, _#g_#e_#t_#t_#i_#m_#e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 computation does not take daylight sav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The local clock may drift, especially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activity or activities that requir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sk interrupts for exten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