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� OZCP� -- ZCP� (1.0� fo� Osborn� 1.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pr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M Ruben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documen� describe� th� difference� betw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ZCPҠ an� ZCPR��  I� i� mean� t� b� use� i� c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ctio� wit� th� ZCP� document#atio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CPҠ require� Osborn� � leve� 1.� o� higher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� BETWEE� OZCP� AN� ZCP�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� director� displa� ha� bee� modifi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fi� o� th� 5� characte�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dis� rese� i� performe� automati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befor� deletin� files��� savin� files�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executin� �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ZCP� wil� ru� properl� o� a� Osborn�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REQUIRED TO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setu� ma� fai� i� � nonstandar� c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i� patc� wil� no� affec� oper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with the standard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:  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x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  From 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8B   C0    C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CPҠ i� installe� b� runnin� th� progra� OZCPRGE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wil� as� whic� driv� i� t� b� mod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OZC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ZCPҠ ma� b� installe� o� syste� wi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modifie� bios�� includin� on� whic�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move� wit� MOVCPM��  However� OZCPRGE� mu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ru� wit� th� sam� siz� syste� a� i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generated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� O�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