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re NTXT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TXT3.COM, as distributed, won't impress you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asier ways of generating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.   If you want to see the program i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TSTNTXT3.COM, 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, read NTXT3ASM.DOC.  It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TXT3, which is derived from TXT.COM and N-TXT.CO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adds the capacity for screen-by-screen pa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interested in further modifications, adap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etc, the current source code is included in the 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source code may be found -- variously -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0.LBR and N-TXTINF.COM, on many RCP/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XT3.COM has been released to the public domain,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Osborne User Group (Y.O.U.) library by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s librarian (as of 12 June 84) is Pat Tierne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7 No. Quak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Hartford, CT.  06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/w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