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15 MP/M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P/M systems do not allow software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ocation vectors. For this reaso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bstituted at the labels shown in BU15.ASM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s the MP/M disk free space function to gener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available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Jones   12/1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 REPLACE WITH THE FOLLOWING FROM "MOUNT2:" 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MNTMSG</w:t>
        <w:tab/>
        <w:t>;GET NAME FOR THIS FLOPP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3</w:t>
        <w:tab/>
        <w:tab/>
        <w:t>;JUS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IN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ENDLIT</w:t>
        <w:tab/>
        <w:t>;COMPARE IF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INISHED</w:t>
        <w:tab/>
        <w:t>;IF SO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VOL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IN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ab/>
        <w:t>;move volser id to vol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BCKUM7</w:t>
        <w:tab/>
        <w:t>;SHOW THE BACK UP 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VOLSER</w:t>
        <w:tab/>
        <w:t>;SHOW WHICH VOLUME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BCKUM8</w:t>
        <w:tab/>
        <w:t>;SOM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YSRST</w:t>
        <w:tab/>
        <w:t>;do a system reset to  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BACKUPDRV</w:t>
        <w:tab/>
        <w:t>;GE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LDSK</w:t>
        <w:tab/>
        <w:t>;SELEC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DRIVE DPB AND COMPUTE MAXIMUM DRIVE STOR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GETDPB</w:t>
        <w:tab/>
        <w:t>;get dpb FOR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M</w:t>
        <w:tab/>
        <w:tab/>
        <w:t>;get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3</w:t>
        <w:tab/>
        <w:tab/>
        <w:t>;-3 = kb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SFAC</w:t>
        <w:tab/>
        <w:tab/>
        <w:t>;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D</w:t>
        <w:tab/>
        <w:tab/>
        <w:t>;get d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M</w:t>
        <w:t>�</w:t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swap de/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MAXS</w:t>
        <w:tab/>
        <w:tab/>
        <w:t>;SAVE MAXIMUM STORAGE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VHL8</w:t>
        <w:tab/>
        <w:tab/>
        <w:t>;dsm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+1 = alv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ALVS</w:t>
        <w:tab/>
        <w:tab/>
        <w:t>;SAVE ALLOCATION BYTES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W GET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M</w:t>
        <w:tab/>
        <w:tab/>
        <w:t>;de = al0+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D</w:t>
        <w:tab/>
        <w:tab/>
        <w:t>;get #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DIRT</w:t>
        <w:tab/>
        <w:tab/>
        <w:t>;save tot # of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DIR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MP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DOCPM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80H</w:t>
        <w:tab/>
        <w:tab/>
        <w:t>;SET 0080H AS DMA FOR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BACKUPDRV</w:t>
        <w:tab/>
        <w:t>;GE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  <w:tab/>
        <w:tab/>
        <w:t>;INTO E FOR SIZ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46</w:t>
        <w:tab/>
        <w:tab/>
        <w:t>;DISK FREE SPACE 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80H</w:t>
        <w:tab/>
        <w:tab/>
        <w:t>;GET RECO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3</w:t>
        <w:tab/>
        <w:tab/>
        <w:t>;SHIFT TO MAKE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K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FREE</w:t>
        <w:tab/>
        <w:tab/>
        <w:t>;SAVE CURRENT AVAILABLE STO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FIRSTFREE</w:t>
        <w:tab/>
        <w:t>;SHOW HOW MUCH IS FREE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MAXS</w:t>
        <w:tab/>
        <w:tab/>
        <w:t>;GET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BH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MXK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TESTEMPTY</w:t>
        <w:tab/>
        <w:t>;SEE IF IT IS AN EMP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M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>�TEST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MX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BH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E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NO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 REPALCE WITH THE  FOLLOWING CODE FROM "SPACE:" 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ab/>
        <w:t>;calculates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MP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DOCPM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80H</w:t>
        <w:tab/>
        <w:tab/>
        <w:t>;SET 0080H AS DMA FOR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BACKUPDRV</w:t>
        <w:tab/>
        <w:tab/>
        <w:t>;GE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  <w:tab/>
        <w:tab/>
        <w:t>;INTO E FOR SIZ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46</w:t>
        <w:tab/>
        <w:tab/>
        <w:t>;DISK FREE SPACE 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80H</w:t>
        <w:tab/>
        <w:tab/>
        <w:t>;GET RECO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3</w:t>
        <w:tab/>
        <w:tab/>
        <w:t>;SHIFT TO MAKE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K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W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KSH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GETALV</w:t>
        <w:tab/>
        <w:t>;get alloc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ALV</w:t>
        <w:tab/>
        <w:tab/>
        <w:t>;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USED</w:t>
        <w:tab/>
        <w:tab/>
        <w:t>;clear used accumulator</w:t>
        <w:t>�</w:t>
        <w:tab/>
        <w:t>LHLD</w:t>
        <w:tab/>
        <w:t>FLALVS</w:t>
        <w:tab/>
        <w:tab/>
        <w:t>;get allocation v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ALV</w:t>
        <w:tab/>
        <w:tab/>
        <w:t>;allocation v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M</w:t>
        <w:tab/>
        <w:tab/>
        <w:t>;get byte from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ITS</w:t>
        <w:tab/>
        <w:tab/>
        <w:t>;count # of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  <w:tab/>
        <w:tab/>
        <w:t>;sav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USED</w:t>
        <w:tab/>
        <w:tab/>
        <w:t>;add # of bits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  <w:tab/>
        <w:tab/>
        <w:t>;get h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  <w:tab/>
        <w:tab/>
        <w:t>;decrement low byt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ALVC</w:t>
        <w:tab/>
        <w:tab/>
        <w:t>;not done yet, keep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B</w:t>
        <w:tab/>
        <w:tab/>
        <w:t>;else decrement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ALVC</w:t>
        <w:tab/>
        <w:tab/>
        <w:t>;not done yet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MA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BHLDE</w:t>
        <w:tab/>
        <w:tab/>
        <w:t>;max-used=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FREE</w:t>
        <w:tab/>
        <w:tab/>
        <w:t>;save fre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MAXS</w:t>
        <w:tab/>
        <w:tab/>
        <w:t>;ge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BHLDE</w:t>
        <w:tab/>
        <w:tab/>
        <w:t>;max-dir=max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HIFT</w:t>
        <w:tab/>
        <w:tab/>
        <w:t>;convert to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LMXKB</w:t>
        <w:tab/>
        <w:tab/>
        <w:t>;save max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H,BLANK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L,BLANK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REEKS</w:t>
        <w:tab/>
        <w:tab/>
        <w:t>;clear sp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FREEKS+2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FREEKS+3</w:t>
        <w:tab/>
        <w:t>;load string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KPTR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FLFREE</w:t>
        <w:tab/>
        <w:tab/>
        <w:t>;and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KOUT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REEKS</w:t>
        <w:tab/>
        <w:t>;and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TROUT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:::::::���� REPLACŠ�� WITȠ� FOLLOWINǠ� HEADEҠ� SECTIO� 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2/19/85</w:t>
        <w:tab/>
        <w:t>Bruc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Added equates for F4 or T3 bit setting. T3 i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used under MP/M 2.x an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Allow for proper archiving of files greater than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Works with MP/M-80 2.X and CP/M 2.X (with archiv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in BDOS) or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Added MP/M  "best" error mode to skip files ope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user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Added conditional assembly of sort feature. I prefer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to be ordered as found on disk for maximum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Updated floppy disk space chescking code to run on 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gardless of allocation vector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NOTE on converting from F4 flagged files to T3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For MP/M and CP/M Plus operation use new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T3 bit. You could use RESETF4.COM to reset the F4 bi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backed up with BU14 or earlier, then use BU15 with T3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to back up your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Use ARCPAT.DOC and ARCPAT.COM to quickly create a CP/M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for your system that supports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