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rthStar Phantom Line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figure memory in the upper 8K of memo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"phantom out" the 1K block of address spa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PROM resides.  First, the memory board which will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ntroller (E800H-EBFFH) needs to have the phanto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by installing the "PH" jumper near the edge conn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difications should then be made to the ZPB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nstall the PROM address decoders (74LS136) at locations 5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stall the PROM address socket and header at location 5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should be addressed for E800H by connec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Pin 1 to 8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Pin 7 to 9, 11, 12,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13 represents the most significant bit of the address and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represents address bit 8.  Pins connected to pin 7 are 1'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1 0's.  If the PROM were located at FC00H, pins 8-13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pi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nstall pullup resistor R10 (1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Remove or cut the "PE" jumper (top of board)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-selec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ut the trace on the solder side between 7C pin 5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through at 5C.  This enables the processor board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k controller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Connect a jumper from the feedthrough at 5C (from step 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B (74367) pin 10.  This is the PROM-selec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Install a jumper from 6B pin 9 to pin 67 (phantom lin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Bend out pin 3 on 6E (74LS03) or cut the tr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ide between 6E pin 3 and 6F (74LS02) pin 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circuitry which generates a wait state for the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rdware modification should "phantom out" a 1K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Star's engineers disagree, but it seem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