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120 is 16 line(s) on 10/24/81 from FORD BUCK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about OSBORNE MODE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OUTE THIS MESSAGE TO AL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MODIFIED THE MODEM,  PLINK  and 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o they will operate on the OS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 If interested in programs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on a OSBORNE readable diskett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nd com files.  The cost for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is $15.00     There ar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hardcopy document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D BUCK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886 BEAC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MINGTON MI   48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  478-5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 #: to retrieve (C/R when done)?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