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Atari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by Mark Pulver, AIMS RCPM, 313-789-0499.  Mar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s some programs written in Atari Basic;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gure how to convert the MBASIC &amp; CBASI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 tend to ca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ry Hitz has done it again! On drive B: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called  ATARI.CPM.  This file will let  you  Up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ASCII files to/from AIMS using the system's  XMODE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see Larry, be sure to thank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get the initial program by "TYPEing" it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TARI.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sure to have some sort of a capture program running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dump this to a printer,  the file is 6K long!  That'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de to type back in from a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