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26 April 1982 21:26-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ichard A. Du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   Special ACADEMIA Low Price on Vide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a video termin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days ago I went out looking for a video terminal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After checking local places and thumbing through magaz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VT100's around $1K and VT50's around $550.  Pretty exp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 found a VT62, new for $575.  After some negotiating and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my being a "student," the guy sold it to me for $450!!  A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T62 for $4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ave him the story about the lack of funds for academia and h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more private support.  So, he's extending his offer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emia and research while his supply l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NEW VT62'S FOR $450 -- SPECIAL low PRICE FOR ACADEMIA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we should build-up a purchasing network.  (In any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is 617-876-5258.)  Mine came in its original box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