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b: CP/M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-Aug-82  23:50: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m: D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I haven't the foggiest what the enduser upgrade will be. 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one.  Requires a lot of mods to a 2.2 BIOS to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erformance enhanc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/M3 is capable of doing disk I/O 10-20 times faster than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systems, especially on hard disk systems.  It can run with the BDO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ed, and use alternate banks as L.R.U. directory caching and de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  The deblocking is done by the BDOS, not the BIOS.  There is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et of utilities, it will come with RMAC, LINK, LIB, a MP/M-like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instead of STAT, rename with wildcards, console I/O redirection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lots of other goodies like that.  Most users should wait for thei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s to offer preconfigured systems, unless they have implement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2.2 BIOS's.  We are finding it increasingly hard to give tech-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trying to write BIO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guess I could go on for a while, but I mainly know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s of the BDOS-BIOS interface, and not much about the end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the system.  Ask specific questions, I'll try and answ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