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6 Feb 1982 0102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ol L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Various inform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running the Trenton Computer Festival again (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8th) and the featured speaker will be Gary Kil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 the  SIG/M  group has published a 12 page 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everything in their volumes 1 thru 50.   Copies are $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U.S.  or Canadian addresses.   Request from SIG/M,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, Iselin 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 I will furnish a free copy of the CP/M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's  Reference Card to anyone who sends me a stamped (20 c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addressed  business size envelope.   Send  request  to: 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s, Box 1192, Mountainside NJ 0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