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s from CBBS/Chica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1794 is 08 line(s) on 02/18/82 from GENE PL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 HOLLE re: SMARTMODEM AT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.. thanks for the info on the baud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. I tried it at work at 600 baud and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bout 50% intelligible data. Can't g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to do 450 because the baud r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upport it. Am anxious to try it tonit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. What system are you using, and w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o get your UART to run at 450?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it goes with the PC. Thanks    Gene Pla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1800 is 08 line(s) on 02/18/82 from GENE PL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DUNKLEMAN re: RUNNING AT 600 ON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.. I am connected and entering this message at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I have only seen 2 characters garbl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very surprised. The IBMPC baud rate gener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450 as a valid rate. So it is either 300 or 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gm I am using is written in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CMX (modified some by me). Apparent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that BASIC is doing, it works. Try it with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P program you have.    Gene Pla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1801 is 05 line(s) on 02/18/82 from GENE PL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 HOLLE re: SMARTMODEM RUNS AT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.. this is a run at 600 baud with the Smart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PC. 450 does not work because the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not accept it as a valid rat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runs pretty well (not as good as my PMMI)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0 (spe]d-wise).  Thanks    Gene Pla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1828 is 05 line(s) on 02/20/82 from GEORGE BRI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: SMARTMODEM AT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tering this message at 600 bau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Smartmodem and a TRS-80 Model III and Omni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S-80 RS-232 interface does not support 4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rick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1829 is 06 line(s) on 02/20/82 from DAL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'VE TRIED re: SMARTMODEM @&gt;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totally unsuccessful online @&gt; 300 baud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roblem local at any baud.  Our baud r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55 with a 25K trimmer pot on pins 6,7,8;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ads 7.2 KHz +/- 200 Hz (least significan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lutters) for 450 Baud but CBBS doesn't recogn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 to sign on.  Any suggestions anyone? 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11835 is 16 line(s) on 02/20/82 from GENE PL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: SMARTMODEM-IBMPC AT 45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running their Smart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baud with the IBMPC, I have the info need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 at 450 and is very stable). Since mo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 have BASIC pgms for COMM so far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via BASIC.  Issue your normal OPEN with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 ON ERROR GO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INP(&amp;H3FB):K=R 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&amp;H3FB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&amp;H3F9,1:OUT &amp;H3F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&amp;H3F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x'3FB' is the Line Control Regist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igh-order bit set to enable baud changes. x'3F8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'3F9' are the baud rate generator regis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rate is x'100'. It looks as tho error trapp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make the chang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