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@#$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++ this pac expands to 102K ++ have you the 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 (Yet Another Modem program) by Chuck Forsberg is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iding a superset of the MODEM7 command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most anything MODEM7 will do, and a great many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.  It has been adapted to support a large number of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s.  This distribution package has extra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PMMI MM-103 modem, but support for other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commonly used with APPLE and TRS80-II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(For APPLE and TRS80 support call the Forsberg RCP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, the phone number is listed in the comments in YAM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 will allow you to switch drives, switch disks, erase file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ystem), estimate the time required to send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, and send or receive files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ffer from the terminal mode.  If you configur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serial port instead of a modem you can dump file betwe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 at up to 19200 baud.  There is an XMODEM like version (X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same files by recompiling the same compon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one header file #define.  And there i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 will support batch file transfers, but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 in this mode.  This YAM with the PMMI modem insists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phone from its phone number file, and not yo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.  (Someone is likely to fix that however, fairly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concatenation are separated by the "!@#$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LF character string.  All files except yam1.d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phone.t are identified in the first or seco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:name.  To use these files to get a working copy of 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break this file into its component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version of YAMSYS.H to match your system,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sing the BDS C compiler version 1.44,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am[12345789(10)] files were the most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 as of mid May 1982, and were taken from Chuck Forsb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M system in Oregon.  A note on the Forsberg system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s containing yam were the newest on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, not the offically distributed version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.  But fear not, they do seem to work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ll Chuck and complai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5pmmi.c is based on the CPMUG yampmmi.doc with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Homc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Radnor Station 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nor, PA 19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hancements include ringback-autodial, a fl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orginate and answer modes), timing loop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m error checking using the MIREADYERRO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lip command do this: &gt;&gt;&gt;a0:flip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this: &gt;&gt;&gt;a0:flip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flip feature you must modify the yam1.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.com with yam1.dif.  Also, be sure to use the ya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in this pac, as it has a new FLAG (Ansorg)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l2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z89.h  (an example of a yamsys.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pmmi.h (anothe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3.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5.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5pmmi.c (special pmmi dependent routine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7.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8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9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10.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phone.t (note tab chars after name and before bau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ta have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1.dif (use with SSED to use pmmi flip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omplexity of this program, unles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se ESP, you will probably need other docum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.DOC and YAM.RNO, available on many RCP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