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yne M. Ham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urel  RCPM/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01)  953-3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is a utility program for sysops running RBBS, OXG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at the files COUNTERS, LASTCALR, and LOG.S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for the day's useage  and will write this 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"COUNT.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rmation computed and displayed by 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oday's date     (from the LASTCAL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ctiv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High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Number of calls reciev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umber of new messag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umber of up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Number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'1'  on the menu will display the the above 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T.  You may use this  option as  many times a da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. It does NOT update the COUNT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'2'  will display all  stats and write this 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UNT.ARC.  During the  update, the file LOG.S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named to  the date.  (i.e. on  07/15/82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named to '07/15/82.LO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'3'  will display the COUNT.ARC file to the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'4'  is to be used only on the LAST DAY of each month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the current month and name the archive fil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th and year (i.e.  In July of 1982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'07/82CNT.ARC').  The  totals for the  entir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serted at the end of the archived file.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open  a new COUNT.ARC file and insert the 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previous month as the FIRST ENTR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.   In this manner, the  figures for  each  mon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te and continuity from month to month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==&gt;You MUST update the file (by using ITEM '2'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RCHIVE or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'5'  will take you to the LOG.SYS sub-menu. The choic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 are self-explanitory.   You  may display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.SYS file,  just the UPLOADS, or just th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currently configur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UNTERS and LASTCALR are assumed to be o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UNT.BAS, COUNT.ARC, and LOG.SYS on the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will  probably have  to tailor the code in the  sub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'--- lastcalr ---' to fit the variables. RBBS and O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ifferent formats.  All COUNT is using is the 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using XMODEM50+ or do not  make use of the LO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REM out the applicable subroutines.  They are clear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G.SYS is on another user area, use a SUBMIT program to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the same u.a. as the rest of the files, and run COUN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you do is 'SUBMIT COU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t COUNT.BAS (COM) on the same USER AREA that the BBS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OUNTERS and LASTCAL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COUNT and choose ITEM '2'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it the program and rename  LOG.SYS back to 'LOG.SYS'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UNT will rename it with a filename of the day's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type of '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COUNT and choose ITEM '2' on the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oose ITEM '3' and display the COUNT.ARC file to the screen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ice  that there is a  header labeling each colum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2 lines of identical information, and that there is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number of calls, messages, uploads and down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. ( after all, how can the program figure th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terday's information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following day  will be the first day you will se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figures.From now on, the program will maintain th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less the COUNT.ARC file is erased,no other mont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cal information that you see on the first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COUNT on a utility disk that also contains my PUR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ARCHIVE files for the month.  (i.e. CALLER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.BBS, etc.)   I make it a habit to run  COUNT each n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