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 Files and the ZCPR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e eve� trie� t� 'type� � Wordsta� documen� fil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using the normal CCP or ZCPR type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bably unhappy with the results, and somewhat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you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s the ASCII home and newline characters (1E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F hex) for two special cases of the hyphen.  The 1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for a soft-hyphen in the middle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n't be printed.  The 1F hex charact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at the end of the line which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 most terminals a 1E clears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the cursor, and a 1F will insert a CR,LF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ess makes it impossible to read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ZCPR, and you want to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ordstar files on your system, modify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detailed below.  It will clear the problem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Paul Homc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de in the TYPE command to con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segment (search for "NOCR: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CHAR TO CON: OR LST: DEVICE WITH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five statements added to handle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4NOCR label added on line after (p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1Eh</w:t>
        <w:tab/>
        <w:tab/>
        <w:t>;IS IT A WORDSTAR SOFT HY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Z</w:t>
        <w:tab/>
        <w:t>TYPE2L</w:t>
        <w:tab/>
        <w:tab/>
        <w:t>;YES,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1Fh</w:t>
        <w:tab/>
        <w:tab/>
        <w:t>;IS IT AN EOL SOFT HY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NZ</w:t>
        <w:tab/>
        <w:t>B4NOCR</w:t>
        <w:tab/>
        <w:tab/>
        <w:t>;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'-'</w:t>
        <w:tab/>
        <w:tab/>
        <w:t>;YES, MAKE IT A REAL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4NOCR:</w:t>
        <w:tab/>
        <w:t>CPI</w:t>
        <w:tab/>
        <w:t>CR</w:t>
        <w:tab/>
        <w:tab/>
        <w:t>;IS CHAR A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NZ</w:t>
        <w:tab/>
        <w:t>NOCR</w:t>
        <w:tab/>
        <w:tab/>
        <w:t>;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0</w:t>
        <w:tab/>
        <w:tab/>
        <w:t>;YES, RESET TAB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:</w:t>
        <w:tab/>
        <w:t>CPI</w:t>
        <w:tab/>
        <w:t>' '</w:t>
        <w:tab/>
        <w:tab/>
        <w:t>;CONTROL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