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ZCPR21.DOC</w:t>
        <w:tab/>
        <w:tab/>
        <w:tab/>
        <w:tab/>
        <w:tab/>
        <w:t>February 4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ZCPR21.HEX is a version of NZCPR21 configured for use on an Osbor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M version 1.4 or 1.41 -- previous versions found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's didn't work on the double density Osborne 1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density boot program loads CP/M as furnished at CB00h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PA 1k less than the standard CP/M for single density machines (59k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k).   In addition, the double density boot program expects to see C3,5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bytes of the CCP (CB00/1h for 59k CP/M).   If not it print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ries again.   The third byte of the CCP is the load address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part of the initial jump.   Thus C3,5C,CE foun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 of the 59k CCP satisify the boot program and cause CP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CB00h (CEh - 3 = C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NZCPR for the DD Osborne, it is necessary to "ORG" NZCP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00h and edit the initial jump (to CPR) to 0CE5Ch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jump is to insert a JMP CPR at the source location which will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CE5Ch even if you have to use an ORG 0CE5Ch to do it. 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JR LABEL and LABEL: statements on either side of the JMP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order to maintain program flow around the added JMP 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probably want to do a trial assembly first in ord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ocation since NZCPR must fit into 8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assembled file that looks OK you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structions in ZCPR.DOC using SYSGEN and DDT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DT to overlay the original CCP in CPM59.COM with ONZC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 hacked up code necessary to make NZCP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4 ROM, it seemed like the only way that others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ssembling their own versions of NZ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of help in adapting ZCPR2 (when available) to the Osbor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ZCPR21.HEX also includes Matt Wilson's fix for a bug in ERA: which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PR-16 and is still in NZCPR-21 (see NZCPRERA.FIX on the Allentown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othe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modifying CP/M, if you want a version that will skip the A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change 201Ch from 01 to 00 in cpm59.com (the next 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AUTOST).   This will allow you to boot directly to the CP/M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on to the system using &lt;CR&gt; or &lt;"&gt;.   If you wan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irectory when you boot, you can leave 201Ch as 01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ytes to 04,DIR (04 = the number of letters in the command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can cause other commands or programs to load and exec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by making similar changes.   If you want to make the chan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tracks of a disk, you can use your favorite disk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1,S6 (PS5), byte 1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just had a chance to start looking through a copy of the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nual ($49.95 at many Osborne dealers), I see that much of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above is shown in much more detail including schematics, prom and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  If I'd had the manual earlier, it would have saved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yestrain -- but then I wouldn't have had the fun of discovering for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some of what goes on in the prom and c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experienced in making changes of these types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and the use of a disk copy that you can afford to lose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, then you've probably already learned the need for ca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disk copy that you can affor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Jim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all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6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4,1983  -- DOC file version 2 -- Clarified text; added AUTOST info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ed trademark acknowledgements; added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sborne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1 is a trademark of Osborne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is a registered trademark of Digital Research, Inc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