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A PURE DATA CARD V.S.THE APPLE  COMM CARD(OR OTHER 6850 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KINDS OF APPLE COMM CARDS ON THE MARKET THESE DAY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IS THE PURE DATA CARD CALLED THE PDA 232C CARD.  THIS C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NDER ATTACK FOR ITS INCOMPATABILITY WITH MOST OF THE SOFTWAR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OMMUNICATIONS.  THIS IS TRUE BECAUSE THE PDA CAR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PRODUCED CARD AND IS NOT KNOWN IN THE STATES. HOWEVER,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THIS CASE THE LOCAL PRODUCT IS DEFINITELY THE BEST PIECE OF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HARDWARE ON THE PDA CARD AS OPPOSED TO THE APPL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THE PDA CARD HAS A 8250 USART ON ITS BOARD.  THE APPLE COMM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6850 USART ON ITS BOARD.  THESE USARTS DO THE SAME BASIC JOB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A'S USART DOES IT WITH FLAIR.  WHAT THIS REALLY MEA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0 HAS MORE CONTROLLING REGISTERS ON IT THAN THE 6850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NTROL IF YOU ONLY KNOW THE  PROPER REGISTERS TO TICKL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GISTER COMPARISON, I WILL ASSUME SLOT #2 AS THIS IS TH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COMM SLOT FOR THE AP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COMPARE THE 8250 AND 6850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50               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 NAME    ADDRESS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  ----    ---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AE     STATUS  HEX A8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AF     DATA    HEX A9    BAUD/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X AA  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X AB    LIN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X AC    MODEM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X AD    LINE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X AE    MOD. 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THERE ARE A FEW MORE REGISTERS IN THE 8250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50 (THERE MAY BE MORE REGISTERS IN THE  6850, BUT THESE ARE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S). YOU WILL ALSO NOTICE THAT I HAVE ONLY GIVEN THE LOW ORD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  THIS IS BECAUSE WHEN USING APPLESOFT, THE HIGH ORDER BYT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C0", BUT WHEN ADDRESSING THE THESE BYTES FROM A CPM ASSEMBLER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0E0". THUS THE DATA BYTE IN THE 8250 IS AT LOCATION C0A8 UNDER AP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AND AT 0E0A8 IN A CPM 80 ASSEMBLER SOURCE CODE LISTING (MOR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CARRY ON WITH THE 8250 AND LOOK  MORE EXTENSIVELY AT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S. HEX "A8" WE SAID WAS THE DATA REGISTER, WELL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DOUBLE DUTY AS THE LOW ORDER BAUD RATE BYTE.  THIS MEANS THAT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8250 BY SETTING  SOME VALUES INTO IT BEFORE WE USE IT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 COMMUNICATION. I WILL SHOW YOU HOW THIS IS DONE IN AN EXAMP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TH THE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ITS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8        0-7     BAUD RATE LSB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9        0-7     BAUD RATE MSB/IN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       0-2     INTERRUPT 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       0       WORD LENTH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       1       WORD LENTH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       2       NUMBER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       3       PARITY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       4       EVEN PARIT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       5       STICK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       6       SE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       7       BAUD RATE SET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       0       DATA TER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       1       REQ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       0       RECEIVE BUF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       1       OVER RU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       2      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       3       FRA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       4       BREAK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       5       TX BUFF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       6       TX SHIFT REG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       0       DELTA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       1       DELTA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       2       TRAILING EDGE 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       3       DELTA RLSD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       4      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       5      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       6       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       7       R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PED A FEW ACRONYMS IN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CCESSFUL AT USING THE 8250 USART CARD YOU MUST FIRST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PLACE THE PROPER BAUD RATE INTO IT, AND THEN RESET IT AGAIN TO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FOR TX/RX DATA. WHEN THE 8250 IS RESET AND GOING YOU MUS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STATUS REGISTER "AD" BITS TO SEE WHEN DATA IS READY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 RECEIVED.  THIS IS DONE BY  MONITORING THE 0 AND 5 BITS IN THI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PICTURE IS WORTH A THOUSAND WORDS THEN MAYBE THE SAM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 EXAMPLE.  HERE IS AN EXAMPLE OF HOW TO RESET THE 6850 IN A CPM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N 8080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HE NEXT TWO INSTRUCTIONS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MODEM CONTROL REGISTER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</w:t>
        <w:t>N B:PDA80</w:t>
        <w:t>:</w:t>
        <w:t>OULD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   0E0ACH;TO MODEM CTR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NEXT TWO INSTRUCTIONS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DIVISOR BIT LATCH ON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NTROL REGISTER SO WE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PROPER BAUD RATE INTO A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A9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I   A,83H ;SEND 1000001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   0E0ABH;LINE CONTROL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NEXT TWO INSTRUCTIONS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MSB OF THE BAUD RATE DIVISO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UP FOR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I   A,80H ;SEND 10000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   0E0A9H;THE MSB/DATA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NEXT TWO INSTRUCTIONS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LSB OF THE BAUD RATE DIVISO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UP FOR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I   A,01H ;SEND 0000000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   0E0A8H;THE LSB BAUD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NEXT TWO INSTRUCTIONS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8250 UP TO GO BY RESET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;RATE DIVISOR BIT AND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WORD LENGTH BITS (FOR 8 BITS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LINE CONTROL REGISTER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I   A,03H ;SEND 0000000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   0E0ABH;THE LSB BAUD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THE NEXT INSTRUCTIONS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TERRUPTS UNLESS YOU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FANCY AND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I   A,00H ;SEND 00000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   0E0A9H;A9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RST PART OF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KES CARE OF THE RESET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DO IS TO MONITOR THE 0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CEIVE DATA AND THE 5 B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DATA IN THE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 THIS I/O ROUTINE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TRUCTIONS WOULD MON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OM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LDA   0E0ADH;GET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   01H   ;RECEIVE D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Z    INPUT ;LOOP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IN THIS TRANSMIT ROUTIN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TWO INTRUCTIONS TEST THE TX BI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  LDA   0E0ADH;GET LIN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   20H  H;XMIT BUFF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Z    OUTPUT;LOOP IF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XAMP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EXAMPLES ARE ONLY PIECES OF 8080 ASSEMBLER AND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S ONLY THE SETUP AND TESTING IDEA THAT I'M TRYING TO SHOW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S THE IDEA OF HOW YOU CAN SET UP THE REGISTERS IN THE 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RT AND GET THE THING GOING.  THE BEST WAY TO GET THE HANG OF 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GET SOME SOFTWARE THAT HAS SOURCE CODE AVAILABLE AND GO 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ERS UNDER YOUR CONTROL YOU CAN MAKE THE PDA ST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CLUSION I WOULD LIKE TO SAY THAT THE HARDWARE OF THE PU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CONTAINS THE SAME 8250 USART AS THE IBM PC, WHICH SHOULD SA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QUALITY. THE FACT THAT THERE IS A SHORTAGE OF AVAILAB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CONSIDERATION; HOWEVER, PURE DATA HAS SOME AVAILABLE FOR CPM USE($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N B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