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SMODS.DOC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ollowing  are the instructions for  implementing  Th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gan's  WSMODS  patch  to an Osborne  1  Computer.   This 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ed in the June/July 1982,  issue of THE PORTABLE COMPAN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copyrighted  publication  of  Osborne  Computer   Corpo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yward,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the file is assembled with no changes and  overlaid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ollowing  instructions,  WordStar will update screens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ster,  have smoother scrolling (both vertical and horizontal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 horizontal  scroll  will  start  at  column  42)   and 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lighting.  To enable underscore for highlighting, 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quate  for  HILITE from FALSE to TRUE.   For safety's  sake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 be adviseable to make a backup copy of your WordStar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CTIONS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Note: &lt;RET&gt; = RETURN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sert CP/M Utilities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sert diskette containing WSMODS.ASM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BOOT the system (i.e. RE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ssemble WSMODS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M WSMODS.BBB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When assembly is complete, insert WordStar diskette in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Log onto B drive (type "B:&lt;RET&gt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Load WordStar with DDT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:DDT WS.COM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Remove the WordStar diskette and insert disk with WS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While still in DD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WSMODS.HEX&lt;RET&gt; 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Return the WordStar diskette in drive B and type ^C (CTRL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Save patched WordStar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63 W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.  If  everything went well,  you now have a  smoother, 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SMODS.DOC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r  modified  WordStar  diskette  should  be  SETUP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  horizontal scrolling OFF if smooth scrolling was 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SMODS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bels  used  in  the  "TERMINAL PATCH  AREA"  are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tar labels used by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 by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