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d Christensen's ABSTRACT from CPMUG 78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orris' program to unprotect MBASIC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single .COM file contains its own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A bit is available via typing "UN HELP"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doing "TYPE UN.COM".  Yes, that's ".COM". 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hings.  This program looks "very nice"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 it into your system, and it "goes somewher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TPA room".  Then, you load MBASIC. 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and if you type ^U it become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The author suggests that people use it "...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ir OWN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