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 : 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13 FEB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RIGINAL NAME WAS 'FILE'.  RENAMED EARLY 1981 TO 'FILEFIN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THER THAN ORIGINAL AUTHOR.  NOW CORRECTLY NAMED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THIS IS AN IDEAL PGM FOR USE AS  A0&gt;FILE.COM  TO AUG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INGS LIKE  DIR NAME*.* $U0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inds a requested file on any/all disk driv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allowed by the system. 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LE NAME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find any file commencing with 'NAME' on an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user area.  It doesn't matter what user area or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en you start, it commences at A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the place of things like:  A&gt;DIR NAME*.* $U0A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R NAME $AD, etc.  (Those commands normally commence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are already on.  If starting from D3, you must reset to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encing the search or it will skip the A: B: and C: div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.  'FILE' starts at A0: regardless, making it very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It is an universal program that adapts equally well to C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ECH, OXGATE and other similar RCPM systems.  It i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ll users on all systems a comm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get the entire directory of all drives and all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user areas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L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