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 E S T A R T I N G   C P / M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I NOTICE A TRIVIAL BUG IN A BASIC PROGRA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, MAKE THE CHANGE, AND RUN THE PROGRA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T OF 10 TIMES (ON A GOOD DAY), I'LL ENTER "SYSTEM"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VER SAVED THE PROGRAM TO DISK. OH WELL, TIME TO RE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NOT IF YOU USE ONE SIMPLE FACT OF THE CP/M PROGRAM 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0K PROGRAM, THE CCP WILL READ IN NO REC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LEAVES THE TPA UNCHANGED) AND STARTS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 CODE. THIS EFFECTIVELY RESTART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ICROSOFT BASIC (AND PROBABLY OTHERS),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ACT!!! THUS, YOU CAN SAVE THE PROGRA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RESTART PROGRAM IS TO EDIT "RESTART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(I USE VEDIT) THEN EXIT WITHOUT ENTERING AN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OF 0K. THEN, WHEN YOU GOOF AND EXIT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YOUR PROGRAM, YOU CAN SIMPLY SAY "RE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MBASIC WILL RESPOND WITH OK! THIS SIMPLE TECHNI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Y COMPUTER MANY A BE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E P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