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WAP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ile transfer utility for single driv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copy has been designed to allow a single driv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</w:t>
        <w:tab/>
        <w:t>used to transfer any file or group of files from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ette.  There are no restrictions on the number or siz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program  reads  the  file specification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prompts the user to insert the disk contai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</w:t>
        <w:tab/>
        <w:t>files,</w:t>
        <w:tab/>
        <w:t>and  begins  reading  files  until  the trans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rea is full or all the files have been rea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then prompted for the destination disk, and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ritten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entire transfer can be completed in one pas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is  prompted  to</w:t>
        <w:tab/>
        <w:t>insert a system disk (i.e., on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on it) in drive A, at which point</w:t>
        <w:tab/>
        <w:t>control  is  return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 more  than one pass is necessary, the user will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for the source disk, then the destination disk,  and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until all the files have been trans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line expecte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swapcopy &lt;file specification&gt; [p][q][r]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 &lt;file  specification&gt;  is an ambiguous or unambiguo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and [p], [q], and [r] are  options,  as</w:t>
        <w:tab/>
        <w:t>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sponse to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 the  system  has</w:t>
        <w:tab/>
        <w:t>asked  for a particular dis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it return to acknowledge that the disk is ready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hit control 'C' to abort the  copy  program. 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 will</w:t>
        <w:tab/>
        <w:t>print  a  message  which  explains the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 are  three  options available: the 'Print'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Query' option, and the 'Report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int option will print an 'O'  each  time</w:t>
        <w:tab/>
        <w:t>a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is opened, a 'C' each time a destination file is clos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M' each time a new file is made, and an  'r'  or  'w'</w:t>
        <w:tab/>
        <w:t>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</w:t>
        <w:tab/>
        <w:t>read  or   written.   This  option  was put in mai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verification, but it makes an interesting 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Query  option will print the name of each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file name given in the  command  line,  and  as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if  the file under consideration should be copied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beginning with 'Y' or 'y' is taken as affirmativ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response will bypas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port option prints the name of each file trans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mplete file has been copied to the  destination 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 questions,  comments,  complaints,  suggestion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isms should be directed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John M. Kod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50 Ashland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uffalo, N.Y. 142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716) 834-94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