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TN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cumentation for FTNO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1984,  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Version 1.2 - 84/04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s: CP/M-80 operating system and WordSta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documentation are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used, copied, and distributed by all as long a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involved, and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OTE.COM is a formatting utility for WordStar file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 is to allow the printing of WordStar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bottom footnotes, but it does improved block format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OTE will automatically move your footnotes into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; number them for use as end notes; o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file with them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OTE is an effective but simple program.  It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the existing capabilities of WordStar.  You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ordStar itself any time you want to edit, reformat,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iles prepared with earlier versions of FTNOTE are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not vice versa.  See VERSION HIS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* simple format: requires no imbe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automatic separation of text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will produce end notes or footnote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sequential footnote numbering from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numbering can match up across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page-mode or continuous footno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long notes continue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many formatting options allow flexi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also offers improved figure-bloc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compact and fast: formats about 20 pages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can be run FROM WORDSTAR with Main Menu "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FTNOTE [D:]FILENAME -mode</w:t>
        <w:tab/>
        <w:t xml:space="preserve">     (utilit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TNOTE [D:]FILENAME [options]    (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filetype.  FTNOTE will use the filetypes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D#C, N#T, and PRN as needed.  (See FILE U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A&gt;ftnote mypaper #an^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NOTE 1.2 :: E.Meyer :: 84/04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ting MYPAPER.DOC, ^C to ab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ing MYPAPER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some commercial programs, FTNOTE does not use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mbedded commands that disturb the appearance of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text just as you have in the past; but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footnote, follow these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need to insert a footnote, a place is hel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wo "##" characters.  (When you want to star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, use "#1".)  These must be delimited by your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"[]" or WordStar superscript codes "^T^T".  (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you must be consistent throughout text and notes.)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, bracke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tnotes must be entered into the file following a &lt;CR&gt;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), typically (but not necessarily) the one that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which they were called; and in the proper or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must begin with another "[##]" flush left.  At the end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es, enter a "]" (NOT "^T", to avoid unmatched toggles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&lt;CR&gt;, and then continue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ype in your tex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...seafood derivatives in the nativ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as a whole. [##]  This result agrees with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findings, as well as the classic  study [##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Jenkins and Namabi.</w:t>
        <w:tab/>
        <w:tab/>
        <w:tab/>
        <w:tab/>
        <w:t xml:space="preserve">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[##] - This does, of course,  vary great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the season.</w:t>
        <w:tab/>
        <w:t>See Hirsch (1944), chapter XII.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[##] - B. Jenkins and S. Namabi (1961), "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in the Native Population", JGH 7:156-78.]</w:t>
        <w:tab/>
        <w:t xml:space="preserve">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On the other hand, fairly little is kn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TNOTE in the "-e" (extract) mode will then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otnotes into a separate file.  (Alternatively,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you may put them in a separate file yourself to begi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sion 1.0 required.  No closing "]" is needed in the NO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ave a DOC fi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...seafood derivatives in the 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as a whole. [##]  This result agrees with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findings, as well as the classic  study [##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Jenkins and Namabi.</w:t>
        <w:tab/>
        <w:tab/>
        <w:tab/>
        <w:tab/>
        <w:t xml:space="preserve">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On the other hand, fairly little is kn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 NOT fi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[##] - This does, of course,  vary great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the season.</w:t>
        <w:tab/>
        <w:t>See Hirsch (1944), chapter XII.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[##] - B. Jenkins and S. Namabi (1961), "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in the Native Population", JGH 7:156-78.</w:t>
        <w:tab/>
        <w:t xml:space="preserve">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limiter must be the first character in the 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the right number of footnotes in the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rder, running FTNOTE in "format" mode will produce a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...found to be far greater than the average intak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of seafood derivatives in the  native popul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as a whole. [19]  This result agrees with rec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findings, as well as the classic  study [20] 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Jenkins and Namabi.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On the other hand, fairly  little is  know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of possibly similar practices in the neighbo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------------------------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[19] - This does, of course,  vary greatly 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the season.</w:t>
        <w:tab/>
        <w:t>See Hirsch (1944), chapter XII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[20] - B. Jenkins and S. Namabi (1961), "Seafoo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in the Native Population", JGH 7:156-78.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format (margins etc) of the text remains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in your text file, and similarly for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reate the needed NOT file by extracting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your DOC file, use the "-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ater wish to replace the footnotes into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major editing of the document a lot easier, use "-r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have end notes instead of footnotes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C and NOT files separate, the "-n" mode will simp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in each sequentially, producing files D#C and N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ode is formatting mode, which combines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es into a PRN file with notes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ady to format (combine the DOC and NOT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file ready to print), the option string may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  (1) the character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2) the character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3) any ONE of characters =, ~, _, @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4) any PAIR of characters A, N, Q, W, E, R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you to choose the following op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By default, footnote numbers run continuously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use the "#" option, you can instead hav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at 1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By default, footnotes are prin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ven when the text ends higher up.  Use the "^"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he notes to be right under the text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By default, page bottom notes are preceded by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hort line of dashes (-).  You can change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=, ~, or _ if you prefer.  If you want nothing at a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, and you will simply get tw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You may choose to have footnotes print o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yle than the body of the text.</w:t>
        <w:tab/>
        <w:t>If you have a set of ^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WordStar to use such a feature of your prin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mpressed print mode on a matrix printer), put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pair of letters in the option string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^PA to enter compressed mode and ^PN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use "AN" in the option string.  (Remember to forma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ordingly; use wider margins for smaller print, s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s will have the same physical line width in the PR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FTNOTE's file usage.</w:t>
        <w:tab/>
        <w:t>Note tha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fill up your disk, it does not create BA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</w:t>
        <w:tab/>
        <w:t xml:space="preserve">  INPUT FILE(S)   KEPT?      OUTPU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 xml:space="preserve">    .DOC, .NOT</w:t>
        <w:tab/>
        <w:t xml:space="preserve">   yes</w:t>
        <w:tab/>
        <w:t xml:space="preserve">       .D#C, .N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 xml:space="preserve">       .DOC</w:t>
        <w:tab/>
        <w:t xml:space="preserve">   NO</w:t>
        <w:tab/>
        <w:t xml:space="preserve">       .DOC, 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 xml:space="preserve">    .DOC, .NOT</w:t>
        <w:tab/>
        <w:t xml:space="preserve">   NO</w:t>
        <w:tab/>
        <w:tab/>
        <w:t xml:space="preserve"> .DO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mat)</w:t>
        <w:tab/>
        <w:t xml:space="preserve">    .DOC, .NOT</w:t>
        <w:tab/>
        <w:t xml:space="preserve">   yes</w:t>
        <w:tab/>
        <w:tab/>
        <w:t xml:space="preserve"> 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eep a backup copy of your document and notes,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.  Note that in the "-e" and "-r" modes, FTNOTE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existing DOC and NOT files when it is finished.  (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, in which case it will merely leave a ".$$$" file behind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existing notes, the "-e" mode will refuse to run if 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always have enough space on the disk to hol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py of your entire document, whatever mod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the PRN file with WordStar or MailMerg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edit or reformat it.  This could upset the pag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OTE has done.  Edit the DOC file, and forma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arge files are best broken up into manageable piec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when not using FTNOTE).  Page and footnote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esh using the .PN and .FN dot commands to start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numb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aware that only certain WordStar dot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xt file will work with FTNOT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HE, .IG, .PA, .PN, .PO: all work normally. 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number is determined by .HE, if used.  (Default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with page number at column 74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CP may also be used, and will work as inten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 covers has no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S will change the line spacing of the text in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ut will leave footnote text single spaced.  When ente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s for chapter spacing, remember that every &lt;CRLF&gt;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ltiplied by the LS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L will change the page length.  (See PRINTER FORMAT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only once, at the top of your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WordStar dot commands found in your file will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and a warning message issued.</w:t>
        <w:tab/>
        <w:t>This is becaus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pset the page formatting FTNOTE is doing, producing a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entered with "^P" for print options all work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^PL (formfeed), which is ignored, for the abov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OTE also offers a dot command of its own, .FB (figure 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other formatting capability WordStar lacks.  ".FB 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next 'nn' lines of text to print as a contiguous b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next new page; the current page continues until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.CP command.  This block may contain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or blank lines for a figure to be pasted in.  At mos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currently 54 text lines) can be reserved, so any lar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nn' will default to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dot command is also available, .FN (footnote number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long files.</w:t>
        <w:tab/>
        <w:t>".FN nn" sets the next footnote number to 'n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in combination with .PN at the beginning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itself ignores these two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age format for FTNOTE is intended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" paper at 6 lines per inch, giving 66 lines per pag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TNOTE actually prints 54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different forms, such as legal pa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o have wider vertical margins, you can vary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platen and resetting top-of-form on your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ary the amount of text on a page with the .PL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.PL 66.  Larger values produce more text per page,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.  For example, if you want a bottom margin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an the default, use .PL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when printing the PRN file, you should instruc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mfeeds, if that is not your default.</w:t>
        <w:tab/>
        <w:t>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with a default page length other than 66, you MUST use a 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FTNOTE's page length to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ry to put footnotes or dot commands into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lock or a footnote.  FTNOTE won't recognize them, and a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the sequences "[#", "&lt;CR&gt;[", and "]&lt;CR&gt;" (or "^T#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do not occur accidentally in your text or notes.  FTNO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demarcate footnote numbers and text.  An error 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shockingly wrong result, such as the entir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ing up in the 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 text must be entered with single spacing (^OS1)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: since .LS can control line spac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o use the ^OS comma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"-n" mode don't use .FN anywhere o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ile, or notes will be numb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n-fatal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gnored .XX</w:t>
        <w:tab/>
        <w:tab/>
        <w:t xml:space="preserve">   (unacceptable d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gnored .XX; bad argt    (bad number in .CP, .FN, .FB, .LS, or .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xtra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rrors will cause formatting to a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ad delimiter       (note file doesn't begin with "[" or "^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is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uffer full</w:t>
        <w:tab/>
        <w:t xml:space="preserve">      (you probably forgot to terminate a foot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 file M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 file exists     ("-e" won't run if there's already a NO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n't open MY.PRN   (error; can't write to the specifi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ad op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much improved since I first wro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in responce to user feedback (see below).  In cas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earlier version on some BBS, here is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volution.  Your earlier document files ARE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/03/29    FTNOTE 1.0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program, with "formatting" mode only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umbering and print mode control.  Requir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eparate file of notes.  Offers .FB figure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/04/09    FTNOTE 1.1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e" and "-r" modes: note texts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, immediately following the "[##]" call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and editing) easier.  Added the .FN d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/04/25    FTNOTE 1.2 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entry no longer requires breaking up the tex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can be entered en bloc at paragraph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n" mode, providing automatic numbering of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and NOT files separately, for folks who want e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ommands .LS and .PL are now allowed;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eflect the .PN command if used.  "-e" won't run i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, for added safety.</w:t>
        <w:tab/>
        <w:t>You can now vary th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page bottom.  Notes can print up with text on shor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 have found a bug in this program, or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i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ic Meyer, 427 N. Washington, Bloomington, IN 47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(812)332-5018, CompuServe [74415,130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is program is free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your support for it, send a check for $10, and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notified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