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 "WASH.DO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cumentation on the operation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"WASH.CO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ichael J. Kar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icro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468 Hansen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imi Valley, California 930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program is a super-duper CP/M disk directory maintence ut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s designed as an "almost" all inclusive routine to make it easy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directory house keeping. The inspiration to produce this program c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use of an older utility program called "CLEAN" that I came across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eting of the Valley Computer Club about a year and a half ago. At that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LEAN" seemed like a dream come true. Unfortunately it had several maj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that limited its overall usefullness. The disadvantages of CLE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been overcome with the new WASH program. Program features ar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) Alphabetical list oriented fil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) Any legal CP/M drive (A: to P:) may b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) Operator interface to the file list is at the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sequential apha order in forward or backup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) The file list is treated as a circular buffer.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r backward scanning of the list wraps around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ack to the beginning or ending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) The current list position file can be viewed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nsole, printed on the CP/M List device, or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the CP/M Punch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) The current list position file may be deleted or rena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renamed, only the new name must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) The current list position file may be copied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ame name, to any other operator selected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copy utilizes all of available memory as th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uffer for the ultimate in copy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>h) The current list can be deleted and the "WASH"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ay be begun upon another operator selected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) The program is fully implemented in 8080 assembly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r speed, small size, and portability to any CP/M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r 1.4 system. No assumption is made upon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umber of directory files other than available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pace for the list. (A directory with 1024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 names takes 12 K bytes of storage. Assum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py buffer minimum size requirement of 128 byte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ASH should easily run in the minimum CP/M 2.2 20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ystem with no problems at all.) ALL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sk I/O is handled through calls to the BDO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ll guarentee WASH compatibility with any CP/M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mplementation. This makes the program disk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dependent (all you have to do is get WASH.COM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r diskette or hard disk in the first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was Written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chael J. Kar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CRO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468 Hansen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i Valley, California 9306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805) 527-729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ptember 20, 19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 The WASH program, its source code, documentation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and object code, has been released to the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Michael J. Karas. This program may be modified to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your personal requirements or those of your friends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 case no COMMERCIAL or MONEY MAKING ventur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ard to SOFTWARE SALES or MODIFICATION and the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LE of the WASH program in WHOLE or any PART is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the author. Further modification and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distribution of the WASH program must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) This NOT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) The name "WASH" must be retain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) The original authorship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rom above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) The MICRO RESOURCES Name in the Sign-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CRO RESOURCES reserves the right to modify this program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for any purpose. The Intent of the above NOTE is intended for the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distribution of the WASH program and MICRO RESOURCES reserves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tilize the WASH program for any application whatsoever including bu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commercial distribution and modification for custom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r without the "WASH"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of W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modify, enhance, or correct bugs in this program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a short statement of the modifications done and include your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ate. The modification history log should be kept intac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code file in "most recent first" order. Changes to program stru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generally require a change in the program version. The versio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ocumented in the signon message and the distribution program n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"WASH-10.ASM" in the specific case of the initial release 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rmat for update notices in the source file should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ept. 20, 1981   Version Number: 1.0  Name: Michael J. Kar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 release to the public domain via the CP/M NET rem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ccess program operated by Kelly Smith, 3055 Waco 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 Valley, CA 93063. (805) 527-9321/ PMMI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W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WASH program is run as a transient command under CP/M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P/M 1.4 as follows. The program creates a working list of all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s on the selected drive. Examples of command forma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&gt;WASH&lt;cr&gt;</w:t>
        <w:tab/>
        <w:tab/>
        <w:t>&lt;== WASH forms work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of all files from default drive A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&gt;WASH B:&lt;cr&gt;</w:t>
        <w:tab/>
        <w:tab/>
        <w:t>&lt;== WASH forms working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files from selected drive B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&gt;WASH *.COM&lt;cr&gt;</w:t>
        <w:tab/>
        <w:t>&lt;== WASH formas working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".COM" files from default drive A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SH will boot up and read all selected file names from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into a "MEMORY" list that is in ascending alphabetical order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will be displayed with a ":" prompt awaiting some comman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. The following summary describes WASH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H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Wash program permits entry of various commands while the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is positioned at a ":" prompt after the currently displayed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 nam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File List Manipulation Co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Forward (SPACE or CARRIAGE RETURN)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command will increment the displayed list poin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display the  next file name in the list. If la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 in list is currently displayed, the message "End of L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s displayed and file name display wraps around to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up (B)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will decrement the displayed list poin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splay the previous file name from the list. If the firs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 in the list is currently displayed, the message "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List" is displayed and the file name display wraps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ast file name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File Operation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ew (V) Fil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ntents of the currently displayed file name i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console screen. Text is normally assumed to b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file display ceases upon encountering a logical 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character (01AH) (ctl-z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nch (P) Fil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ntents of the currently displayed file nam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the CP/M logical Punch device. Text is normally assum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 ASCII and file punching ceases upon encountering a logical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file character (01AH) (ctl-z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 (L) Fil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ntents of the currently displayed file name i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the CP/M logical List device. Text is normally assum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 ASCII and file listing ceases upon encountering a log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 of file character (01AH) (ctl-z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(C) Fil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allows the complete contents of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ed file name to copied to a file on another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lected drive with the same name. If the file nam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sts on the destiantion disk, the operator is asked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b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 (D) Fil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file with name corresponding to the currently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 name is deleted from the disk directory. After 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message "Deleted" is displayed at the console. Dele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name is also removed from the in memor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name (R) Fil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file name currently displayed is renamed to the op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ed name in response to the "New Name ?" prompt.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memory is also updated to reflect the new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Miscellaneou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 (X)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when entered will terminate WASH operation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 control to the CP/M Console Command Processor via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m boo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 (S) over on New Driv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ry of the Start over command will cause the WASH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make up a new directory name list in memory from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esignator entered by the operator in response to the "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 ?"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AL NOTES ON W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mmand entries not understood by WASH will cause display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"?" character followed by redisplay of the same current lis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. Command entries, other than Backup, will generally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return to the command mode with the next file name from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ry of a carriage return in response to the "New Name ?"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name command or to the "New Drive ?" prompt of the Star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ill abort the command function and cause display of the n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n the file nam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WASH program contains a liberal number of erro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not normally seen by the operator unless an error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ises. These are always displayed with leading and trailing pair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sign character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 Error Message 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error condi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 Not Found 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and line wild card fil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ame list is empty, or disk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or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lete, rename, copy source file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most likely due to a diskette chan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 Name Already Exists 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ttempt to rename a file to a name already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 File Cannot Be Opened 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put file for view, list, or punch,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ened for reading. Most probable cause is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disk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 Source File Cannot Be Opened 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urce file on a copy operation cannot be fou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disk. Most likely casued by a disk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 Cannot Select Same Disk as Source 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 copy to destination disk selected by the op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ust be different than the sourc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 Destination Directory Full 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destination file on a copy operation cannot be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cause the destination disk directory is 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++ No Memory Available For Copy Buffer ++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used when size of in memory list is so large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ttempted copy operation can find no buffer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 Disk or Directory Full on Write 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aused when a copy operation attempts to place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 a destination disk that does not have enough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for the file, or not enough room to contain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ectory extent entries for the destin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 Destination Close Error 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stination file on a copy operation cannot be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st likely due to a ful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at WASH in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text is an example session with WASH at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lay was made possible through use of Kelly Smith's new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 capture program I/O-CAP.COM. The intepretation of the action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self evident via the descriptions in the above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"&lt;== xxxxxxxxxxxx" indicates text typed in f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 and not by the WASH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WASH&lt;cr&gt;</w:t>
        <w:tab/>
        <w:tab/>
        <w:tab/>
        <w:tab/>
        <w:t>&lt;== start up wash for *.* on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 RESOURCES DIRECTORY "WASH UTILITY" Ver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</w:t>
        <w:tab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    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       View file at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       Print file to Lis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       Send file to Punch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       Copy file to anothe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       Rena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       Dele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       Exit to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       Backup one file i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       Restart on anothe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 or cr   Forward to next file in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: /       .COM   :  </w:t>
        <w:tab/>
        <w:tab/>
        <w:tab/>
        <w:t>&lt;== space bar to go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: ADIR    .COM   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: ASM     .COM   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CONCAP  .COM   : B</w:t>
        <w:tab/>
        <w:tab/>
        <w:tab/>
        <w:t>&lt;== B to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 A: ASM     .COM   : 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 A: ADIR    .COM   : 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 A: /       .COM   :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ning of List</w:t>
        <w:tab/>
        <w:tab/>
        <w:tab/>
        <w:t>&lt;== Backup past top of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 A: XSUB    .COM   : 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 A: WORDMAS .COM   : 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 A: WM      .HLP   : 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 A: WASH    .HEX   : 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 A: WASH    .DOC   : 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 A: WASH    .COM   : 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 A: WASH    .BAK   : 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 A: WASH    .ASM   : 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 A: USQ     .COM   : 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 A: TYPESQ14.DQC   : 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 A: TSQ     .COM   :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  A: SYSGEN  .COM   :  </w:t>
        <w:tab/>
        <w:tab/>
        <w:t xml:space="preserve">     &lt;== forward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TSQ     .COM   : C  Destination Drive ? B &lt;== Copy two files to B: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TYPESQ14.DQC   : C  Destination Drive ?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: USQ     .COM   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: WASH    .ASM   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: WASH    .BAK   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: WASH    .COM   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: WASH    .DOC   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: WASH    .HEX   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: WM      .HLP   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WORDMAS .COM   : 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 A: WM      .HLP   : 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 A: WASH    .HEX   : 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 A: WASH    .DOC   : 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 A: WASH    .COM   : 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 A: WASH    .BAK   : D  Deleted</w:t>
        <w:tab/>
        <w:tab/>
        <w:t>&lt;== delete an ol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: WASH    .COM   :  </w:t>
        <w:tab/>
        <w:tab/>
        <w:tab/>
        <w:tab/>
        <w:t>&lt;== I did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WASH    .DOC   : S  New Drive ? B</w:t>
        <w:tab/>
        <w:tab/>
        <w:t>&lt;== Start over on new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&lt;== WASH signs on agai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Drive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 RESOURCES DIRECTORY "WASH UTILITY" Ver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    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       View file at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       Print file to Lis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       Send file to Punch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       Copy file to anothe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       Rena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       Dele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       Exit to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       Backup one file i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       Restart on anothe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 or cr   Forward to next file in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: /       .COM   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: TSQ     .COM   : 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 B: /       .COM   : D  Deleted</w:t>
        <w:tab/>
        <w:tab/>
        <w:t>&lt;== delete a file on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: TSQ     .COM   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: TYPESQ14.DQC   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: WASH    .ASM   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: WASH    .BAK   : D  Deleted</w:t>
        <w:tab/>
        <w:tab/>
        <w:tab/>
        <w:t>&lt;== an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: WASH    .COM   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: WASHTEST.DOC   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: WM      .HLP   : 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 B: WASHTEST.DOC   : V</w:t>
        <w:tab/>
        <w:tab/>
        <w:tab/>
        <w:t>&lt;== View a text file at c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A SHORT MESSAGE TO DEMONSTRATE THE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 CAPABILITIES OF "WASH" OF DOC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: WM      .HLP   : 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 B: WASHTEST.DOC   : P</w:t>
        <w:tab/>
        <w:tab/>
        <w:t>&lt;== Send text file to my TI-820</w:t>
      </w:r>
    </w:p>
    <w:p>
      <w:pPr>
        <w:pStyle w:val="PreformattedText"/>
        <w:bidi w:val="0"/>
        <w:spacing w:before="0" w:after="0"/>
        <w:jc w:val="left"/>
        <w:rPr/>
      </w:pPr>
      <w:r>
        <w:rPr/>
        <w:t>B: WM      .HLP   : B</w:t>
        <w:tab/>
        <w:tab/>
        <w:tab/>
        <w:t xml:space="preserve">    on the PUNCH port of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 B: WASHTEST.DOC   : L</w:t>
        <w:tab/>
        <w:tab/>
        <w:t>&lt;== Send text file to prin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: WM      .HLP   :  </w:t>
        <w:tab/>
        <w:tab/>
        <w:tab/>
        <w:t xml:space="preserve">    the LIST port of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: WORDMAS .COM   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: Z2      .      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: Z3      .      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: Z4      .      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of List</w:t>
        <w:tab/>
        <w:tab/>
        <w:tab/>
        <w:t xml:space="preserve">&lt;== forward scroll of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past end of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: TSQ     .COM   :  </w:t>
        <w:tab/>
        <w:tab/>
        <w:tab/>
        <w:t>&lt;== to first one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: TYPESQ14.DQC   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: WASH    .ASM   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: WASH    .COM   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: WASHTEST.DOC   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: WM      .HLP   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: WORDMAS .COM   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: Z2      .      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: Z3      .      : 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 B: Z2      .      : C  Destination Drive ? A  &lt;== copy to A:</w:t>
      </w:r>
    </w:p>
    <w:p>
      <w:pPr>
        <w:pStyle w:val="PreformattedText"/>
        <w:bidi w:val="0"/>
        <w:spacing w:before="0" w:after="0"/>
        <w:jc w:val="left"/>
        <w:rPr/>
      </w:pPr>
      <w:r>
        <w:rPr/>
        <w:t>B: Z3      .      :X</w:t>
        <w:tab/>
        <w:tab/>
        <w:tab/>
        <w:t>&lt;== exit back to logged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&gt;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 End of Documentation File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