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2185 is 16 line(s) on 03/15/82 from JOE  P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re: ?'S ON "C" AND CP/M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CP/M-86 DOING, FOLKS? ARE THE BUGS ENOUGH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Y, OR IS DIGI-RE WORKING THINGS OUT?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ABOUT CP/M-86 ON AN ALTOS? (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AT 312-920-7920 BETWEEN 1 P.M. AND 6 P.M.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FRIDAY...ASK FOR JOE). ANY COMMENTS ON CP/M-8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 AS PORTABLE AS PASCAL? ARE THERE VERSIONS FOR TRS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E, OR DO THEY ALL RUN UNDER CP/M? AND IS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(IE 8086) VERSION OUT? WHAT'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C LEND ITSELF TO INTERRUPT HANDLERS AND DIRECT I/O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I HAVE TO WRITE ASSEMBLER I/O HANDLERS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S THE ASSEMBLER/C INTERFACE? DOES C ALL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-ENTRANT CODE? HOW HARD IS C-CODE TO DEBU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BUGGER LIKE DDT OR SID?            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2186 is 07 line(s) on 03/15/82 from JOE  P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re: 12185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IT WOULD BE FAIRLY DIFFICULT TO DEBUG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BASCOM PROGRAM...IS THERE AN INTERPRE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THERE A "HIGH-LEVEL" C DEBUGGER? ANY INPU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DIRECTED TO THE NUMBER ABOVE (SEE 121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E PLU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2197 is 16 line(s) on 03/15/82 from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 COUDAL re: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help putting in my 2 cents.  I don't think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at slow - but I mean in absolute terms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erms.  I.E. I haven't seen Whitesmi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(literally) I've heard had it (hackers, th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tand waiting around so darn awful long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first error message printed.  Also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mall-C, but got pretty tired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having a compiler produce assembler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ns more efficient to have the machin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compiler.  Saves the time of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sembling the code.  It DOES however make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to see what it is doing.  When I sa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generated, I gagged, and promptly sa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n optimizer for the code generator.  P.S.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. was BDS so slow?  Was it compiled optimized?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45a?) has improved exec. speed even more.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2207 is 04 line(s) on 03/16/82 from JOE P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GAR COUDAL re: THANKS FOR 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 FOR THE INFORMATION ON C, ED. I'LL PROBAB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ERSOFT, BUT AM STILL LOOKING. I ALSO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ASCAL (SPECIFICALLY MT+ FROM MT MICRO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, JOE         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2214 is 13 line(s) on 03/17/82 from EDGAR CO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D C re: RESPONSE TO 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...A couple of thoughts.  A C that produc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vital for application programming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ee what it's doing to you.  On spee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benchmark run by one of the C publis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ults: compilation time: Whitesmiths 180 se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oft 45 sec. and BDS 30 sec.  Execution 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miths 6 sec., Supersoft 8 sec and BDS (latest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ec.  SuperSoft's C is available for Z80,8080,8086,Z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8002, which makes it the most portable.  Also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Line people will talk to you.  It's tough to find Z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s about BDS or God with questions about W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on Small C.  The nice thing about it is its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 Cou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2222 is 15 line(s) on 03/17/82 from JOE P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 COUDAL/WARD C. re: THE RAGING(?) "C" DEB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AGREE WITH ED THAT ANY HIGH-LEVEL LANGU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SEMBLY CODE. COBOL ON THE SERIES/1 (IBM)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ED, CREATE AN ASSEMBLY CODE SOURC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DEBUGGING. THIS IS A MUST WHEN DEBUGG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BLEMS. THE OTHER ALTERNATIV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DEBUGGER (AS IN PASCAL MT+ FROM MT MICRO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GITAL RESEARCH) OR AN INTERPRETER (AS IN BASI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DON'T HAVE TOTAL CONTROL OVER THE PROCESS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TROL IS *ESSENTIAL* WHEN DESIGNING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AND MULTI-TASKING SYSTEMS, SINCE YOU CAN'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INTERRUPT HANDLERS WHILE RUNNING AN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PUT AN IN-CIRCUIT EMULATOR BREAK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STATEMENT UNLESS YOU KNOW WHERE TH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PLUTA &lt;K WHEN YOU'VE BOTH READ TH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2225 is 16 line(s) on 03/17/82 from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GAR COUDAL re: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am really hung up on the idea of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ducing ASM then having to be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er, being an archaic hack.  I can't bel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- did Supersoft 45 second compil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a .ASM file to disk and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?  Also, did any include the LINK - i.e.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 the output, or just object?  I agre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y is a good point.  As to the hot line, Le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re than willing enough to help when necessa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quest I made of him was to display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in each of the passes and the lin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obliged.  Other than that I have had no ca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"hotline" help.  I guess that BDS-C is so m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ckers C" that I tend to support it for that r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coming MARC op sys and its BDS-C compile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very interesting combination.  P.S. how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upersoft run time library?  BDS-C's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P.S. what linker is used?  Just curious.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#: to retrieve (C/R when done)#?#Whitesmiths 6 sec., Supersoft 8 sec and BDS (latest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ec.  SuperSoft's C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