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PR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Between CRT Output and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Bob Kow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27 N. Jerusalem Rd.,  East Meadow, NY 11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printed from "Microsystems" magazine Mar/Apr 19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 versions  of Basic allow you to specify while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program whether you want to output to your CRT termina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printer.   Unfortunately, one of the most widely u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 Basics,  Microsoft Basic,  does not.   If you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 proposed in the user's manual,  you are told to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PRINT  to go to the CRT terminal and the command  L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outpu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,  however,  a way you can bypass this deficienc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using Microsoft Basic Rev.  5.0 or  later,  under  CP/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 0000,  0001,  and 0002 contain the jump to the BIO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.  Microsoft Basic uses the data stored at these lo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your output as you have chosen with the commands PRIN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INT  in your program.   Using this same information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the point in memory that contains your routine to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o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 bypass the use of LPRINT by fooling the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.   In  Microsoft BASIC 5.0 and higher,  this data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at a location between 16000 and 18000 (decimal)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ich release you are using.   The location chang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 of  Microsoft  Basic to eliminate  bugs  that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ed after the original release.   By including with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the following routine,  you can at any time with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direct the output in either direction at runtime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being  forced  to  duplicate the  code  when  writ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You  cannot poke the data directly into the jump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CP/M  because Microsoft Basic does not use  this  jump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ding it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 60  to  100 define your variables  and  prepar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further input dur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ke F,OT (line 160) should be inserted before each poi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you  may want to change the output.   Poke F,C (line  18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inserted to get output back to your CRT terminal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put a copy of line 180 at the end of your progrm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,  you will be locked into your printer and not your CRT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d  of the program.   Your keyboard will still be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o your computer but there will be output to the pr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the 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'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'   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'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'To operate the printer, fill F with PRNT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'To operate console, fill F with CONSOLE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BIOSBOTTOM=(PEEK(2)*256+PEEK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PRNTBYTELOC=BIOSBOTTOM+13 : CONSOLEBYTELOC=BIOSBOTTOM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PRNTBYTE=PEEK(PRNTBYTELOC) : CONSOLEBYTE=PEEK(CONSOLEBYTE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C=CONSOLEBYTE        '       F is location with MBASIC that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FOR I=16600 TO 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IF PEEK(I)=CONSOLEBYTE AND (PEEK (I+1))=PEEK (CONSOLEBYTELOC+1) THEN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' INPUT "do you want P(printer)  or C(console)  ";CHOICE$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T=C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IF LEFT$(CHOICE$,1)="P" THEN OT=PRNT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POKE F,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PRINT "This is a demonstration of print output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POKE F,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you get trapped in printer mode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KE F,C,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ain control and printout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