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BORN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Conway (Boston Osbor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Hanlon (Chicago's First Osborn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based on the listing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nstrate the use of graphics on the Os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ublished in the June/July issue of FOGH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onway was given credit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Jay Hanlon took that listing and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make it useful in developin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asked i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haracter you wish to begin using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id graphic chatacter code (0 - 32)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32 is a blank and can be used as an era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While painting, you can hit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hange the graphic charact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question asks if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your artwork.  We suggest that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until you have experimented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swered "Y" to the previous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whether you want the res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isting on the printer or as an M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n a file.  If you select the lat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disk in the "B:" drive and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a file named "GRAFSUB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screen will clea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haracter will print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.  You then cam begin to "pa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 to move your "br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hit &lt;ESC&gt; an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hosen above, the program will either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or save to disk.  If you have elect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be patient, the process 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has lines numbered beginning at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 not use these lines in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e the MERGE command in MBasic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with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add a line "RETURN"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