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TAR QUICK REFERE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C  center current line      ^OG  paragrap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L  set left margin          ^OR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S  set line spacing         ^B   reform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X  margine release          ^OW  word wr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J  justification toggle     ^OI  se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N  clear tab stop           ^OV  variable tab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T  ruler display toggle     ^OP  page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D  print control toggle     ^OH  hyphen hel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E  soft hyphen toggle       ^P-  enter h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PO  enter non-break space    ^PH  ente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PM  overprint line           ^PRETURN  over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e�  t� stor� � rule� i� � file�  ente� th� ru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itio� th� curso� a� th� star� o� th� line� inser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riods� the� typ� ^� an� RETURN�  T� use� posi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sor in the ruler and type ^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  Prin� contro� character� ar� entere� b� pressin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the� th� indicate� letter�  Th� symbo� bel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S   underscore toggle        ^B   boldfac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D   double strike toggle     ^X   strikeou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V   subscript toggle         ^T   superscrip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Y   ribbon color toggle      ^C   paus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A   alternate pitch          ^N   standar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F   phantom space            ^G   phantom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  non-break space          ^H   overprint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  user function 1          ^W   user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E   user function 3          ^R   user 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L   page break               ^M   over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   hard hyphen              ^H  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I   tab                      ^J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  over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LH n     line height n/48    .PL n     page length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M� �     to� margi� (lines�  .M� �     botto� lines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HM n     lines to heading    .FM n     lines to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PC n     page number column  .PO n     left colum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PA       force new page      .CP n     new page if lines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OP       omit page numbers   .PN n     se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HE text  heading text        .FO text  foo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IG text  ignore text         .. text   ign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Note�  i� headin� an� footin� tex� � print� a� th� curre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ag� number� � print� th� nex� characte� literally� an� ^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ause� pag� numbe� placement�  Als� not� tha� .P� withou� a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rgument turns page numbering on to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CW n     character width n/120"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SR n     subscript/superscript roll n/48"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UJ x     microjustification, x is ON or OFF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BP x     bidirectional print, x i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nd 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F  find string              ^QA  find and replac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L   repeat last find/replace ^QV  return cursor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ptions:  n    do n times</w:t>
      </w:r>
    </w:p>
    <w:p>
      <w:pPr>
        <w:pStyle w:val="PreformattedText"/>
        <w:bidi w:val="0"/>
        <w:jc w:val="left"/>
        <w:rPr/>
      </w:pPr>
      <w:r>
        <w:rPr/>
        <w:t xml:space="preserve">�����          </w:t>
      </w:r>
      <w:r>
        <w:rPr/>
        <w:t>G    global ask and repeat</w:t>
      </w:r>
    </w:p>
    <w:p>
      <w:pPr>
        <w:pStyle w:val="PreformattedText"/>
        <w:bidi w:val="0"/>
        <w:jc w:val="left"/>
        <w:rPr/>
      </w:pPr>
      <w:r>
        <w:rPr/>
        <w:t xml:space="preserve">�����          </w:t>
      </w:r>
      <w:r>
        <w:rPr/>
        <w:t>N    don't ask</w:t>
      </w:r>
    </w:p>
    <w:p>
      <w:pPr>
        <w:pStyle w:val="PreformattedText"/>
        <w:bidi w:val="0"/>
        <w:jc w:val="left"/>
        <w:rPr/>
      </w:pPr>
      <w:r>
        <w:rPr/>
        <w:t xml:space="preserve">�����          </w:t>
      </w:r>
      <w:r>
        <w:rPr/>
        <w:t>B    search backwards instead of forwards</w:t>
      </w:r>
    </w:p>
    <w:p>
      <w:pPr>
        <w:pStyle w:val="PreformattedText"/>
        <w:bidi w:val="0"/>
        <w:jc w:val="left"/>
        <w:rPr/>
      </w:pPr>
      <w:r>
        <w:rPr/>
        <w:t xml:space="preserve">�����          </w:t>
      </w:r>
      <w:r>
        <w:rPr/>
        <w:t>U    ignore case</w:t>
      </w:r>
    </w:p>
    <w:p>
      <w:pPr>
        <w:pStyle w:val="PreformattedText"/>
        <w:bidi w:val="0"/>
        <w:jc w:val="left"/>
        <w:rPr/>
      </w:pPr>
      <w:r>
        <w:rPr/>
        <w:t xml:space="preserve">�����          </w:t>
      </w:r>
      <w:r>
        <w:rPr/>
        <w:t>W    search on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pecial Characters in the Fin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</w:t>
      </w:r>
      <w:r>
        <w:rPr/>
        <w:t>^A   matches any character</w:t>
      </w:r>
    </w:p>
    <w:p>
      <w:pPr>
        <w:pStyle w:val="PreformattedText"/>
        <w:bidi w:val="0"/>
        <w:jc w:val="left"/>
        <w:rPr/>
      </w:pPr>
      <w:r>
        <w:rPr/>
        <w:t xml:space="preserve">�����          </w:t>
      </w:r>
      <w:r>
        <w:rPr/>
        <w:t>^P^S matches non-letter, non-digit</w:t>
      </w:r>
    </w:p>
    <w:p>
      <w:pPr>
        <w:pStyle w:val="PreformattedText"/>
        <w:bidi w:val="0"/>
        <w:jc w:val="left"/>
        <w:rPr/>
      </w:pPr>
      <w:r>
        <w:rPr/>
        <w:t xml:space="preserve">�����          </w:t>
      </w:r>
      <w:r>
        <w:rPr/>
        <w:t>^Ox  match any character other than x</w:t>
      </w:r>
    </w:p>
    <w:p>
      <w:pPr>
        <w:pStyle w:val="PreformattedText"/>
        <w:bidi w:val="0"/>
        <w:jc w:val="left"/>
        <w:rPr/>
      </w:pPr>
      <w:r>
        <w:rPr/>
        <w:t xml:space="preserve">�����          </w:t>
      </w:r>
      <w:r>
        <w:rPr/>
        <w:t>^N   match CRLF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cursor left              BACKSPACE  cursor lef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H   cursor left              ^D   cursor righ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E   cursor up                ^X   cursor down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E  top-of-screen            ^QX  bottom-of-screen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S  left edge                ^QD  right edg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A   left word                ^F   righ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R  start-of-file            ^QC  end-of-fi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n  to place marker n        ^QB  to start of bloc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P  previous position        ^QK  to end of bloc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V  previous find, replace,  ^QF  find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or block               ^I   tab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AB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Z   scroll up one line       ^W   scroll down one lin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C   scroll up one screen     ^R   scroll down one screen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Z  continuous scroll up     ^QW  continuous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V   insertion toggle         ^N   hard carriage return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�Text De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EL  delete character left    ^G   delete at cursor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_   delete character left    ^T   delete word righ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Y   delete entire line       ^QY  delete to end of lin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^_ delete to start of line  ^KY  dele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Mark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n  set indicated marker to the current cursor position, if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already set, undisplay it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n  cursor is moved to the indicated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B  set block beginning marker to cursor location, hide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marker if already se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K  set or hide block end marker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W  write block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V  move block to cursor     ^KC  copy block to cursor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Y  delete block             ^KH  block hide togg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B  cursor to block start    ^QK  cursor to block en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QV  cursor to block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R  read file to cursor      ^KJ  delete fi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L  change logged disk       ^KF  directory display togg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P  print file               ^KO  copy fi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E 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Abandon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D  save without exiting     ^KX  save and exi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KS  save and continue        ^KQ  abandon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U   interrupt                ^P^x enter x into fi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JH  set hel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�  Contro� characters� entere� vi� ^Px� wher� � i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orrespondin� non-contro� character� d� no� al� hav� specia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eanin� t� WordStar�  Th� followin� see� t� b� currentl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unused�  ^K� ^P� ^U�  Severa� others� e.g� ^� an� ^� hav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eanin� onl� t� daisy-whee� printer� (#not� t� WordStar� a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oul� b� assigne� anothe� meanin� i� � printe� driver�  On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Z� i� no� accepte� b�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d by Paul J. G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.3 - January 7, 1982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