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53F IEEE-488 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2 IEEE-488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5 IEEE-488 GO 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B IEEE-488 OUTPUT INTERFA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E IEEE-488 OUTPUT DEVI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1 IEEE-488,INPUT DEV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4 IEEE-488 INPUT PARALLEL PO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8 IEEE-488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0 INTERRUPT VECTOR LIST\EFF0 - IRQ 2 -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 EFF8 - IRQ1 - SCREEN CONTROLLER (TIM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C EFFC - IRQ0 -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C COLD STAR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D SWITCH TO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918 SET CNT FOR CON BITS IN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1D SET CNT FOR LST BITS IN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43 COPY SP &amp;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948 ALLIGN I/O BITS TO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1 CLEAR ALL BUT TARGE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3 INDEX ADD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79 RTN ADDR LIST FOR CON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1 RTN ADDR LIST FOR CON/RD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9 RTN ADDR LIST FOR CON/P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91 RTN ADDR LIST FOR LST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99 RTN ADDR LIST FOR L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5 STACK FOR I/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B LINK TO DRIVER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0 RET FOR I/O DRIVERS\NOTE IY CLOBBERED (USE H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1 I/O DRIVER ROUTINES - N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0 SELECT DISK FROM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1 CHECK FOR DISK 0,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C MULT DISK NO BY 16 (DISK TABLE ENTR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 &lt;E&gt; IS NOT DEFINED UNDER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A LINK TO ROM RTN IN 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D SWITCH TO 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8 RESTORE TO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D SET TRACK, &lt;C&gt; TRA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6FA SECTOR TRANSLATE, IN &lt;BC&gt; LOG SECTOR, &lt;DE&gt; SECT MAP ADDR\OUT &lt;HL&gt;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 LOGICAL TO PHYSICAL SECTOR TRAN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5 DISK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0 SCRATCHPAD FOR CHANGED DIS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4 ALLOCATIN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5 ADJUST FOR LENGTH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9 GET STATUS VIDEO (A CTL PORT)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2 CONTROL KEY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B INDEX LIST TO CTL KEY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A AU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3 HANDLE IEEE CALL BASED ON RET ADDR AS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4 RET ADDR IN RANGE E53C-E560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715 INIT PAG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734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D  DISPLAY TEXT AT HL&gt; TILL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1 COPY AUTO COMMAND TO C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7 GO TO CCP AT OFFSET &lt;DE&gt;, WITH DEFAULT DRIVE IN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3 READ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8 ADJ FOR 128 BYTE LOGICAL, 256 BYT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E CLEAR ROTATED BIT 0 &amp; STORE (LOG SECT NO)/2 = PHYS S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63 SWAP RET ADDR &amp; DMA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867 STORE BUFFER ADDR ON STACK &amp; R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 NMI ROUTINE (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SET TO ROM BAN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DISABLE BANK 3 (BIT 9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B INIT INTERRUPT MODE AND VECTOR LIST AT EF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ROM BRAN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E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3 TTY AS LIST, SET STATUS BUS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IEEE-488 CALLS\SEE LIST AT E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9 AUTO COMMAND ON COLD/WARM START/BOTH (=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77E &lt;B&gt; =1 FOR COLD, 2 FOR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D GO TO CCP WITH AUTO COMMAND IN C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1 DISLAY SIGNON ON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D RETURNS BUFFER &amp; DMA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F COPY SECTOR (128) FROM BUFF TO DM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0 WRITE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3 &lt;C&gt; IS UNDEFINED UNDER CPM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5 UPDATE NEXT SECTOR/NEXT TRACK (20 SECT/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D RETURNS BUFF &amp; DMA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F COPY FROM BUFFER TO DMA LOCN (ONE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1 READ WRITE SWITCH (00/FF)?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6 INDEX ROM BRANCH LIST BASED ON VALUE IN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6 GO TO ROM RTN (INDE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4 GO TO ROM RTN (INDE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5 LINK TO ROM RTN (INDEX 9) - GET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F CONSTRUCT KEY ADDR 2201,02,04,08,10,20,40,80\ROW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8 BANK SW FLAG, 00 --&gt; BANK 2 (ROM), 01 --&gt; BANK 1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A READ &lt;BC&gt; BYTES FROM DISK INTO HL&gt;\DIS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0 WRITE &lt;BC&gt; BYTES TO DISK FROM HL&gt;\DIS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6 WAIT FOR DISK READY FLAG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0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6 CHECK F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4 ISSUE DISK COMMAND\START DISK IF NOT 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4 START DISK DRIVE, FORCE INT, WAIT FOR DSK RDY/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6 FORCE INTERRUPT ON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B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0 WAIT FOR DISK READY\IGNORE RETURNED STATUS (CY FLAG, &lt;A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6 ISSUE DISK COMMAND, WAIT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1 TRY AGAIN, EXIT VIA DISK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C READ DISK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F ISSUE READ ADDR COMMAND (NO DELAY)\START DISK IF NOT 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4 UP TO SPEED,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A SET COUNT TO WAIT FO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D WAIT FOR DSK RDY BI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B TIMED OUT\ BUT START DISK AGAIN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2 READ DISK ADDR\ READ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8 READ REMA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B VERIFY DISK STIL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7 COPY SECTOR REG TO TRACK RE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3 READ TRACK\START DISK IF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6 ISSUE READ TRACK COMAND, START DISK IF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B SET TO READ MAX BYTES (&lt;BC&gt; CNT) INTO BUFFER 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D49 WRITE FULL TRACK,START DISK IF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1 SET UP MAX COUNT TO WRITE &lt;BC&gt;\FROM BUFFER 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A VERIFY DISK STIL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0 UTRETURN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B SIMULATE CALL (RET ADDR IS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7 RESTORE TO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F ISSU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A SEE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D GET TRACK NO TO SEEK\EXIT IF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5 ISSUE SEE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39 STE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3 DISK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INITIALIZATION FOR RESET AND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 PUT OUT PRE-BOOT OSBORN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 MACHINE INIT, CONTD\WAIT FOR CR, QUO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POWER-UP/RESET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C SET TRK 0, S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B WARM BOOT AFTER H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4 ELSE RT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E ELSE RT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 PUT CHA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9 INDEX AD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3 LINK TO RTN WHOSE ADDR AT 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7  REST CURSOR POSN TO &lt;HL&gt; AND LINK VIA 'RET'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9  SET/RESET INTENSITY AT HL&gt; AS PER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9 REVERSE INTENSITY AT 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F INTERRUPT 1, SCREEN CONTROLLER/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IF THIS IS RAM BANK(!!!) TAKE SPECIAL EX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OK THIS IS RO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2 BASE ADDR OF GOD KNOWS WHAT (BO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6 I/O BYT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A PUT CHAR TO TTY VIA TTYOUTRM (ROM RTN INDE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6 REMAINDER IS NOP DUE TO DUMMY 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6 ROM AT 011BH IS RET,NOP,NOP (IN LIEUE OF 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0 OSBORNE COMPUTER SYSTEM\60K CP/M 2.2A\ROM REV 1.3\\BIOS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8 CALL ROM BRANCHLIST AT 100H,BASED ON VALUE IN &lt;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 TEST DISK BUSY BIT (0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B TMEOUT B/4 DISK UNBUSY, SET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F REST CURSOR TO &lt;HL&gt;,LINK TO RTN IN &lt;HL&gt;VIA RET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D PUT NULLS AT HL&gt; OVER LENGTH &lt;DE&gt;\CRAPP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B SET TO KEY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SET TO KEY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9 SET TO KEY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4 DEAD CODE OR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D LOOP FOR COUNT N &lt;A&gt;, INNER LOOP 0B5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2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5 COMPARE &lt;HL&gt; TO &lt;DE&gt;\DEAD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E IEEE 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4 IEEE GO 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0 IEEE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 IEEE OUTPUT INTERFA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3 IEEE OUTPUT DEVI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5 IEEE INPUT DEVI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1 IEEE INPUT PARALLEL PO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6 IEEE INITIALIZ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E EXIT IF DISK BUSY\SIGNALS END OF SECTOR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0 WAIT FOR DRQ - DATA REQUEST\SIGNALS DATA BYT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4 EXIT IF BUSY\SIGNALS END OF SECTOR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6 WAIT FOR DRQ\SIGNALS READY FOR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NOT IN ACTIVE USE\AY BE SAFETY FOR BDOS CALLS UNDER BANK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OSBORNE 1\ROM REV 1.3\\POWER UP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F LINK TO BDO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TEST FOR BIT 7 END OF STR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1 ENCONTERED 80H MARKER\NEXT BYTE 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3 ADJ COUNT TO EXCLUD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 PUT OUT CHAR ON COUNT\NOT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D PUT UT CHAR NOT UNDER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3 JUMP TO BDO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F CONVERT LOWER TO UPPER CASE\DEAD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8 INTERRUPT 1 RTN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9 LF -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C BS - N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F FF - ON OSBORN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VT -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 SUB OR ^Z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B RS -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3 IS THI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D HAND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8 HANDL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F HANDL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2 HANDL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D HANDLE FORM FEED (CURS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9 HANDLE VERTICAL TAB (CURSOR UP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E HAND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E HANDLE ^Z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B HANDLE RS -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5 USE ELSE/DEFAUL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4 ROUTINES TO HANDLE GRAPHIC, HALF INTENS &amp;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6 GRAPHIC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8 HALF IN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A GRAPHIC &amp;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C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E  COMBOS,4+1, 4+2, 4+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4 ESCAPE SEQUENCES - CHAR FOLOWING ESC\FIRST 2 NOT IN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  START/E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0 START/END HALF IN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6 START/E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C CLEAR SCREEN, CURSOR HOME??\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F INSERT/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5 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B DELETE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E SET UP CHA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5 HDL CHAR FOLLOW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9 CHAR IMM FOLLOW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D SET TO START OF LA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5 CHECK IF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A NO -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 SET UP SCREENLENGTH MINU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2 SET CURS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6 REVERSE UNDERLI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7 TURN O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B TURN ON HAL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F TURNON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7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B HALF INTE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F UNDER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7 CURS @ START OF 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1 MOVE RIGHT/DOWN\FROM HL&gt; TO DE&gt; (DECR) OVER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5 MOVE LEFT/UP\FROM HL&gt; TO DE&gt; (INCR) OVER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2 WHY LOAD MEM REFRESH RE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4 GET KEY MAGE &amp;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F SET DIRECTIN OF I/O LNES A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9 STEP HEAD, SAME DIRECT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D STEP HEAD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2 IF VERIFY SELECTED,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E IF VERIFY SELECTED, CHECK ST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6A IF VERIFY,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5 SET RE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D SET 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4 TEST READ/WRITE FLAG\READ = 80, WRITE ELSE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B SET MAX COUNT\BUSY FLAG AT END OF TRACK CAUSE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7 BUSY FLAG CAUSE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E ISSUE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F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97 WAIT FOR BUSY FLAG TO SIGNAL COMM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9D STILL NO BUSY, COMMAND FAILED\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4 SELECT DRIVE\GOT TO B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8 TRUE DRIVE 0 - 41\DRIVE 1 - 80\DRIVE 2 - C0\DRIVE 3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6 SET UP 320H (500) BYTES OF FFH/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F FORMAT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6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6 \SPECIAL CHARACTER LIST\CR (NO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60 .ESCAP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E49 EFFECT\COMB OF\1 GRAHP\2 HA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C54  UND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�#�#9���#############��</w:t>
      </w:r>
      <w:r>
        <w:rPr>
          <w:rtl w:val="true"/>
        </w:rPr>
        <w:t>ۯ</w:t>
      </w:r>
      <w:r>
        <w:rPr/>
        <w:t>2</w:t>
      </w:r>
      <w:r>
        <w:rPr/>
        <w:t>���*C��!!##~�</w:t>
      </w:r>
    </w:p>
    <w:p>
      <w:pPr>
        <w:pStyle w:val="PreformattedText"/>
        <w:bidi w:val="0"/>
        <w:spacing w:before="0" w:after="0"/>
        <w:jc w:val="left"/>
        <w:rPr/>
      </w:pPr>
      <w:r>
        <w:rPr/>
        <w:t>7EF5 #~#�#O~####�#G�#n,-.#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2 ##w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��G�!###x������͢���.#</w:t>
      </w:r>
    </w:p>
    <w:p>
      <w:pPr>
        <w:pStyle w:val="PreformattedText"/>
        <w:bidi w:val="0"/>
        <w:jc w:val="left"/>
        <w:rPr/>
      </w:pPr>
      <w:r>
        <w:rPr/>
        <w:t>453A &lt;ʄ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!###p�Q�:E�&lt;����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ʄ��$�.#:E�&lt;ʄ�I\#Ba#Sf#I�#B�#I�#Bh#I�#W�#B�#W�#B�#W�#B�#W�#B�#W�#B�#W�#B�#W�#B�#W�#B�#W�#B�#W�#B�#W�#B�#W�#B�#W�#B�#W�#B�#W�#B�#W�#B�#W�#B�#W�#B�#W�#B�#W�#B##W##B##W##B##W##B</w:t>
        <w:tab/>
        <w:t>#W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#I�#</w:t>
      </w:r>
    </w:p>
    <w:p>
      <w:pPr>
        <w:pStyle w:val="PreformattedText"/>
        <w:bidi w:val="0"/>
        <w:jc w:val="left"/>
        <w:rPr/>
      </w:pPr>
      <w:r>
        <w:rPr/>
        <w:t>1042 B$</w:t>
        <w:tab/>
        <w:t>If�Bk�</w:t>
      </w:r>
    </w:p>
    <w:p>
      <w:pPr>
        <w:pStyle w:val="PreformattedText"/>
        <w:bidi w:val="0"/>
        <w:jc w:val="left"/>
        <w:rPr/>
      </w:pPr>
      <w:r>
        <w:rPr/>
        <w:t>8957 B��B#�WB�I��W��I��B��Ie�Wm�Wy�W��I^�Bb�I��B��I: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#�B#�W#�B#�W#�B#�W#�Bo�W��B��W��E#�E�� �2|##\###�##�&lt;�͜#++FILE NOT FOUND��#CALC LENGTH�##READ DISK ADDR BYTES��#�OÁ9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~#���T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2�#�#��#�S �#��S �##+�##�# ��C,�f �W�#��</w:t>
      </w:r>
    </w:p>
    <w:p>
      <w:pPr>
        <w:pStyle w:val="PreformattedText"/>
        <w:bidi w:val="0"/>
        <w:jc w:val="left"/>
        <w:rPr/>
      </w:pPr>
      <w:r>
        <w:rPr/>
        <w:t>0ACA 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 �##�f 2�#_�9 2�#��f 2�#</w:t>
      </w:r>
    </w:p>
    <w:p>
      <w:pPr>
        <w:pStyle w:val="PreformattedText"/>
        <w:bidi w:val="0"/>
        <w:jc w:val="left"/>
        <w:rPr/>
      </w:pPr>
      <w:r>
        <w:rPr/>
        <w:t>CD5F  2�#��#�9 �#/&lt;���##��#��k)��z���f 2# 2�#��C,�f �##��#�J �</w:t>
      </w:r>
    </w:p>
    <w:p>
      <w:pPr>
        <w:pStyle w:val="PreformattedText"/>
        <w:bidi w:val="0"/>
        <w:jc w:val="left"/>
        <w:rPr/>
      </w:pPr>
      <w:r>
        <w:rPr/>
        <w:t>1418 �##{�&gt;#2�#���#��J]!��"�#��N#F#x�ʇ��",";#W�</w:t>
      </w:r>
    </w:p>
    <w:p>
      <w:pPr>
        <w:pStyle w:val="PreformattedText"/>
        <w:bidi w:val="0"/>
        <w:jc w:val="left"/>
        <w:rPr/>
      </w:pPr>
      <w:r>
        <w:rPr/>
        <w:t>0170  : T$� ��(#)�"." : �#��q#T$�"YA SEE A WEARY OL' GREY MULE." : �#ƒr#T$�"IT'S AN OL' TORN SACK." : � O$(##,#)� "-14" � O$(##,#)�"14"</w:t>
      </w:r>
    </w:p>
    <w:p>
      <w:pPr>
        <w:pStyle w:val="PreformattedText"/>
        <w:bidi w:val="0"/>
        <w:jc w:val="left"/>
        <w:rPr/>
      </w:pPr>
      <w:r>
        <w:rPr/>
        <w:t>CC00 s#�#�t#T$�"YA SEE NOTHIN' SPECIAL." : �#"�u#T$�"IT'S AN OLD WINCHESTER SINGLE-SHOT." : �#~�v#T$�"LOOKS LIKE A MAP TA TH' LOST DUTCHMAN'S MINE! TH</w:t>
      </w:r>
    </w:p>
    <w:p>
      <w:pPr>
        <w:pStyle w:val="PreformattedText"/>
        <w:bidi w:val="0"/>
        <w:jc w:val="left"/>
        <w:rPr/>
      </w:pPr>
      <w:r>
        <w:rPr/>
        <w:t>5241 S A SKETCH OF SUM BOULDERS." : �#��w#T$</w:t>
      </w:r>
    </w:p>
    <w:p>
      <w:pPr>
        <w:pStyle w:val="PreformattedText"/>
        <w:bidi w:val="0"/>
        <w:jc w:val="left"/>
        <w:rPr/>
      </w:pPr>
      <w:r>
        <w:rPr/>
        <w:t>22F0 OTHIN' SPECIAL,"�C$�"JUS' A LOADED SIX SHOOTER." : �##�x#� O$(#,#) � "-6" � T$</w:t>
      </w:r>
    </w:p>
    <w:p>
      <w:pPr>
        <w:pStyle w:val="PreformattedText"/>
        <w:bidi w:val="0"/>
        <w:jc w:val="left"/>
        <w:rPr/>
      </w:pPr>
      <w:r>
        <w:rPr/>
        <w:t xml:space="preserve">22F0 OOKS LIKE SOMETHIN'S 'HIND THE BOTTLES." : O$(#,#)�"6" : �##�y#� #t##T�z#T$ </w:t>
      </w:r>
    </w:p>
    <w:p>
      <w:pPr>
        <w:pStyle w:val="PreformattedText"/>
        <w:bidi w:val="0"/>
        <w:jc w:val="left"/>
        <w:rPr/>
      </w:pPr>
      <w:r>
        <w:rPr/>
        <w:t>22F0 HAR'R 3 KEYS, TIED WITH A LEATHER STRAP" : �#��{#� O$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,#) � "-8" � T$�"LOOKS LIKE </w:t>
      </w:r>
    </w:p>
    <w:p>
      <w:pPr>
        <w:pStyle w:val="PreformattedText"/>
        <w:bidi w:val="0"/>
        <w:jc w:val="left"/>
        <w:rPr/>
      </w:pPr>
      <w:r>
        <w:rPr/>
        <w:t>4854 R'S GLASS UNDER 'UM." : O$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)�"8" : �#��|#� #t###�}#T$�"IT'S A</w:t>
      </w:r>
    </w:p>
    <w:p>
      <w:pPr>
        <w:pStyle w:val="PreformattedText"/>
        <w:bidi w:val="0"/>
        <w:jc w:val="left"/>
        <w:rPr/>
      </w:pPr>
      <w:r>
        <w:rPr/>
        <w:t xml:space="preserve">204E L' KEROSENE LAMP, FULL TA THE '"��N$(LN)�" TURNS LEFT' MARK." : �#-�~#� I�## � </w:t>
      </w:r>
    </w:p>
    <w:p>
      <w:pPr>
        <w:pStyle w:val="PreformattedText"/>
        <w:bidi w:val="0"/>
        <w:jc w:val="left"/>
        <w:rPr/>
      </w:pPr>
      <w:r>
        <w:rPr/>
        <w:t>2454 "IT SEZ 'KEROSENE.'" : �#P�#T$�"THAR'S WRITING ON IT." : �#���#� O$(##,#) � "-17" � O$(##,#) �"17" : T$�"IT'S A MESSAGE !" : �#���#� #t##</w:t>
      </w:r>
      <w:r>
        <w:rPr/>
        <w:t>ꕂ</w:t>
      </w:r>
      <w:r>
        <w:rPr/>
        <w:t>#� I�## � T$�"IT SEZ :"�C$�"BRING TREASURES TO SALOON, SAY 'SCORE.'" : �#�#� ###8��#� I�## � T$�</w:t>
      </w:r>
    </w:p>
    <w:p>
      <w:pPr>
        <w:pStyle w:val="PreformattedText"/>
        <w:bidi w:val="0"/>
        <w:jc w:val="left"/>
        <w:rPr/>
      </w:pPr>
      <w:r>
        <w:rPr/>
        <w:t xml:space="preserve">4922  SEZ: AIN'T YA GOT NOTHIN' BETTER TA DO???!" : �#B��#� </w:t>
        <w:t>,�#���#T$�"THEY'S A SAVAGE L</w:t>
      </w:r>
    </w:p>
    <w:p>
      <w:pPr>
        <w:pStyle w:val="PreformattedText"/>
        <w:bidi w:val="0"/>
        <w:jc w:val="left"/>
        <w:rPr/>
      </w:pPr>
      <w:r>
        <w:rPr/>
        <w:t>4F4F IN' BAND,"�C$�"'N THEY SEEN YA!" : �#���#T$�"JUS' AN OL' ORE CART FULL O' R</w:t>
      </w:r>
    </w:p>
    <w:p>
      <w:pPr>
        <w:pStyle w:val="PreformattedText"/>
        <w:bidi w:val="0"/>
        <w:jc w:val="left"/>
        <w:rPr/>
      </w:pPr>
      <w:r>
        <w:rPr/>
        <w:t xml:space="preserve">434F S." : �#�#� O$(#,#)�"-25" � O$(#,#)�"1" : T$�"THAR'S SOMETHIN' HERE!!" : </w:t>
      </w:r>
    </w:p>
    <w:p>
      <w:pPr>
        <w:pStyle w:val="PreformattedText"/>
        <w:bidi w:val="0"/>
        <w:jc w:val="left"/>
        <w:rPr/>
      </w:pPr>
      <w:r>
        <w:rPr/>
        <w:t>008E ��#</w:t>
      </w:r>
    </w:p>
    <w:p>
      <w:pPr>
        <w:pStyle w:val="PreformattedText"/>
        <w:bidi w:val="0"/>
        <w:jc w:val="left"/>
        <w:rPr/>
      </w:pPr>
      <w:r>
        <w:rPr/>
        <w:t xml:space="preserve">2089 t##@��#� I�## </w:t>
      </w:r>
    </w:p>
    <w:p>
      <w:pPr>
        <w:pStyle w:val="PreformattedText"/>
        <w:bidi w:val="0"/>
        <w:jc w:val="left"/>
        <w:rPr/>
      </w:pPr>
      <w:r>
        <w:rPr/>
        <w:t>20CF $�"IT SEZ :"�C$�"WELCOME TO FRONTIERTOWN." : �#J��#� ###���#� O$(#</w:t>
      </w:r>
    </w:p>
    <w:p>
      <w:pPr>
        <w:pStyle w:val="PreformattedText"/>
        <w:bidi w:val="0"/>
        <w:jc w:val="left"/>
        <w:rPr/>
      </w:pPr>
      <w:r>
        <w:rPr/>
        <w:t>,#) �"-6" � O$(#</w:t>
      </w:r>
    </w:p>
    <w:p>
      <w:pPr>
        <w:pStyle w:val="PreformattedText"/>
        <w:bidi w:val="0"/>
        <w:jc w:val="left"/>
        <w:rPr/>
      </w:pPr>
      <w:r>
        <w:rPr/>
        <w:t>2C0A ) �"6" : T$�"THAR'S</w:t>
      </w:r>
    </w:p>
    <w:p>
      <w:pPr>
        <w:pStyle w:val="PreformattedText"/>
        <w:bidi w:val="0"/>
        <w:jc w:val="left"/>
        <w:rPr/>
      </w:pPr>
      <w:r>
        <w:rPr/>
        <w:t>4120 SET OF KEYS THAR!" : �#���#� #t#</w:t>
      </w:r>
    </w:p>
    <w:p>
      <w:pPr>
        <w:pStyle w:val="PreformattedText"/>
        <w:bidi w:val="0"/>
        <w:jc w:val="left"/>
        <w:rPr/>
      </w:pPr>
      <w:r>
        <w:rPr/>
        <w:t xml:space="preserve">C700 �#B��(��(#)�#�#) : � B � </w:t>
        <w:t>Ɨ,#�#,#�##</w:t>
      </w:r>
      <w:r>
        <w:rPr/>
        <w:t>ꗏ</w:t>
      </w:r>
      <w:r>
        <w:rPr/>
        <w:t>#T$�"IT'S A BARREL CACTUS." : �#</w:t>
        <w:t>��#T$�"IT'S A CHOLLA CACTUS." : �#1��#T$�"IT'S A SAGUARO CACTUS." : �#7��#�#i</w:t>
      </w:r>
    </w:p>
    <w:p>
      <w:pPr>
        <w:pStyle w:val="PreformattedText"/>
        <w:bidi w:val="0"/>
        <w:jc w:val="left"/>
        <w:rPr/>
      </w:pPr>
      <w:r>
        <w:rPr/>
        <w:t>9398 �</w:t>
      </w:r>
    </w:p>
    <w:p>
      <w:pPr>
        <w:pStyle w:val="PreformattedText"/>
        <w:bidi w:val="0"/>
        <w:jc w:val="left"/>
        <w:rPr/>
      </w:pPr>
      <w:r>
        <w:rPr/>
        <w:t>2720 OAD' CMD (INCLUDES PARTS OF NEXT CMD S/R)#o��#�#���#� J�# � I�#&amp; � #�##���#�</w:t>
      </w:r>
    </w:p>
    <w:p>
      <w:pPr>
        <w:pStyle w:val="PreformattedText"/>
        <w:bidi w:val="0"/>
        <w:jc w:val="left"/>
        <w:rPr/>
      </w:pPr>
      <w:r>
        <w:rPr/>
        <w:t xml:space="preserve">DA00 �#� 'FEED', 'CATCH', 'CHASE', 'LEAD' &amp; 'RIDE' CMDS (AND PART OF 'LOAD' CMD)#�#�#*��#� J �� # � ��(O$(#,#)) � # � T$�"SORRY, BUT THAT AIN'T POSSIBLE." </w:t>
      </w:r>
    </w:p>
    <w:p>
      <w:pPr>
        <w:pStyle w:val="PreformattedText"/>
        <w:bidi w:val="0"/>
        <w:jc w:val="left"/>
        <w:rPr/>
      </w:pPr>
      <w:r>
        <w:rPr/>
        <w:t xml:space="preserve">203A #&gt;��#� I �� #&amp; � </w:t>
        <w:t xml:space="preserve">��#���#� O$(#,#) �"" � T$�"TENDERFOOT! YA HAFTA LEAD 'IM FIRST." : �#���#� #�##���#� O$(#,#)�"1" � </w:t>
      </w:r>
      <w:r>
        <w:rPr>
          <w:rtl w:val="true"/>
        </w:rPr>
        <w:t>׏</w:t>
      </w:r>
      <w:r>
        <w:rPr/>
        <w:t>#</w:t>
      </w:r>
      <w:r>
        <w:rPr/>
        <w:t>왞</w:t>
      </w:r>
      <w:r>
        <w:rPr/>
        <w:t>#� O$(#,#)�"1" � �</w:t>
      </w:r>
    </w:p>
    <w:p>
      <w:pPr>
        <w:pStyle w:val="PreformattedText"/>
        <w:bidi w:val="0"/>
        <w:jc w:val="left"/>
        <w:rPr/>
      </w:pPr>
      <w:r>
        <w:rPr/>
        <w:t>4920 �� ## � T$� "THE MULE LIKES YOUR</w:t>
      </w:r>
    </w:p>
    <w:p>
      <w:pPr>
        <w:pStyle w:val="PreformattedText"/>
        <w:bidi w:val="0"/>
        <w:jc w:val="left"/>
        <w:rPr/>
      </w:pPr>
      <w:r>
        <w:rPr/>
        <w:t>4C20 ADERSHIP." : �#</w:t>
        <w:tab/>
        <w:t>��#� I�#</w:t>
        <w:t xml:space="preserve"> � #�#,#�#,</w:t>
        <w:t>w�,#�##.��#T$�"FEED 'IM WHAT, YE</w:t>
      </w:r>
    </w:p>
    <w:p>
      <w:pPr>
        <w:pStyle w:val="PreformattedText"/>
        <w:bidi w:val="0"/>
        <w:jc w:val="left"/>
        <w:rPr/>
      </w:pPr>
      <w:r>
        <w:rPr/>
        <w:t xml:space="preserve">2052 RM??!":�#P��#T$�"HE GOT AWAY FROM YA." : �#x��#T$�"YER TOO SLOW, </w:t>
      </w:r>
    </w:p>
    <w:p>
      <w:pPr>
        <w:pStyle w:val="PreformattedText"/>
        <w:bidi w:val="0"/>
        <w:jc w:val="left"/>
        <w:rPr/>
      </w:pPr>
      <w:r>
        <w:rPr/>
        <w:t>4548 GOT AWAY." : �#</w:t>
      </w:r>
      <w:r>
        <w:rPr>
          <w:rtl w:val="true"/>
        </w:rPr>
        <w:t>ݚ</w:t>
      </w:r>
      <w:r>
        <w:rPr/>
        <w:t>�</w:t>
      </w:r>
      <w:r>
        <w:rPr/>
        <w:t xml:space="preserve">#� O$(#,#) �� </w:t>
      </w:r>
    </w:p>
    <w:p>
      <w:pPr>
        <w:pStyle w:val="PreformattedText"/>
        <w:bidi w:val="0"/>
        <w:jc w:val="left"/>
        <w:rPr/>
      </w:pPr>
      <w:r>
        <w:rPr/>
        <w:t>3122  � T$�"BAD LUCK, YA TRIPPED AND HE</w:t>
      </w:r>
    </w:p>
    <w:p>
      <w:pPr>
        <w:pStyle w:val="PreformattedText"/>
        <w:bidi w:val="0"/>
        <w:jc w:val="left"/>
        <w:rPr/>
      </w:pPr>
      <w:r>
        <w:rPr/>
        <w:t xml:space="preserve">5220 N OFF." : O$(#,#)�"" : O$(#,#) � �N$(L) : �#�#� O$(#,#) �"" � </w:t>
      </w:r>
    </w:p>
    <w:p>
      <w:pPr>
        <w:pStyle w:val="PreformattedText"/>
        <w:bidi w:val="0"/>
        <w:jc w:val="left"/>
        <w:rPr/>
      </w:pPr>
      <w:r>
        <w:rPr/>
        <w:t xml:space="preserve"># O$(#,#) �� </w:t>
      </w:r>
    </w:p>
    <w:p>
      <w:pPr>
        <w:pStyle w:val="PreformattedText"/>
        <w:bidi w:val="0"/>
        <w:jc w:val="left"/>
        <w:rPr/>
      </w:pPr>
      <w:r>
        <w:rPr/>
        <w:t>3122  � T$�"BAD LUCK, YA TRIPPED AND HE</w:t>
      </w:r>
    </w:p>
    <w:p>
      <w:pPr>
        <w:pStyle w:val="PreformattedText"/>
        <w:bidi w:val="0"/>
        <w:jc w:val="left"/>
        <w:rPr/>
      </w:pPr>
      <w:r>
        <w:rPr/>
        <w:t>5220 N OFF." : O$(#,#)�"" : O$(#,#) � �N$(L) : �#�#� O$(#,#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