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wik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9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2, January 9, 1984, Adam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1, September 20, 1983, (c) 1983 by Tony Fl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wikKey  may be used for non-commercial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es only.  No commercial use of QwikK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 made without the authors'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wikKey  allows  console  keys  to  produce  specified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s.  Keys  may be defined at any time,  even while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a program like DDT,  MBASIC,  WordStar,  and most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 definitions remain across warm boots,  but are lost on 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ts.  The  utility is meant to be used  on-the-fly,  to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as you need them,  rather than predefining a set of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s QwikKey by running the QK.COM program. This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done after each cold boot.  QwikKey first prompts for an "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ntion"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ter Attention Charact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character which will signal QwikKey that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 a key definition.  This character ought not be us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purpose - maybe a control character.   QwikKey now 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"End of String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ter End of String Charact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character  terminates the definition dialog.   The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character may be the same as the atten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wikKey  accepts the attention and EOS characters,  relo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ded BIOS portion of itself just below the CCP,  mod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P/M CCP, BIOS, and BDOS linkages, and patches the BIOS ve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ter all console input.  QwikKey exits with a warm boo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P/M prompt appears.   QwikKey is now filtering the consol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eam  looking for defined characters - including the 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running QwikKey,  no characters are defined, so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behave no worse than it did before - until you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fine a key, press the attention character key.  Qwik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Key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press  the key you wish to define.  Suppose you  press  'a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ikKey echoes the key followed by " = 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Key: a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enter  the definition.  Definitions may  contain  any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including carriage returns, line feeds, etc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arriage return is echoed as "^M" and line feed as "^J".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 you enter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Key: a =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  by the specified end of string character  to 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efinition.   The  end  of string character is  not  echo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wikKey  promptly  erases the definition dialog  to  avoid  un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usion on full scr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defining  string  is empty,  i.e.,  the  end  of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 is entered after the " = " appears,  then that ke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bbled on subsequ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se  you enter ASCII DC2 as the attention character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4 as the end of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Attention Character: ^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End of String Character: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the CP/M prompt is showing and you type '^R'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&gt;Ke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nter 'a' and 'A' followed by '^T' to force 'a' to upper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Key: a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se  you  enter  the attention character  and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Key: ^A = PIP A:=B:*.*[V]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 by the end of string character.  Now, whenever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^A', the string defined for it appear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PIP A:=B:*.*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 that  the  carriage  returned echoed  '^M'  and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tion became a command.  If you want to remove a 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redefine a key to be itself.  For example, to redefine ^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attention key 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Key: ^A =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 the  CP/M system reboot command character '^C'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ifined.  If  '^C'  is entered after the 'Key:  '  prompt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wikKey is scrubbed. Note that any transient in operatio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ub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istribution is arbitrarily configured for up to 16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with definitions of no more that 3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16 keys or 30 characters are not enough then  simply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wikKey again, go through the attention and end of string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- presto - a concatenated filter with another 16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30  characters each.  The linkages are crafted so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 defined level gets first try at expanding the consol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For example, suppose at the firs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Key: ^F = SD *.LBR $A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Key: ^D = LDIR ^L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Key: ^T = LTYPE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Key: ^K = LCRCK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t the second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Key: ^L = B:QK12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if '^T' is entered the 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&gt;LTYPE B:QK12.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which  can  be appended ' QK12.DQC' followed  by  a 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 to  display this file.  Note that keys may be  reus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er  levels  because the definition string emission is  ser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is,  a defined key may appear in a lower  level 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 assembly parameters may be changed in the code to sui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.   For example, to map a keyboard to upper cas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 26 keys with only one character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istributed version works with MicroShell if  calle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's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irst invocation of QwikKey wraps CCP and extends another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into transient space.   Each subsequent invocation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1k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version  was done to establish the concept.  It appea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fine, with some gotch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SUB thinks it's already loaded if QwikKey is installed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i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QwikKey is executed under WordStar's RUN  facility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ngs  go awry.    If QwikKey is installed before 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ings ar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 are other things that are broken by QwikKey.  The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ises  because  one man's transient is  another  man's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.   Calling QwikKey first almost always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or  version  2.0,  I plan to include the ability  to  stor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tions  in a file and install them at will,  along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ability of handling keys that generate escape sequences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lternate keypad mode of the DEC VT-100 terminal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t also occurs to me that this same technique could b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as well as input, allowing a program to send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cape  sequences peculiar to the Lier-Siegler ADM-3A,  bu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rresponding VT100 escape sequences delivered to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or vice versa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s  to Gary Novosielski for the relocation technique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 UNSPOOL Version 3.0 and ,  uh, thanks to Ward Christens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