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for UNSPOOL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CP/M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utherfor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01) 935-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ings and</w:t>
        <w:tab/>
        <w:t>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 is  a</w:t>
        <w:tab/>
        <w:t>program</w:t>
        <w:tab/>
        <w:t>to send</w:t>
        <w:tab/>
        <w:t>a standard CP/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  <w:tab/>
        <w:t>a .PRN or .ASM file to the system's  list  or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</w:t>
        <w:tab/>
        <w:t xml:space="preserve">  while</w:t>
        <w:tab/>
        <w:t xml:space="preserve"> still</w:t>
        <w:tab/>
        <w:t>allowing  nearly  all 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take place. The  file  is</w:t>
        <w:tab/>
        <w:t xml:space="preserve"> transfer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</w:t>
        <w:tab/>
        <w:t>when console is</w:t>
        <w:tab/>
        <w:t>waiting</w:t>
        <w:tab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[d:]filename.ext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dumm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quare brackets denote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 xml:space="preserve">       d:</w:t>
        <w:tab/>
        <w:t xml:space="preserve">       is  an  optional</w:t>
        <w:tab/>
        <w:t xml:space="preserve"> drive</w:t>
        <w:tab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ch as</w:t>
        <w:tab/>
        <w:t>A:  or</w:t>
        <w:tab/>
        <w:t>B:.  If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ed,</w:t>
        <w:tab/>
        <w:t xml:space="preserve">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ive is</w:t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.ext    is the name of the CP.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be printed/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</w:t>
        <w:tab/>
        <w:t xml:space="preserve">       is  the</w:t>
        <w:tab/>
        <w:t>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put  device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   that   the  colon</w:t>
        <w:tab/>
        <w:t xml:space="preserve">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ually</w:t>
        <w:tab/>
        <w:t>present</w:t>
        <w:tab/>
        <w:t xml:space="preserve"> in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s  is  NOT enter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vices</w:t>
        <w:tab/>
        <w:t>are  LST  and</w:t>
        <w:tab/>
        <w:t>P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ch  refer  to</w:t>
        <w:tab/>
        <w:t>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vices</w:t>
        <w:tab/>
        <w:t xml:space="preserve"> assigned 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gical LST: and</w:t>
        <w:tab/>
        <w:t>PUN: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  the</w:t>
        <w:tab/>
        <w:t xml:space="preserve">  time</w:t>
        <w:tab/>
        <w:t xml:space="preserve"> UNSPO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rted,</w:t>
        <w:tab/>
        <w:t>as well</w:t>
        <w:tab/>
        <w:t xml:space="preserve"> as  PA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al</w:t>
        <w:tab/>
        <w:t>name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spool.</w:t>
        <w:tab/>
        <w:t>PAG  refers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e  physical device as</w:t>
        <w:tab/>
        <w:t>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t supplies automatic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output by  inserting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ed   characters   in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put. This  is</w:t>
        <w:tab/>
        <w:t xml:space="preserve"> useful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SPOOLing    source 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ch  normally</w:t>
        <w:tab/>
        <w:t>contain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  Feeds.  LS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 for</w:t>
        <w:tab/>
        <w:t>.PRN fil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ypes which have</w:t>
        <w:tab/>
        <w:t xml:space="preserve"> Form 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1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ready</w:t>
        <w:tab/>
        <w:t xml:space="preserve"> included.   If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fied, L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</w:t>
        <w:tab/>
        <w:t xml:space="preserve">       If OFF is  specifie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  a</w:t>
        <w:tab/>
        <w:t>device</w:t>
        <w:tab/>
        <w:t xml:space="preserve"> name,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or</w:t>
        <w:tab/>
        <w:t>will be</w:t>
        <w:tab/>
        <w:t>offered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tion  of cancelling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it is</w:t>
        <w:tab/>
        <w:t>already</w:t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mmy</w:t>
        <w:tab/>
        <w:t xml:space="preserve">       Because the word</w:t>
        <w:tab/>
        <w:t>OFF  i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parameter,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till</w:t>
        <w:tab/>
        <w:t>needed.</w:t>
        <w:tab/>
        <w:t>A dummy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 "."</w:t>
        <w:tab/>
        <w:t>will  suffic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</w:t>
        <w:tab/>
        <w:t>send  the  file</w:t>
        <w:tab/>
        <w:t xml:space="preserve"> TEST.PRN  from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default</w:t>
        <w:tab/>
        <w:t>drive to the current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A:TEST.PR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 exactly  equivalent   to</w:t>
        <w:tab/>
        <w:t>the 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drive</w:t>
        <w:tab/>
        <w:t>A is the default drive.</w:t>
        <w:tab/>
        <w:t>Not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 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B:TEST.ASM P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nd the file TEST.ASM from 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</w:t>
        <w:tab/>
        <w:t xml:space="preserve"> current  LST:</w:t>
        <w:tab/>
        <w:t>device,</w:t>
        <w:tab/>
        <w:t>regardless of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efault. Form Feeds will be inser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ength</w:t>
        <w:tab/>
        <w:t>would exceed 56</w:t>
        <w:tab/>
        <w:t>lines. If any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n TEST.ASM,</w:t>
        <w:tab/>
        <w:t>they will also start a new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assumes</w:t>
        <w:tab/>
        <w:t xml:space="preserve"> that  the  paper  has</w:t>
        <w:tab/>
        <w:t>been  positio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of-form for</w:t>
        <w:tab/>
        <w:t>the first page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B:ZINGER.HEX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 send  the  file ZINGER.HEX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current PUN: device. Note that  the 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" not "PU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*.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 cause an operator</w:t>
        <w:tab/>
        <w:t>prompt:</w:t>
        <w:tab/>
        <w:t>"Do you</w:t>
        <w:tab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UNSPOOL?" A single "Y"  or  "N"  (Yes</w:t>
        <w:tab/>
        <w:t xml:space="preserve"> or  No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the console as a response.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mea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ses</w:t>
        <w:tab/>
        <w:t>the file "OFF.</w:t>
        <w:tab/>
        <w:t xml:space="preserve"> "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2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 loading,</w:t>
        <w:tab/>
        <w:t xml:space="preserve"> the  program checks to</w:t>
        <w:tab/>
        <w:t>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vector</w:t>
        <w:tab/>
        <w:t>table pointed to by  the  word</w:t>
        <w:tab/>
        <w:t>a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 is  valid,  i.e.</w:t>
        <w:tab/>
        <w:t xml:space="preserve"> is  a</w:t>
        <w:tab/>
        <w:t>table  of  JMP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16 entries.</w:t>
        <w:tab/>
        <w:t>If an erro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ill display an</w:t>
        <w:tab/>
        <w:t>error message  on  the</w:t>
        <w:tab/>
        <w:t>console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</w:t>
        <w:tab/>
        <w:t>to warm-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found, the</w:t>
        <w:tab/>
        <w:t>BIOS vector tabl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egment</w:t>
        <w:tab/>
        <w:t>which will remain active  during  un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  <w:tab/>
        <w:t>subsequent application programs</w:t>
        <w:tab/>
        <w:t>running</w:t>
        <w:tab/>
        <w:t>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still</w:t>
        <w:tab/>
        <w:t>have access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table  is  modified  to trap attempts to</w:t>
        <w:tab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, perform direct</w:t>
        <w:tab/>
        <w:t>console</w:t>
        <w:tab/>
        <w:t xml:space="preserve"> input,</w:t>
        <w:tab/>
        <w:t xml:space="preserve"> or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  <w:tab/>
        <w:t>disk  sector  writes.  Direct  sector wr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see notes) under UNSPOOL. Warmboot  requests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sole input are handl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address of the old BIOS vector table, the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ress, and the CCP return address (from</w:t>
        <w:tab/>
        <w:t>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n entry) are</w:t>
        <w:tab/>
        <w:t>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"dev"  parameter</w:t>
        <w:tab/>
        <w:t>from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If not</w:t>
        <w:tab/>
        <w:t>valid, an error</w:t>
        <w:tab/>
        <w:t>message</w:t>
        <w:tab/>
        <w:t>is typ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>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</w:t>
        <w:tab/>
        <w:t>"dev" parameter</w:t>
        <w:tab/>
        <w:t xml:space="preserve"> is  the  literal  OFF,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executes  a  BDOS  funcion  0</w:t>
        <w:tab/>
        <w:t>(System</w:t>
        <w:tab/>
        <w:t xml:space="preserve"> Reset)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named</w:t>
        <w:tab/>
        <w:t>in the command line  is</w:t>
        <w:tab/>
        <w:t xml:space="preserve"> opened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  <w:tab/>
        <w:t>If not present,</w:t>
        <w:tab/>
        <w:t>the command is echo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and control returns to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</w:t>
        <w:tab/>
        <w:t>drive is not explicit,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number  is  recorded  internally</w:t>
        <w:tab/>
        <w:t xml:space="preserve"> in ca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hanged while UNSP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 user  number  and</w:t>
        <w:tab/>
        <w:t xml:space="preserve"> IOBYTE</w:t>
        <w:tab/>
        <w:t xml:space="preserve"> values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</w:t>
        <w:tab/>
        <w:t xml:space="preserve"> and stored internally so that if the us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UNSPOOL will still be able to read the</w:t>
        <w:tab/>
        <w:t>in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</w:t>
        <w:tab/>
        <w:t>device is changed (using STAT LST:=TTY:</w:t>
        <w:tab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</w:t>
        <w:tab/>
        <w:t>will continue to use the physical device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</w:t>
        <w:tab/>
        <w:t xml:space="preserve"> time  the  program  was  initiated.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, however,</w:t>
        <w:tab/>
        <w:t>use  the  new  values  of  the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ew phys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no</w:t>
        <w:tab/>
        <w:t xml:space="preserve"> errors</w:t>
        <w:tab/>
        <w:t xml:space="preserve"> were  detected, 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  <w:tab/>
        <w:t>which monitors all calls to BDOS is  relocated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emory  just below the CCP. This reduc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area by 3 K: 4 pages for the UNSPOOL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and  8  pages</w:t>
        <w:tab/>
        <w:t xml:space="preserve"> for  the  CCP</w:t>
        <w:tab/>
        <w:t>which  is 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user program buffers. The BOOT and BDO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w</w:t>
        <w:tab/>
        <w:t xml:space="preserve"> memory</w:t>
        <w:tab/>
        <w:t xml:space="preserve"> are modified to protect the CCP and UN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3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is then returned  to  the  consol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operation</w:t>
        <w:tab/>
        <w:t xml:space="preserve"> will  then  be</w:t>
        <w:tab/>
        <w:t>possible.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input file to the</w:t>
        <w:tab/>
        <w:t>output device  wheneve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an application program or the</w:t>
        <w:tab/>
        <w:t>CC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input using BDOS functions 1 or</w:t>
        <w:tab/>
        <w:t>10, or a direct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jump</w:t>
        <w:tab/>
        <w:t xml:space="preserve"> table</w:t>
        <w:tab/>
        <w:t>at  A(BOOT + 1)</w:t>
        <w:tab/>
        <w:t>+ 6, 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  <w:tab/>
        <w:t>intercepts these requests and checks to</w:t>
        <w:tab/>
        <w:t>see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 xml:space="preserve"> is  idle. If it is, characters</w:t>
        <w:tab/>
        <w:t>are transferred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  <w:tab/>
        <w:t>to  the</w:t>
        <w:tab/>
        <w:t xml:space="preserve"> output</w:t>
        <w:tab/>
        <w:t xml:space="preserve"> device</w:t>
        <w:tab/>
        <w:t xml:space="preserve"> until</w:t>
        <w:tab/>
        <w:t>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  <w:tab/>
        <w:t xml:space="preserve"> ready,</w:t>
        <w:tab/>
        <w:t>i.e. a key is actually pressed.</w:t>
        <w:tab/>
        <w:t>At tha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function or BIOS call</w:t>
        <w:tab/>
        <w:t>is  executed  normally,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returns</w:t>
        <w:tab/>
        <w:t>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a</w:t>
        <w:tab/>
        <w:t>jump  to  BOOT</w:t>
        <w:tab/>
        <w:t>is  attempted,</w:t>
        <w:tab/>
        <w:t>this is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UNSPOOL supervisor segment.</w:t>
        <w:tab/>
        <w:t>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ooling in progress" is displayed on the conso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</w:t>
        <w:tab/>
        <w:t xml:space="preserve"> boot  takes  place.  Control  is  returned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py of the CCP instead. Before returning, a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is  performed and the default DMA addres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H to simulate a true warm-boo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armboot is</w:t>
        <w:tab/>
        <w:t>attempted using</w:t>
        <w:tab/>
        <w:t>BDOS functio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ill prompt the</w:t>
        <w:tab/>
        <w:t>operator with the option to 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</w:t>
        <w:tab/>
        <w:t xml:space="preserve"> response  is  "Y", warmboot is</w:t>
        <w:tab/>
        <w:t>performed using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as requested. Otherwise the request is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warmboo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direct BIOS call to write</w:t>
        <w:tab/>
        <w:t>a sector to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  UNSPOOL   will  display  the  message 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tempted under  UNSPOOL.  Program  aborted."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program  will  be</w:t>
        <w:tab/>
        <w:t>terminated, but</w:t>
        <w:tab/>
        <w:t>UNSPOOL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. (See Notes.) This restriction applie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BIOS writes. All normal file-oriented</w:t>
        <w:tab/>
        <w:t>(BDOS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re fully supported under UN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input</w:t>
        <w:tab/>
        <w:t>file is</w:t>
        <w:tab/>
        <w:t>completely transferred,</w:t>
        <w:tab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end-of-file  character  is</w:t>
        <w:tab/>
        <w:t xml:space="preserve"> detected,  the</w:t>
        <w:tab/>
        <w:t>spoo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  <w:tab/>
        <w:t xml:space="preserve"> inactive,  and</w:t>
        <w:tab/>
        <w:t xml:space="preserve"> passes</w:t>
        <w:tab/>
        <w:t xml:space="preserve"> on  previously</w:t>
        <w:tab/>
        <w:t xml:space="preserve">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immediately,</w:t>
        <w:tab/>
        <w:t>without</w:t>
        <w:tab/>
        <w:t>checking console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exception to this is that direct BIOS write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ermitted</w:t>
        <w:tab/>
        <w:t>until  the  next  warmboot.  When  the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t request is detected, the supervisor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by executing a true</w:t>
        <w:tab/>
        <w:t>warm-boot, and</w:t>
        <w:tab/>
        <w:t>inform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the message "UNSPOOL complet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4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</w:t>
        <w:tab/>
        <w:t>UNSPOOL</w:t>
        <w:tab/>
        <w:t xml:space="preserve"> makes</w:t>
        <w:tab/>
        <w:t>every  effor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DMA address, USER</w:t>
        <w:tab/>
        <w:t>number,</w:t>
        <w:tab/>
        <w:t>IOBYTE,</w:t>
        <w:tab/>
        <w:t>an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before  returning</w:t>
        <w:tab/>
        <w:t>control</w:t>
        <w:tab/>
        <w:t xml:space="preserve"> to  the 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set may leave these</w:t>
        <w:tab/>
        <w:t>values</w:t>
        <w:tab/>
        <w:t>in  an</w:t>
        <w:tab/>
        <w:t>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f unspooling was</w:t>
        <w:tab/>
        <w:t>actually taking</w:t>
        <w:tab/>
        <w:t>pla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 function</w:t>
        <w:tab/>
        <w:t xml:space="preserve"> 10,  Read  Console  Buff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</w:t>
        <w:tab/>
        <w:t>will transfer characters only until the</w:t>
        <w:tab/>
        <w:t>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t that time, no  characters  will  be</w:t>
        <w:tab/>
        <w:t xml:space="preserve">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input  line</w:t>
        <w:tab/>
        <w:t xml:space="preserve"> is completed by press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requires that the List</w:t>
        <w:tab/>
        <w:t>Status</w:t>
        <w:tab/>
        <w:t>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was</w:t>
        <w:tab/>
        <w:t>properly  implemented at system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SPOOL will not send characters to  the</w:t>
        <w:tab/>
        <w:t>LST  or</w:t>
        <w:tab/>
        <w:t xml:space="preserve"> 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  <w:tab/>
        <w:t xml:space="preserve"> unless</w:t>
        <w:tab/>
        <w:t xml:space="preserve"> it recieves a ready condition from the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outine.</w:t>
        <w:tab/>
        <w:t>If the PUN device is used, no  status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vided  for  by  CP/M, so</w:t>
        <w:tab/>
        <w:t>a not-ready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may cause</w:t>
        <w:tab/>
        <w:t>the system to hang up if PUN  wa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</w:t>
        <w:tab/>
        <w:t xml:space="preserve"> command  line.</w:t>
        <w:tab/>
        <w:t xml:space="preserve"> See the CP/M Alteration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BIOS List Stat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the console is  polled  frequent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spooling</w:t>
        <w:tab/>
        <w:t>of the file, some of the disket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second or two to complete, for exampl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is opened. Since</w:t>
        <w:tab/>
        <w:t>the console  is</w:t>
        <w:tab/>
        <w:t xml:space="preserve"> not  poll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iod,  high  speed  typing  may</w:t>
        <w:tab/>
        <w:t xml:space="preserve"> cause</w:t>
        <w:tab/>
        <w:t>one  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lost. This effect will</w:t>
        <w:tab/>
        <w:t>vary depending</w:t>
        <w:tab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, the types of input reqest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ine) it uses, and the relative locations on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and any files in use</w:t>
        <w:tab/>
        <w:t>by the program.</w:t>
        <w:tab/>
        <w:t>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-down typing  is  not  reccommended  while</w:t>
        <w:tab/>
        <w:t xml:space="preserve"> UNSPO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Some</w:t>
        <w:tab/>
        <w:t>experience  with UNSPOOL will teach the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ution is</w:t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it would be  possible</w:t>
        <w:tab/>
        <w:t xml:space="preserve"> to  perform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writes  while  unspool  is  active,  (indeed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earlier versions) this action  is</w:t>
        <w:tab/>
        <w:t>now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hibited.</w:t>
        <w:tab/>
        <w:t>The reason this</w:t>
        <w:tab/>
        <w:t>was deemed necessary i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sting software,</w:t>
        <w:tab/>
        <w:t>for example DU.COM, uses direct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a manner which could cause a major system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  <w:tab/>
        <w:t>under UN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roblem  arises  when a program calls the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it is</w:t>
        <w:tab/>
        <w:t>actually calling UNSPOOL's copy</w:t>
        <w:tab/>
        <w:t>of the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</w:t>
        <w:tab/>
        <w:t>to  select  the</w:t>
        <w:tab/>
        <w:t>drive, set the track and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</w:t>
        <w:tab/>
        <w:t>direct disk I/O</w:t>
        <w:tab/>
        <w:t>without</w:t>
        <w:tab/>
        <w:t xml:space="preserve"> going</w:t>
        <w:tab/>
        <w:t>through</w:t>
        <w:tab/>
        <w:t xml:space="preserve">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ile  handling  system.  This causes no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addressing, and I/O are all done toge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input</w:t>
        <w:tab/>
        <w:t>is done</w:t>
        <w:tab/>
        <w:t>between</w:t>
        <w:tab/>
        <w:t>the time the disk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</w:t>
        <w:tab/>
        <w:t>the call to read or write a sector, the</w:t>
        <w:tab/>
        <w:t>dis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 longer be valid.</w:t>
        <w:tab/>
        <w:t>This could cause the  sect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 xml:space="preserve"> to  the  wrong</w:t>
        <w:tab/>
        <w:t xml:space="preserve"> disk  address,</w:t>
        <w:tab/>
        <w:t xml:space="preserve"> or  even  ove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5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rue because a</w:t>
        <w:tab/>
        <w:t>request</w:t>
        <w:tab/>
        <w:t>for conso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UNSPOOL  as  an  opportunity  to  perform  its</w:t>
        <w:tab/>
        <w:t xml:space="preserve">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which themselves include disk I/O. Although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could be eliminated by insuring</w:t>
        <w:tab/>
        <w:t>that  conso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intervene between disk addressing and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it</w:t>
        <w:tab/>
        <w:t>is not in the author's power to</w:t>
        <w:tab/>
        <w:t>rewrite</w:t>
        <w:tab/>
        <w:t>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software.</w:t>
        <w:tab/>
        <w:t>This better-safe-than-sorry tr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direct reads</w:t>
        <w:tab/>
        <w:t>are NOT</w:t>
        <w:tab/>
        <w:t>trapped, since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</w:t>
        <w:tab/>
        <w:t xml:space="preserve"> have the same potential for disaster, bu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nreliable</w:t>
        <w:tab/>
        <w:t>for  the  same</w:t>
        <w:tab/>
        <w:t>reasons.  It  is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software using direct disk I/O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SPOOL. Normal CP/M file-oriented  (BDOS)  reads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</w:t>
        <w:tab/>
        <w:t>always</w:t>
        <w:tab/>
        <w:t>re-select  and</w:t>
        <w:tab/>
        <w:t>re-address  the</w:t>
        <w:tab/>
        <w:t xml:space="preserve">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  <w:tab/>
        <w:t>or writing a sector, so</w:t>
        <w:tab/>
        <w:t>no similar problem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software which  uses  the</w:t>
        <w:tab/>
        <w:t>normal</w:t>
        <w:tab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ource  file  is written for assem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ssembler. The .HEX</w:t>
        <w:tab/>
        <w:t>file produced is LOADed</w:t>
        <w:tab/>
        <w:t xml:space="preserve"> to  a</w:t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executed just</w:t>
        <w:tab/>
        <w:t>as any normal program. Re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</w:t>
        <w:tab/>
        <w:t>execution ti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</w:t>
        <w:tab/>
        <w:t>assembly option</w:t>
        <w:tab/>
        <w:t>EXPAND is set to  TRUE,</w:t>
        <w:tab/>
        <w:t xml:space="preserve">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</w:t>
        <w:tab/>
        <w:t>file will be expanded to spac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</w:t>
        <w:tab/>
        <w:t xml:space="preserve"> tab  stops  at</w:t>
        <w:tab/>
        <w:t xml:space="preserve"> every</w:t>
        <w:tab/>
        <w:t>eighth</w:t>
        <w:tab/>
        <w:t>print position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set to</w:t>
        <w:tab/>
        <w:t>FALSE if the printer driver  o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  <w:tab/>
        <w:t>itself can properly handle the tab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PHYSBS</w:t>
        <w:tab/>
        <w:t>is  set</w:t>
        <w:tab/>
        <w:t xml:space="preserve"> to TRUE, a backspace character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ab expansion</w:t>
        <w:tab/>
        <w:t xml:space="preserve"> algorithm  to</w:t>
        <w:tab/>
        <w:t>recognize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</w:t>
        <w:tab/>
        <w:t xml:space="preserve"> decrement the column count L elnnSohi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in the input file. This option should be</w:t>
        <w:tab/>
        <w:t xml:space="preserve">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if backspace characters are ignored by</w:t>
        <w:tab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control codes except carriage return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n- printing, and are ignored by</w:t>
        <w:tab/>
        <w:t>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ab</w:t>
        <w:tab/>
        <w:t>expansion is included, the vers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on message will</w:t>
        <w:tab/>
        <w:t>be followed by "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page size used by the PAG devi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6 in the distribution version. This</w:t>
        <w:tab/>
        <w:t>valu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</w:t>
        <w:tab/>
        <w:t>value  of  the</w:t>
        <w:tab/>
        <w:t>assembly-time  variable</w:t>
        <w:tab/>
        <w:t xml:space="preserve">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ry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2-01-06</w:t>
        <w:tab/>
        <w:t xml:space="preserve">      Page 6 o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time  variable</w:t>
        <w:tab/>
        <w:t xml:space="preserve">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ry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