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th/Zenith Disk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atch for "FORMAT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Larry Shipinski  02/14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has been compiled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Z89-37 Dual Density Disk Controller: (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 TPI Drives (Wango/Seim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</w:t>
        <w:tab/>
        <w:t>Double</w:t>
        <w:tab/>
        <w:t>Extended  &lt;--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</w:t>
        <w:tab/>
        <w:tab/>
        <w:t xml:space="preserve">  40      40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/Track</w:t>
        <w:tab/>
        <w:t xml:space="preserve">  20</w:t>
        <w:tab/>
        <w:t xml:space="preserve">  32</w:t>
        <w:tab/>
        <w:t xml:space="preserve">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 size</w:t>
        <w:tab/>
        <w:t xml:space="preserve">   8</w:t>
        <w:tab/>
        <w:t xml:space="preserve">   8</w:t>
        <w:tab/>
        <w:t xml:space="preserve">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. Grps</w:t>
        <w:tab/>
        <w:t xml:space="preserve">   91</w:t>
        <w:tab/>
        <w:t xml:space="preserve"> 151</w:t>
        <w:tab/>
        <w:t xml:space="preserve">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Enrty</w:t>
        <w:tab/>
        <w:t xml:space="preserve">  64</w:t>
        <w:tab/>
        <w:t xml:space="preserve"> 128</w:t>
        <w:tab/>
        <w:t xml:space="preserve">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Tracks</w:t>
        <w:tab/>
        <w:t xml:space="preserve">   3</w:t>
        <w:tab/>
        <w:t xml:space="preserve">   2</w:t>
        <w:tab/>
        <w:t xml:space="preserve">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acity    90K     148K     18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 TPI Drives (Tandon FD100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</w:t>
        <w:tab/>
        <w:t xml:space="preserve">    Double</w:t>
        <w:tab/>
        <w:t xml:space="preserve"> Extended  &lt;-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    2    1      2      1      2  &lt;--#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</w:t>
        <w:tab/>
        <w:t xml:space="preserve">       80   160    80   160      80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/Track     20    20    32    32      4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 size        8    16    16    16      16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. Grps     191   195   155   315     194 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Entry      64   128   128   256     128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tracks      3     3     2     2 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acity 190K  388K  308K  624K    386K  78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des and Density are operator options of "FORMAT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"Extended Double Density" on your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by typing an "E" to the density prompt or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ch below to your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for FORMAT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DT to make the following changes in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format.com     &lt;-- get FORMAT.COM with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3e7              &lt;-- start replacing 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7  73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8  69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9  6E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A  67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B  6C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C  65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D  2C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E  20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F  44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0  3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1  64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2  6F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3  75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4  62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5  6C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6  65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7  29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8  3A  .       &lt;-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0</w:t>
        <w:tab/>
        <w:tab/>
        <w:t xml:space="preserve">  &lt;-- get out of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23 FORMAT.COM    &lt;-- save the revi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use FORMAT.COM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Double Density" when using 5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nd)</w:t>
        <w:tab/>
        <w:tab/>
        <w:tab/>
        <w:t>L. Ship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