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is an extension to any terminal progra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aling options and then the automat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ion of the termina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tinual dialing of a number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rom a file until 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arching of a range of numbers for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8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yp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irectory with disk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run on z80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 DIAL will run as-is on an Osborn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machine with a Hayes Smart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0 connected to the 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AL11.MAC is the source cod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iginally written Microsoft's M80 and L8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ssemble it. Further, Richard Conn's SYS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(version 2.3 or later).  If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there is another way to go about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or your machine.  I hope someday to have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myself but meanwhile perhaps some enterprising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rtake the task!!  I refer to taking the .com (or 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sassemble it using dasm or rezilog etc. 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11.MAC and the labels could be transfered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listing and even then be translated to an 8080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ailing an 8080 translation, one would at lea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m compatible file that would not require syslib to 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y, I hope to do this myself some 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the .mac file even if you don't have M80 etc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go to the bother of disassembly etc.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scertain the locations to patch for your machine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storage is in the first 256 bytes or 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imply count the bytes with ddt or zsid and com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NOTE: the patch area for this version (1.1)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is NOT the same as for version 1.0.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  Near the start of the program (after the storage area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ind a jump to a routine that set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Osborne 1.  This routine probably canno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rather will definitely require assembl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 the .mac file, locate this jump by u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and zsid and patch the jp opcode (C3) and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to 00 00 00. This will bypass the initial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the program at whatever baud you have pre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DIAL.  This will, however mean tha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 in the menu may be inaccurate. It will also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"B" option to change the baud rate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As long as the "B" option is avo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 and feel free to get in touch with me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stalling DIAL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s of 10/20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well self prompting bu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repeat option prompts for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. The number is dialed until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or the user aborts with ^C. ^X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ndon the dial routine but will not wo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nection has been made. ^X is a little fa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file dial option will 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ly from a file.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loops back to the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inues until a carri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ust b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31-9538;com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a # sign followed by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;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may continue for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 as the program ignores a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# sig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32-0442;.......RCP/M 1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32-0269;.......RCP/M 2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31-1262;.......RCP/M 3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84-9663;.......Another RCP/M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32-2644;.......Heath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23-3265;.......ETI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23-2625;.......Pet UG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624-5431;.......PSI Word-Pro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99-7023;.......PC Canada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22-3626;.......Nightowl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26-9260;.......Willowdale RCP/M,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keep two files on my modem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ph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 list of all phone numbers I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s &amp;/or R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want a number from a file I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ption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phn.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those more commonly called numb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want to just dial until I get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the File dial option with the phn.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search function prompts for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 is long dista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at area for carriers. If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ored to a disk file structur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umber 2: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ther methods of dialing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O for one number dial which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ed number once on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If the first character stru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? prompt is a digit 1-9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option is assumed and the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eated as the first of string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will constitute a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Type will type a file one 'page'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Directory displays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rive and resets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 disk action also relogs the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"M" will allow you to temporarily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to be loaded when a carri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"I" will allow the temporary change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"X" will jump to the named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"K" will delete a file from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rrier is found for all but the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ll is sounded until a key is struck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Ewins,         08/13/83   (update 10/20/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 Oriole Park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16-484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en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