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Program ENT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H. Ha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: (916) 487-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62 American River Dr., Suite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ramento, Ca. 958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program to "automatically" insert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RC extenstion files for PASCAL/Z programs; thu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e process of linking seperately compili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cedure/functions to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OF PROGRAM WIT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main calling progra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INPR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INP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TYPE = ARRAY [ 1..10 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UM( VAR RESULT: INTEGER; VAR V: VECTORTYPE);</w:t>
        <w:tab/>
        <w:t>EXTERNAL; { external procedure referen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also be used according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 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VECT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{ of main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[ I ]:= I; { initialize vector for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RESULT, VEC); { call external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RESULT) { prints 55 as the ans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external routine(s) from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he above example lets say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RN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TERN; { external program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ECTORTYPE = ARRAY [ 1..10 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arameters must be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/function heading, not throug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UM( VAR RESULT: INTEGER; VAR V: VECTO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$i+ see complier directives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xt line of source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TERN.SRC after compli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@SUM -- name of external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$i- turn off complier dire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:= RESULT + 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 { of procedure s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Dummy BEGIN and END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ntax purposes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a main body of statements to execut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tion will proceed normally thu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EXTERN.SRC, EXTERN.LST, but unfortun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entry points creat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heading declaration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ternally called procedur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ut since we compilied the file with the following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BEGIN of procedure sum (the entry po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+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@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program and copies file EXTERN.SR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.ZZZ, and adds the needed entry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routine so that assembly and lin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inuing with the example w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EXTER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XTERN.SRC=EXTERN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XTERN.SRC is now in proper form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produce EXTERN.REL) and linkag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IRECTIONS USING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main calling module with declarations,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refered to as file MAINPR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external module to be called,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refered to as file EXTE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ollowing before the BEGIN of procedure s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RN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+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@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following commands while in CP/M monitor 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M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pile main calling program and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prg.rel, mainprg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MAIN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BL MAIN,MAINPRG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pile the external called program and set u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producing files extern.rel, extern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 EXTER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EXTERN.SRC=EXTERN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BL EMAIN,EXTERN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ink the main program with the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the executable file mainprg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MAINPRG,EXTERN /N:MAINPRG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Finally, typing the following will execu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ENTRY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n open file name.ZZZ as a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ll destroy an existing file name.ZZZ 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en for reading the file name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int to monitor the names of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ad a line from file name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If the line has the string '{@'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r (the external procedure 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wo lines are written to file name.ZZ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dentifier is a alphabetic letter (a thru 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hru Z) followed by zero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(a thru z, A thru Z, or 0 thru 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dentifier is greater than 6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r is then truncated to 6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 lower-case characters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wise to make the external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dentifier) from one to six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pper-case,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Avoid conflict with labels or external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 used by the compilier in the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(Avoid all labels in the form L&lt;digit(s)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L99, and labels referenced as externa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, e.g. DIVD, by file MAIN.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ssembler will give you an err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have made t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cedure name shoul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racters '_' or '$' in the identifi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ugh the compiler permits this the assemb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.  (The assembler will give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no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(4.) true above then print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procedur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(4.) above untrue then copy the lin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SRC to file name.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peat (2.) thru (5.) above until the label L9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nd indicating the main body of progra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BEGIN END have been found, which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copy (assembly with EMAI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