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>STRING LIBRARY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</w:t>
        <w:tab/>
        <w:t>Version 3.0  31 May 1980/Raymond E. Penley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DEX(SOURCE,Pattern) : INTEGER 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---this is a Pascal/Z extension--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osition of the firs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n SOURCE to be scanned. The integer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first character in the matched patte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. If no match occurred then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or example the string THIS conta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oday is the first day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TERN := 'is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:= INDEX(THIS,patter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l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write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* </w:t>
        <w:tab/>
        <w:t>K := POS(Pattern,SOURCE);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OTE that Pascal/Z is 180 degrees</w:t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out of wack!</w:t>
        <w:tab/>
        <w:tab/>
        <w:tab/>
        <w:tab/>
        <w:t>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INT(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to the console the string passed; does NOT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riage-return/line-f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his);</w:t>
        <w:tab/>
        <w:t xml:space="preserve">  </w:t>
        <w:tab/>
        <w:t>{no CR/L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This);writeln;</w:t>
        <w:tab/>
        <w:t>{with CR/LF</w:t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A[5]);write('    ');PRINT(Newstr);writ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PY(New_string,Source,POS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&lt;NEW&gt; := &lt;SOURCE&gt;,&lt;starting at&gt;,&lt;# of chars&gt;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Newstr,Title,1,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containing count &lt;chars&gt;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OS&gt; position i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w_string := COPY(Source,POS,COUNT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NCAT(New_string,arg1_string,arg2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Newstr,ThisString, Tha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CAT works in the same fashion as CPM's PI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 New String := Arg1, Arg2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be only two arguments. A string is return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catenation of both strings passed provide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d length of all strings does not exceed the max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ed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New_string := CONCAT(arg1,arg2,...argn);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PLACE(Source, Destination, IND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(Main,Next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Nex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s the characters in Destination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ubstring Source starting at posi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>UCSD PASCAL</w:t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 INSERT(SOURCE,DESTINATION,INDEX);</w:t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</w:t>
        <w:tab/>
        <w:tab/>
        <w:tab/>
        <w:tab/>
        <w:tab/>
        <w:t xml:space="preserve">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GetLine(STRING,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tring and the strings lengt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console. The string must be a vali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. Returns a length of zero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Line(BUFFER,1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characters from the console into the String '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p to a max of 1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