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IME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 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, Texas 7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a full printed users manual, users must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.00 to the above address (Texas residents add 7% sales tax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 to the manual, this registration fee entitle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ABOUT TIME, notification of updat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ccess to a customer support telephone number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ies of ABOUT TIME systems found on bulletin boards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should be fully functional.  This file, together with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 should provide adequate information to enabl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IME is a complete time/calendar management software packag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BM(R) PC or compatible computers.  It requires at least 25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memory, 1 floppy drive, and DOS 2.1 or higher.  Use of a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ly recommended.  For large numbers of events, it is also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isk caching program o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IME can manage the schedules of many interacting resources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lict-free scheduling. Event resources (persons, places, equipme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categories (meetings, appointments, etc.) are defined by th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user.  Unlimited events may be scheduled between the years 19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99.  Each event consists of a date and time, an event type,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, the resources in that event, and 240 characters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Events may have a fixed date, or be "recurring" (ie - occur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, monthly, or yearly).  ABOUT TIME may be used a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p-up) utility, or as a standalone application.  ABOUT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for the automatic execution of programs at specified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.  Extensive edit, search, print, and other capabilities ma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e of the most valuable tools in time and schedule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ion 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EXE      - ABOUT TIME calendar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CONF      - ABOUT TI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ATA.ADT  - ABOUT TIME ev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ATA.ATX  - ABOUT TIME ev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LP    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.EXE is the executable file that is execu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[filename] [/P /C /R]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/' character may be replaced by a '-' character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given in any order.  If a filename is not given,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e default data file names (ATDATA.ADT and ATDATA.ATX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find the ATDATA files in the current directory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th" defined by the user.  If they still cannot be f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reated and initialized in the current directory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 a filename, ABOUT TIME looks for data files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ame places that it would look for the ATDATA files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t use a file name extension, as it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- Run in "pop-up" (background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- Ensure video compatability (don't use unless video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"Runprog" (auto-execute) mode.  Automatically execute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the text portion of events of type "RUN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both /P and /R are given, /P will take precedence, sinc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valid.  If neither the "/P" or the "/R" are given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efaults to a stand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way to "pop up" About Time is Alt-Q. 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configuration menu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