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an often save you a great deal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on. Here are some more go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9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    .EXE  47812 ver. 2.40    [Tame 1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s up many programs when you are using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. It has direct support for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DOS, Omniview, Topview and VM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TUNE.BAT   1077 ver. 2.40    [Tame 2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DOC   4641 ver. 2.40    [Tame 3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2161 ver. 2.40    [Tame 4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1091 ver. 2.40    [Tame 5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-RES.COM   2354 ver. 2.40    [Tame 6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-RUN.BAT    223 ver. 2.40    [Tame 7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    .DOC  44956 ver. 2.40    [Tame 8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     .EXE  35168 ver. 2.9     [FullscreenFileFind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"whereis" programs from Jim Derr that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 your hard disk. One is line oriented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ull-screen oriented. Also optionally search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files. Registration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     .COM  17472 ver. 2.9     [FullscreenFileFind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     .REG   1841 ver. 2.9     [FullscreenFileFind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.NEW    544 ver. 2.9     [FullscreenFileFind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     .DOC  17149 ver. 2.9     [FullscreenFileFind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21  .COM   1099 ver. 2.1     [Zeno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 designed to speed up screen writes; may als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operations. ASM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TEST.COM    297 ver. 2.1     [Zeno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21  .ASM  19329 ver. 2.1     [Zeno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21  .DOC   7852 ver. 2.1     [Zeno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DIR  .EXE  10896 ver. 1.13    [Zap a directory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n entire subdirectory, including the file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directories it contains. Will also delet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. This gem makes it very quick and easy to clea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by removing the files (and subdirectories)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DIR  .DOC   3642 ver. 1.13    [Zap a directory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ZAP67.EXE  48944 ver. 6.7     [ZipZap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view and/or modify a file or disk o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ctor basis. The data is display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: ASCII and Hexadecimal and may be chang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Remember, while this is handy for recover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r eliminating unwanted end-of-file markers (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change you want), programs like thi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caution. Making a change to the FAT can rec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ne improperly, it can make the disk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1990 ver. 6.7     [ZipZap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ZAP67.DOC  66951 ver. 6.7     [ZipZap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