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2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MNU.DOC - Documentation for ZIP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MENU - Version 1.02 (c) Copyright 1989 by Tom Gru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ew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MENU.EXE is a small utility for those of us who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or just don't want to bother with command-line argumen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is program to be used with PKUNZIP and i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es.  It doesn't utilize all of PKUN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ut instead uses the ones that you probably 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the second version of the program,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ver the first version.  With it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,  view its contents,  tag/untag all or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in the .ZIP,  change drive and/or directory,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extracted files to any drive or directory, vi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in .ZIP,  and modify ZIPMENU's colors. 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in detail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ecided to keep this list small and not overcrow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seldom used functions,  as well as to keep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 to a minimum.  It is designed for you to ru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.ZIP file(s) of your choice,  and then get ou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on a daily basis and find it extremely accomoda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at you find this program useful enough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 and to upload it to your favorit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MENU.EXE - The executi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MNU .CFG - The col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MNU 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/XT/AT or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 kilobytes or greater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or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.EXE v1.0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, Just enter ZIPMENU &lt;Enter&gt; at the DOS promp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the same directory as PKUNZIP.EXE.  If no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PKUNZIP is in should be listed i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PATH=C:\ZIPS if pkunzip.exe is in the C:\ZIP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.  Once you start ZIPMENU, the main screen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indow is popped up listing all the .ZIP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Use the up/down arrow keys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press &lt;Enter&gt; to select the highlighted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. If promped with a "File(s) not found" messag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and select the "Path" or "Drive" option in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desired .ZIP directory or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around within ZIPMENU should be prett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etory but pressing the F1 key will pop up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 basic ways to get around and some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explains the option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You can skip it if you are an experienc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 but please read the disclaimer secti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will pop up a menu promp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xtracting ALL, TAGGED, or HIGHLIGHTED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AL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extract all of the files in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tagg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TAG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spacebar will tag or untag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files for extraction.  Or you can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ag/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HIGHLIGHT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extract only the fi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are asked for the directory for the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(ex: C:\PATHNAME\PATHNAME).  You can either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or press &lt;Enter&gt; to accept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will clear and PKUNZIP is invok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s are unzipped and put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"View" from the main menu to list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on the screen.  It uses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&lt;filename.zip&gt; -cm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compress the text file to the console for view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le is not a text file you'll know it when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displayed instead of readable tex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EW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whenever you want to choo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 to work on.  The same pop-up window that popped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ed is displayed listing all of the .ZI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You can either select a new .ZIP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to return to the current one displayed. 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isplayed whenever you change to a diffe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hange to a different disk drive, select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for the drive letter to change to. 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drive letters 'A' through 'F' so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disk drives or drive letters greater than 'F',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 (sorr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logged to the disk drive you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lection window will once again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e this option to change to a different .ZIP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the complete pathname (ex: C:\PATHNAME\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ess &lt;Esc&gt; to canc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n changed to the new .ZIP sub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allows you to change ZIPMENU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will clear and a mini ZIPMENU screen is dra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color selection grid and a little menu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lors to change.  Use the up, down, pgup, pgdn, home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croll through options.  Press &lt;Enter&gt;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change.  Depending on which selection you make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y pop up and you can scroll through these o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a color to change,  the box around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grid will highlight and the cursor w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lor of the item you chose to modify. 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cycle through the different colors,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new color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it the menu by selecting "Quit and save color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colors, or "Quit without saving" or &lt;Esc&gt;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the same as they were without any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hould note that the configuration file ZIPMNU.CF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se colors.  I hate configuration files and tri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to write the color information to ZIPMENU.EX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crashing the system.  So I decided that I would g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method for saving this information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hange colors by modifying this file. 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ZIPMENU is shareware, it is NOT 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 user-supported software produc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by Tom Grubbe, and the author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distribute this program and all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profit.  There is absolutely no guare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MENU will work correctly in all situations, and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author be liable for any damages aris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the 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I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Tom Grubbe in Turbo C 2.0, 12-22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MENU - Version 1.02 (c) Copyright 1989 by Tom Gru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is program regularly,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tribute $5 or $10 to the sharewar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m Gru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75 Curi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 Jose, CA  95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cide to contribute, I will send you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rge, future versions of this program along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scover bugs in the program or if you ha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to improve the quality of the program,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CKET Bulletin Board System - 408-373-3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