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z Software Microsoft Windows utilities. All of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is disk ar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R     .EXE  26190 ver. 2.0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Dialer program is a pop-up window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number and then automatically dial it. Custom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ll-down menu for speed dialing. Requires a Haye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&amp; supports Dynamic Data Exchange. Works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73              [DLR.EXE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DLR.EXE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 .DOC   5534              [DLR.EXE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 .EXE  40464              [DLR.EXE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ER  .XLM   3278              [DLR.EXE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DLR.EXE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.EXE  75147 ver. 2.41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tz Desktop Navigator is a comprehensive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for Microsoft Windows. With it you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, copy, move, and delete directories and run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, move, rename, and delete multiple file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save, lock system, file finder, clock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with Windows 2.x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29              [DN.EXE 1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DN.EXE 2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NAV .BMP   1402              [DN.EXE 3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NAV .DOC  26337              [DN.EXE 4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NAV .EXE 116416              [DN.EXE 5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NAV .TLS    251              [DN.EXE 6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DN.EXE 7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DLL .EXE   2197              [DN.EXE 8 of 8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.EXE  74890 ver. 3.1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Desktop Manager is a menu system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: group windows and DOS application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s and automatic moves to a directory before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or program. File manager, screen saver, lock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inder, clock, auto menu generator and more.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2.x an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658              [DT.EXE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DT.EXE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BMP    656              [DT.EXE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DOC  19596              [DT.EXE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DSK   1642              [DT.EXE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EXE 108720              [DT.EXE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MAN   9400              [DT.EXE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KTOP .WMF   2482              [DT.EXE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DT.EXE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DLL .EXE   2197              [DT.EXE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     .EXE  14065 ver. 3.4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Freemem is a moveable, digital, free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325              [FM.EX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FM.EX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 .DOC   3279              [FM.EX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 .EXE  14560              [FM.EX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FM.EX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     .EXE  23401 ver. 1.2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Lock is a security application fo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 is password driven and can be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authorized use of your system. Works with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504              [LK.EXE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LK.EXE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  .DOC   5178              [LK.EXE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   .EXE  37184              [LK.EXE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LK.EXE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DLL .EXE   2197              [LK.EXE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    .EXE  44258 ver. 3.31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Phones is an information manager for MS Window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features are: name, address, phone number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ment; Clipboard and DDE support, flexible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; autodial with a Hayes compatible modem;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543              [PH.EXE 1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PH.EXE 2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PH.EXE 3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  .DOC  15269              [PH.EXE 4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  .EXE  68800              [PH.EXE 5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S  .XLM   3278              [PH.EXE 6 of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RNR     .EXE  19447 ver. 1.01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Runner is a utility designed to provide a quick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un applications and files. The steps normall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a program from Microsoft Windows can be bypa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. Compatible with versions 2.x and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555              [RNR.EX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RNR.EX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RNR.EX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ER  .DOC   3202              [RNR.EX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ER  .EXE  32032              [RNR.EX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    .EXE  14197 ver. 2.4    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tz Time is a moveable, digital, date/tim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.       370              [TM.EXE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S    .WRI   3072              [TM.EXE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Z    .ORD   2559              [TM.EXE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.DOC   2533              [TM.EXE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.EXE  14912              [TM.EXE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XT   1026 A summary of the Metz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