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UP 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UP is a copyright work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areware distributors or bulletin board operators may distribute D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vided the following conditions are met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) DUP must be distributed as a complete system with all origi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included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) DUP and its accompanying files may not be modified in any wa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) No form of documentation may be added to the system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) No other software may be included on the diskette (or in the .AR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 .ZIP file in the case of a bulletin board posting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) No purchase fee may be charged.  (a nominal handling and ship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ee of $10 or less is allowed)  The recipient must not feel th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 has "paid" for the softwar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