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P LASERJET MANUAL ENVELOPE PRINTING UTILITY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0 December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:     HPENV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:     Prints Monarch and Business (Com 10)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velopes using manual feed capability of H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serJet Series II.  Return address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elope      HPENV.EXE will print the following envelope siz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NARCH  3-7/8" x 7-1/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3-5/8" x 6-3/4"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USINESS  4-1/8" x 9-1/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OM 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These are the cheap envelopes lik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ually find at the drug store or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  Before using HPENV.EXE, create an ASCII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return address.  The file must be named RETURN.AD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located in the same directory as HPENV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.ADR must contain 3 lines terminated by a carriat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RETURN&gt;, even if one or more of them has no other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two line return address, create RETURN.AD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, state zip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ually, you will want to include your name as well, so u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lines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, state zip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quick way to create RETURN.ADR is by using the DOS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The following will work just f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DOS prompt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con: return.adr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, state zip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lso use your favorite word processor/editor.  J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hat RETURN.ADR contains only ASCII characters (n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or word processor formatting string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HPENV.EXE, simply enter HPENV at the DOS prompt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elect an envelope size.  You will then be ask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a return address printed on the envelop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you are given the opportunity to enter up to five (5)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s many as 35 characters each, for the addres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, &lt;RETURN&gt;, and up/down arrow keys are the only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movement keys.  If you make a typographical error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/down arrow keys to get to the line you want to correc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to the error and re-enter the remainder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you have entered the address, press the ESC key and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to adjust the envelope guides and place the envelop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inter.  The envelope should be inserted address sid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(flap side down) with the return address corner pointing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rinter.  Once the envelope is inserted, press an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r envelope will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(c) 1987 by John C. Tarv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HPENV.EXE and this documentation are freewar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be freely copied and distributed.  The progra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may not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John C. Tarv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4480 Shadowlane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rgan Hill, California 950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408) 683-028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