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ervice Associates                   Letterhead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the ability to design and print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head and envelopes.   The system provides for a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ay to design a logo, etc. to be printed o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aper together with other address informatio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 design is simply done using a wordprocessor or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such as Sidekick(tm).  An x (or nonblank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graphic dot on the printer.  A blank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size of a graphic dot.  You design the log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nd X's on the wordprocessor, creating the logo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 includes an Epson or IBM printer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 type of graphics display is useful.  Also a pop up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editor or wordprocessor such as SideKick(tm)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isplay the logo on an IBM graphics screen. -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dication of how the logo will appear w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rom the wordprocessor file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and displayed on the IBM type graphic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rint the letterhead. - This option will print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top left of the paper.  If an addres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appropriate file,  it will be print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rint Envelope - This prints an envelope with the lo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left and the senders address below in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, if desired.  Additionally, the mailing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from the keyboard and will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Display documentation. - This is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hange program default settings. - This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gram defaults to be changed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, number of letterhead copies to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address, etc.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output from the your wordprocessor (the ASCII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's and blanks) is saved with an extension of .PT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name is LETRHEAD.PTN, but may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.PTN as needed using option 5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only requ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n optional file with an extension of .AD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to be printed on the top right of the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so may be created with a wordproc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filename is LETRHEAD.ADR but may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.ADR using option 5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n optional file with the extension of .ENV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to be printed below the logo on the envelo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ually a partial address containing the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ity/state.  The default file name is LETRHEAD.ENV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changed to anything.ENV again using option 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.  Your wordprocessor may be used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creating the ADR and ENV files,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to achieve the desired effect.  Adding blank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blanks before the address informa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ound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ad the program LETRHEA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ry the various options using the sample logo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 your own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you lik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by mailing $5.00.  If you would like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(tm) source code to tinker with,  mail $10.0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below.  A diskette contain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source code will be returned to you. 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, you will be provided with notice of the nex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the system. If there is enough inte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 additional functions may be adde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lmerge type printing of continuous form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Hercules type of graphic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additional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ize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the associated files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.  The only restrictions are tha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not be modified in any way and that all fil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Kick and Turbo Pascal are trademarks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on is a trademark of Eps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orted by the "Shareware" concept.  Help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high cost of software.  A small contribution of $5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f you find this program of value. This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encourages the development of quality, low cost, and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ftware. If a contribution of $10 is made, a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ncluding the Turbo(tm) Pascal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you.  Also, your comments are welcome...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ical Servic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77 Sandhurs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bia, S. C.   29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