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puzzle/game is a computerisation of a little plastic puzzle I b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 airport lounge some years ago.  I've long lost the original, bu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such fun with it that I decided to write it into a program for E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ed computers as an experiment with graphic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it's nearing Christmas I thought it would make a nice computer Christm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those nice people who call and chat on The POWER Tower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ard that I ru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pologise to any callers who don't yet have EGA screens - to those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say a conventional "Merry Christmas".  To the rest I say, have f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ll need both PRISONER.EXE and PRIS1.GRF to run the program, and an EG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with 128K of RAM.  Type in PRISONER to start it and from then on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own.  If you really do get stuck - there is a built in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e this by holding down the Alt key and typing 250 on the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pad (you must do this at the start position only).  When you rele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 key, you'll be shown just one solution - but it won't rele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soner!  To see the graphics display you MUST solve the problem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risk of leaving some out (apologies in advance) I must publicly th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 few of the lovely folks who give unstintingly of their time and eff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cash for phone bills) to brighten our lives and help the newcom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ing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 Sutcliffe for his particular help with QuickBAS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e Collins   for his appalling jokes and inexhaustibl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stal Gazer  for his penetrating observations and help with the To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Jonathan Marshall for some amazing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kib Otaqui  for timely technical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 Gadsby     for all things graphi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re Sinclive for the most original pseudonym (we still don't believe i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g Taylor, Ged Lancaster, Steve Carter, Ben Humphry and many, many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last, but by no means least 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mitable Bob Knight for brightening every call to the Tower with W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Wisdom beyond even the pressure of the blackmail threa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you a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ep calling in 1989 - All sorts of things are planned, some of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happ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erry Christmas and a Happy and Prosperous New Year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from    J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