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OC.COM (c) and CHKDOC.DOC (c) Copyright 1988 Jay E. C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 is  granted to copy this material for person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, and it may be distributed gratis provided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cument files are kept together, unmodified, an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notices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se or distribution of this  material  is 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bidden  without the explicit written consent of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author reserves all rights to receive  fair  compens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for such use 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CH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KDOC is a utility to report a number  of  useful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a  document  or  text  file  prior  to print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ed to supplement the utilities commonly used to lis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e  documents  (e.g.,  LIST.COM  or  BROWSE.COM).  CHK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on such features as line lengths, left margins,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page,  and  the  presence/absence  of  control 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ASCII codes.  CHKDOC generates one line of outpu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page plus a one-screen document  summary,  in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(output  is  increased  in verbose mode).  DOS std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 so redirection and piping of the OUTPUT (not the in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applied.  (Note - CHKDOC reads the input file in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to  facilitate  handling  of  character  codes,  and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direction does not app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CHKDO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OC infile [options] [&gt;[&gt;out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file" is the file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nnn        lines per page limit (nn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        use binary EOF (ignore ^Z or ascii E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         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g           use extended ascii chars in verbo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nnn        line length limit (nn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nn" is an optional limit on the number of lines per pag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limit is selected,  the default is 256 lines per p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count will increment when  the  line  count  reach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,  unless  a formfeed is read first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 a page not delimited by a formfeed will be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"FF-".  The working limits for page lengths are 1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 is not accept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" forces CHKDOC  to  read  the  full  number  of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in  the  file's  directory entry (as shown in a D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).  Otherwise, CHKDOC stops as soon as an ascii end-of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Ctrl-Z character) is read.  A binary read past  the  E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trl-Z) in a text file will give spurious results, and the /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is  provided mainly so that CHKDOC may be used on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hich are mostly text,  but do not  observe  the 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-of-file conven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v"  causes a much more detailed output to be produced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s a table of all  control  codes  with 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ences,  and  a  table  of  extended  ascii code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occurences.  In addition,  the numbers  (with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, not within the page) of lines that contain a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(excluding the carriage return,  linefeed,  and formfee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as  each  such  line  is  encounter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will  also include lines which contain extended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,  and if the "/lnnn" option was  selected,  line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  the  specified  length.   Descriptive  notation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after the document line numb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elected,  the "g" option will  print  the  extended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in  the  verbose  table output.  This is used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verbose option,  if the output file is to be exam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 screen only,  or if the printer will accept and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characters for these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nn" is the specified maximum line length,  and is only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 verbose option to flag the numbers of "long line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t specified,  the default is 256  characters.  Thi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ffect the actual line lengths reported by CHKDOC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gt;[&gt;outfile]]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file is normally the screen,  but may be redir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means of the usual DOS symbols.  To output to a  disk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"&gt;outfile" or "&gt;&gt;outfile" (the latter case will appe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isting  file).  Designations  such  as  "&gt;prn",  "&gt;lpt1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&gt;lpt2",  or  "&gt;com1" may also be used to send the output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device or other de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Not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arguments may appear in any  order,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 options  may  be  either  concatenated or delimi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(either /v/g/p66 or /v /g /p66 are ok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nfile" must be delimited by spaces,  but may be a  eithe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y  qualified pathname (i.e.,  directory path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),  or just the filename if the file is in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witch options (/p and /l) that require numeric argu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not be seperated from the number (/p66 is ok,  /p  66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age,  a one - line report of page #,  line coun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ge, maximum line length for that page,  average marg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inimum left margin for that page will be reported. Sp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abs  are counted as "whitespace" for the margins,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ascii,  extended  ascii,  or  punctuation  characte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  the  margin.  Also,  as  noted  before,  a  pag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d by a formfeed will be flagged with a  "FF-"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notes on the measurement of line length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abs are expanded to the next  octal  "stop",  an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 count  is incremented accordingly.  Ther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option to vary this in this version  of  CHKDOC.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unt is within the left margin, the margin is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remented accordingl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Individual  lines  are  treated  as  a sequence of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gments separated by solitary  carriage  returns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 length  reported  for the line is the length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ongest segment.  The  line  is  measured  in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shion  until  a  linefeed  character  is read, 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s a new line.  Note - in this release of CHKDOC,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erminated with a formfeed is also cou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When a backspace character (ascii 8) is read, the char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er count for that line  segment  is  decremented 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This also applies to the left marg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Summ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is giv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otal pag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formf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ine-per-page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 formfeed  will increment the page count,  s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 count should always equal or exceed  the  formf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nt.  The  excess  page  count occurs when the lines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-page limit is reached before a  formfeed  is  rea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may  indicate  that  the  document  format  i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to your requirements.  If the lines/page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elected on the CHKDOC command line, this limit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be excee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otal number of lines 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/LF pairs (linefeed preceded by a 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st line in the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most documents, the line count will equal the CR/L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nt, as this is the normal line-termination sequenc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 some documents,  notably  those  that  emplo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al  formatting  to produce emphasis,  underlin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c., by overstrike (for generic printer compatibility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lso contain solitary carriage returns, linefeed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backspaces,  possibly with  no  CR/LF  pairs.  Su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s   usually  are  difficult  or  impossible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pect with a screen listing utility even though 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print well (or not so well).  Attempts to edit su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s are also usually difficul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any  case,  the  total  line count and longest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gures that CHKDOC produces should be relia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Minimum left margin for the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ny line in the document (blank lines excluded) 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left margin of 0 (zero),  then this will be repor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dividual page reports should be reviewed for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ail about the margins, and a screen lister sh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for greatest detail.  An "average" margin is 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ed  for  each  page,  as  well  as for the enti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if  the  minimum  document  margin  (or  p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gin) is not zero, that figure is relia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note that this version of CHKDOC does not look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iling blanks on lines, although they will be coun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ine leng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Control  characters  are  broken  down  as  backspac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feeds  with  no preceding CR,  carriage return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ed by a LF, escapes (ascii 27),  control-Z (asc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OF),  and  "other ctl characters",  which includ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aining  control  codes  that  are   not   consid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tespace (horizontal tabs are considered whitespac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  text file terminated with the Ctrl-Z character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 1 "other ctl characters" for the end-of-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ddition,  delete characters  (ascii  127)  are  n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ed seperately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The spaces count and horizontal  tabs  count  are 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ed  separately,  as is total printing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ded ascii characters, total whitespace,  and to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Verbose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 verbose  mode,   a  full  table  of  control  co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displayed as "^" followed by a letter,  along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ii  code  in decimal) will be output which show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tally of occurences  of  each  code.  A  simi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 is  also  displayed for the extended ascii co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actual character suppressed  unless  the  "/g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is selec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one line summary for each document line that contai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 exception  code  (including  the  delete code),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tioned above, will also be output.  These lines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CEDE the summary for the corresponding p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m Up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it  is  difficult  to  report  a relatively short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ve summary of the  formatting  and  other  character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tics  of  a  document  to  be  printed,  I find CHKDOC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ful,  especially in combination with a good screen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.  Hopefully,  the information will make it possi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see any "surprises" such as  page  misalignment  or 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exceed  the  printer  width,   and  therefore  to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ance for them.  However,  the information is there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as you deem suita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uthor welcomes any constructive suggestions, criticis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bug  reports  regarding  this  program.  Just  send  E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ASYPLEX) to [70216,357].  Gratuities are  welcome,  but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ici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OC.COM was compiled with Turbo C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KDOC.COM (c) and CHKDOC.DOC (c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88, 1989 Jay E. Cha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COM is copyrighted by Vernon D. Buer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