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Stock Tracking System for all invest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stock data daily or weekly, compares graph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side-by-side &amp; lets you ask for company stock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 portfolios including gains and losses.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kConv which (with modem) gets data from GEnie,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ice, CompuServe, etc. and converts it to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updates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04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2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KTRAX.EXE  95388 ver. 3.0     [Stock Tracking Sys 1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help you manage your stock portfolio easily.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KTRAX.NEW   2933 ver. 3.0     [Stock Tracking Sys 2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$TALL.BAT   2015 ver. 3.0     [Stock Tracking Sys 3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.BAT    206 ver. 3.0     [Stock Tracking Sys 4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 .BAT     35 ver. 3.0     [Stock Tracking Sys 5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KTITL.COM   2048 ver. 3.0     [Stock Tracking Sys 6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KTRAX.DEF    111 ver. 3.0     [Stock Tracking Sys 7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ETUP   .EXE  42328 ver. 3.0     [Stock Tracking Sys 8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  .EXE  77440 ver. 3.0     [Stock Tracking Sys 9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$TER.FRM   2207 ver. 3.0     [Stock Tracking Sys 10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3208 ver. 3.0     [Stock Tracking Sys 11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     .STK   2527 ver. 3.0     [Stock Tracking Sys 12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KTRAX.SYM   4971 ver. 3.0     [Stock Tracking Sys 13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KTRAX.TMP     17 ver. 3.0     [Stock Tracking Sys 14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KNV261.BAS  45177 ver. 3.0     [Stock Tracking Sys 15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.ASP   2305 ver. 3.0     [Stock Tracking Sys 16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CIS .BAT    566 ver. 3.0     [Stock Tracking Sys 17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     .FOL   1446 ver. 3.0     [Stock Tracking Sys 18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Q   .SAM    927 ver. 3.0     [Stock Tracking Sys 19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HQ   .SAM   5298 ver. 3.0     [Stock Tracking Sys 20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CQ    .SAM    935 ver. 3.0     [Stock Tracking Sys 21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HQ    .SAM    639 ver. 3.0     [Stock Tracking Sys 22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     .SAM   1962 ver. 3.0     [Stock Tracking Sys 23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Q    .SAM   2710 ver. 3.0     [Stock Tracking Sys 24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Q    .SAM   1317 ver. 3.0     [Stock Tracking Sys 25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Q.SAM    721 ver. 3.0     [Stock Tracking Sys 26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HQ.SAM  12890 ver. 3.0     [Stock Tracking Sys 27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L    .STK  17581 ver. 3.0     [Stock Tracking Sys 28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