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.COM ADDRESS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1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A.COM  address file program is written in TurboPascal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PC or compatible computers. The program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mall personal address type files. Since al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in memory it operates quickly. The number of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field lengths are fixed. The program writ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video memory with either the CGA or MDA video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 included for the benefit of those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stomize the program for thei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umber of records.......................280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cords shown on screen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 records may be viewed by scroll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umber of fields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 length (Chars)....................24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ing: The following may be altered 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contents of any field in an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ame and field length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inting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The F9 Prn menu selection allows either selection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searching one field, or printing of previously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These will print on labels. A lin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may als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 Th� recor� show� o� scree� ma� b� printe� o� � lab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� Ctr�-� either from th� mai� men�, o� from th� F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orting: By any one field in ASCII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ecords may be saved to a disk fil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sk files are of type TEXT (ASCII.) They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ASCII text editor. (See Section F for lay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File name extension ".SAD" is provided by the program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 file named DEMO is inclu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 file name may be chang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Tagged records may be sav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inimum equipment required: A PC 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K of RAM, 1 disk driv� an� � Mon� o� CG� vide�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AM is required if Memory-Residen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the program by enterin� SA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 the Demo chart: press F1, then enter DEMO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dd the file name to the command line--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as: SA DEMO. An opportunity to edi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before the file is loaded. This file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records. The main menu appears o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 Scrol� th� char� t� view other records� T� alte� th� rec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pres� F2. Press F8 to change field names and/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Press F10 to e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To print the record shown on screen, press Ctrl-E. Press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further selection of label and listing printing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ly tagging records with F1, those recor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by pressing T. The beginning and ending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arched must be entered.  The number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 to be printed must also be entered (1 to 50.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or default of first and last record and one cop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line listing of all fields of all records, 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tagged records may be printe� b� pressin�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printing tagged records, an opportunity to unta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� T� searc� fo� character(s)� press F� fro� th� ma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� th� numbe� o� th� fiel� t� b� searched� the� th� sea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� Not� tha� th� searc� i� cas� sensitive� Whe� � mat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� found� anothe� men� i� presente� wit� � choic� o� continu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arch� editin�, printin� th� recor� o� screen� o�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� th�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tarting a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rom the opening menu, press F2. Enter the file n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characters or less. File names with spaces,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or * will be rejected. Do not enter an extension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ield name and length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xt, enter data for each record. To either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ield or skip a field, press Enter, or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. You may stop adding records by pressing 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Records may be added later by first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o avoid setting up the fields for your address file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 file, then press F4 to add your own records. Next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ter the origi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 not add a comma after the "City" entry. The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dds one in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If the 6th field is named "State", a lower-case ent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Quit by pressing Ctrl-Q. You will be prompted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, press F6 to save or load files. To bac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r Load file mode, erase the fil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may be changed before saving. Tagged rec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aved in a disk file--in this case, usual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chang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me, End, Left &amp; Right arrows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trl-Y deletes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l deletes character above cursor, and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p, Down arrows and Enter move the cursor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WS "Diamond"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sert toggles on-off. See indicator on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10 ends the changes for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hanges, deletions and additions are not permanen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saved. Temporary changes may be made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, then by exiting without saving,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ile Layout (for reference, not needed to use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 of items in the disk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[0,1..9]: Array of field  names. The first tw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resent the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[1..280,1..9]: Array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o inspect or edit the layout, check the DEMO file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SCII text editor such as WS in the N mode, the Turb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or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use the file with MailMerge, the 1st record (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names and length) can either be dele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, or discarded when printed. Do not use comma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eld if the file is to be used with MailMerg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nclose the field with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omment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sing PrtSc while in a Function key menu may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re are n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 program is stopped by Ctrl-C, the cursor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ere in a mode where the cursor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lease report comments or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Butten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7 7th St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nd Rapids, MN 55744      218-326-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