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aurora!ames!rutgers!pyrnj!mirror!.pc!inmet!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ordon@inmet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l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27500001@inm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Dec 86 01:41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D: #N:inmet:127500001:000:35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From: inmet.UUCP!gordon    Dec  4 20:41:00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terminal emulation program, called Tel.  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from the name, one of the design goals was to make it as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s possible.  Briefly, the program has the following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f explanatory command interface - just 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T-52 and VT-10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odem and ASCI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define almost any key on the keyboard (except shif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MS 4.x style history mechanism (recalls and retypes up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typ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command to run other programs without exiting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iable operation at 9600 baud (and above on faster CPU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let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ecutable is only 45K 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Kermit protocol, you can safely run Kermit from within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mmand.  Let me know if this isn't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flavor of the script language, here is a segment of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ogon to a Unix system (the file PASSWORD.TX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name, group, and password separated by white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= "^M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"PASSWORD.TXT" to 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User, Group, Password; 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wait 30 for ":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atch "name:" then type User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match "last login" then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match "login:" then type User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match "group" then type Group Return;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match "password:" then type Password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match "incorrect" then type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lo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shareware" - I hope people find it useful.  What foll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les: mget.scr tel.hlp dial.scr hangup.scr, in shar form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executable TEL.EXE follows in a separate note. 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unpacking or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Gordon</w:t>
        <w:tab/>
        <w:tab/>
        <w:t>inmet!gordon (617) 661-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 Box 9185, Boston MA 0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has absolutely nothing to do with my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trics Inc., Cambridge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