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C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Catalo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Kenn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 WI 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86 by 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mestown Software wi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any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consequential damages arising out of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ability to use FILECAT.COM, even if Jamestown Soft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advised of the possibility of such damages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im by any other 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CAT.COM is hereby released into the PUBLIC DOM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commercial use by individuals and non-profit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was written in response to a request by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bo Pascal SIG Librarian.  We had a problem with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y disks that many other users have experienced... to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files on too many disks.  What is on each disk?  How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find a particular file?  How are the various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ed?  Kind of a mess... so we decided to try to sol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 before it really got out of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ourse, the problem of too many files scattered all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ce is a familiar one to hard disk users and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 types.  I certainly have little files on a bu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loppies and in various subdirectories all over my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 Now, I'm not by nature a particularly disorgan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, but I AM active on the local BBS's (downlo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thing that looks interesting) and have lots of lit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cal files that I'm sure I wrote for SOME reason.  Anyw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ppears to be a need for an easy-to-use file catalo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for use by User Group Librarians, BBS Sysop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day users.  FILECAT is in response to tha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ritten in Turbo Pascal with TurboPower Turbo Exten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SAM database with B+Tre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r floppy or harddisk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nu-driven for ease of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ows entry of KEYWORDS with keyword search and s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brary of 700+ common keywords may be ac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ows entry of Main File designation and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identification.  Searches, sorts and prints lis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"families" of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ows creation of a "transfer file" to be includ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 group library disks.  Senses existence of such a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llows automatic transfer of the data into the ma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base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ows file descriptions of over 30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utomatically includes harddisk path and floppy volum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identifi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pson printer setup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, search, sort, edit and delete functions with dupl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identified, but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atabase file size limited only by floppy disk/hard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or 32,760 records, whichever comes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Released into the public domain for (hopefully) a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included on all user group library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ive: FILECAT.COM    The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C01.CHN     * Required program file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C02.CHN     * Required program file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.KWD    A library of 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.DOC    This user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create additional file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.DAT    The database main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.IXN    The database main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.DAT   Either a temporary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when on the disk where FILECAT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ides) or a transfer file (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ource disk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.DXT   A transfer file that has bee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the main database and re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FILECAT from TRANSFER.D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.IXN   A temporary ind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Users:  Put original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 blank, formatted disk in drive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FILECAT.COM (Copy A:FILECAT.COM B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Chain files (Copy A:*.CHN B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FILECAT.KWD (Copy A:FILECAT.KWD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Users:  Make a subdirectory (MD \FILEC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subdirectories (CD \FILEC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ce original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FILECAT files into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py A:\FILECAT.*). -3 fil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py A:\*.CHN).     -2 fil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CAT will sense the existence of both CGA color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onochrome cards and adjust itself accordingly.  On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s driving some composite video monochrome monitors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wish to press '8' in the Main Menu to toggle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de and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ILE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isk Users:  Be sure you see the "A&gt;" prompt!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n't, type A: and return.  Plac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CAT program disk in drive A.  Pl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r source disk (the one you are go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get file information from) in drive B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"FILECAT"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ILECAT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 Users:  IMPORTANT: ALWAYS run FILECAT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ubdirectory in which it resides!  (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n't, the program will get mad at you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ep asking you to put the data disk in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oo... Change into the FILECA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CD \FILECAT).  Place either a forma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sk or your source disk in drive A: (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don't, FILECAT will complain a litt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it, but no real damage will be done...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just be a bit annoying.) 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CAT"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ime you run FILECAT (or if your activ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have a FILECAT.DAT data file on it) you will be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Y&gt;  to create new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to quit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&gt; 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"Y" to create and initialize new FILECAT.DA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CAT.IXN files on your current disk or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"ESC" to quit and return to DOS without creating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your current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"C" to continue.  Useful for maintaining separat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on several floppies...  Remove the program disk (if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oppy) and insert the desired data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Initialized data disks may ONLY be swapped wh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 menu is displayed.  Removing your data disk at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time will guarantee PERMANENTLY trashing your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RANSFER FILE FOUND...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source disk (maybe a User Group Library disk) has h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ransfer File stored on it, FILECAT will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NSFER file found on Source Directory... Add to databas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"Y" to add the information contained in the trans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o your database, or "N" if not.  I suggest you ans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", 'cause the program is just going to keep asking you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intervals if you want to do it, so you may as w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it over with.  When you answer "Y", FILECAT will rea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from the source file, change the "TRANSFER.DAT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to "TRANSFER.DXT", and stop bothering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LACE THE FILECAT DATA DISK IN...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this message, you either ran FILECAT with a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different from the disk or subdirectory that FILEC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ides in, or (floppy disk users) you removed the FILEC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or opened the disk drive door.  Reread the "RU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CAT" instruction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get past the previous two messages, you will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.  At the top of the screen are the FILEC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/directory, the source drive/directory, the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ume name (if source disk is on drive A: or B:) and th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you are running.  (If you aren't using DOS2.x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r you never got this far... the program kicke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!)  At the bottom left is the number of bytes left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CAT drive/directory.  If there are less than 2000 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, you will get a flashing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9 choices listed in the main menu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- CHANGE Source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- ENTER New Fil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- SEARCH Database for KEYWORD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- BROWSE/EDIT DataBas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- REPORTS and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- LABEL Sourc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- Set Epson Print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- Chang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, press the number of the choice desired. 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OURCE DRIVE/DIRECTORY (Main Menu Choic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your source drive (floppies) or directory path (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).  FILECAT will attempt to change to the ident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rive/directory.  If there is a problem FILECA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ert to the previous identified source drive/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: If you're not entering new data, either put a format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in the source drive or change the source driv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the same as the FILECAT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EW FILE DATA (Main Menu Choice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selecting Choice 2, be sure you have the proper sou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/directory identified (Choice 1), and your desired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at drive.  If your source drive is A: or B: FILECA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 to read the volume name of the diskette.  If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volume name, you will be required to enter a new vol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dentifier.  The new label will be written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entry screen will be displayed.  In a window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is a list of files on your source disk.  You now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options.  You may press the F1 function key to enter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into the database or, using the cursor keys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individual file you wish to add to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ress return).  If the file has already been entere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ld file data will be displayed and you have the op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the old entry or add the selected file.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file is a new file, the window will disappea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information displayed at the top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lect to add ALL files, you will be asked if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gnore duplicate names.  Press "Y" to ignore duplic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dd only files with names not already in the databa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 this checks names only, not size and date!).  Press "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dd all files.  After the files have been added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returned to the main menu.  (You may then add keyword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s by pressing "4" and editing the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ies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elected an individual file you may now ad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 Alone?  This question is one that our Turbo SIG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und useful and if you understand its inten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erhaps you can use it your situation.  (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n't understand this question, or have no ne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it, just press "Y").  The problem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urbo Pascal programs (and others, actually)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t large applications tend to have a bunch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include", "overlay", and "chain"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sociated with them.  In other words, you ne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re than just the one source file to mak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 go.  So that we don't break up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families" of associated files, this ques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lows you to define a group of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s that help keep everything conn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gether.  Anyway, if this file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quire other files to work, answe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question "Y", but if other files ARE require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swer "N" (No, this file does NOT stand alo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ut requires other files to work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EW FILE DATA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ed "N" to the last question, you will b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File Name:  Enter the file name (not extension)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in or Primary File associated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.  If this file IS the primary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EAT the filenam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sion:  The extension of the file entered in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words:  Enter some keywords for this file.  Try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 some consistency with your keyword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instance GRAPHICS for all graphic files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TILITY for all utility files (See NOTE below)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be an author name for some favorite downloa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s.  You may enter one line of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parating each keyword with a space.  Later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search for a keyword and quickly retrie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of similiar types.  Compuserve users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miliar with this type of keyword search,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ce you see the power in the use of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'll wonder how you ever got along without them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nce you have a full line to work with,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well fill i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By pressing the F1 function key, a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over 700 common keyword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 the cursor keys until your choice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ed, then press Enter.  Your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added to those already on the Keyw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.  Any NEW keywords you ent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ically be added to th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NT: If you wish to save disk space so more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may be stored, do NOT cop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CAT.KWD file from your distribution disk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CAT will then create a Keyword library of ON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keyword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:  Enter up to four lines of descrip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formation about this file.  The spac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located, so you use it all if you 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EW FILE DATA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ment a little with the cursor keys.  HOME and E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you to the beginning or end of the line.  RIGHT and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right and left.  UP and DOWN go to the previous or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Insert mode (not overwrite) is always active,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, then insert.  BACKSPACE deletes the charact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of the cursor, DELETE deletes the character und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.  The INSERT key inserts a space, moving the re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ne to the right.  If FCD (First Char. Delete) is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 type a character in the first position when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text in the field, the field will be blanked.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the CURSOR RIGHT key toggles this feature OFF for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when FCD is active.  &lt;F8&gt; toggles FCD on/off.  "FCD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n lower right of screen when FCD is active.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done, press the F10 function key. 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be asked if you wish to add this record to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"Y" to add it, "N" to throw it away), then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another entry from this disk/directory ("Y" to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, "N" to 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DATABASE FOR KEYWORD MATCH (Choice 3 in Main Menu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to enter the KEYWORD you wish to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.  Then you will be given the choice of searching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 matches (full words ONLY that match your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word), or PARTIAL matches (words that have your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n the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example, if your search keyword was "DIR", Par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es would find "DIR", "DIRECTORY", "SUBDIRECTORY"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OOTDIRECTORY" but Exact match wouldn't find anything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I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will asked if you wish to print a Catalog List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"Y" to PRINT a listing or "N" to display match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Printed listings will show the file siz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tamp information plus description, sorted into alph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by filename.  If you selected "N" to display mat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 match is found, it will be displayed and you may p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or C -- Continue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- Delete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- Edit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-- Print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-- Quit and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ontinue to search to the end of the file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number of matches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DATABASE RECORDS (Choice 4 in Main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to identify the file name to search f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start at the beginning of the file, just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.  (The files will always be displayed -- in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-- in alphabetical order by filename).  When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displayed, you may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- Display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-- Display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- Enter new sear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- Delete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- Edit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-- Print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-- Quit and return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n the case of APPARENT duplicate entries, check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 number displayed in the right corner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BEFORE deleting the record.  They may look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, but they are actual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Main File is displayed (File Name and Main Fil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identical) you may press "A" to locate and display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Files (those with the same Main File Name)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al order.  To return to normal browsing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ing associated files, press "S" and enter a new fil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arch for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ND UTILITIES (Choice 5 in Main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o print predefined reports, or to create/clos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file.  (See page 9 following for comp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SOURCE DISKETTE (Choice 6 in Main Menu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new feature in version 2.2, added (reluctantly)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e to numerous requests.  By selecting this optio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name (or rename) the volume label of the source d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Diskettes only).  I strongly recommend you CHANGE th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 diskette only BEFORE adding the files to your databa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ange the name after some files have been added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records may no longer have the proper lo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ier!  NOTE: FILECAT will not allow you to add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n unlabeled disk, but the program will will ask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ume name all by itself, at the proper time... you d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use this option unless you need to change the n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lready labeled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PSON PRINT CODES (Choice 7 in Main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o set print size and left margin on Epson FX/MX/RX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-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LOR (Choice 8 in Main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time you press "8" in the Main Menu (if you have a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adapter) the screen color will toggle between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black/white mode.  This feature was added to tr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lve some display difficulties with monochrome monit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oked to color cards.  If you have display problems,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see if it hel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(Choice 9 in Main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d FILECAT and return to DOS.  If you are working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File, and have not yet moved it to the sou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you will be given another chance to save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FILECAT returns to DOS.  If you exit without mo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fer File, it will be open the next time you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ND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select any of 5 different printed report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and Utilities Menu as described below. 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your printer type style and left margin before sel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irst printed listing.  DON'T set an automatic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, because FILECAT automatically spaces over the per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uming a 11" page length).  NOTE: (*) = paper e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KEYWORDS AND RELATED FILES 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oice 1 in Reports Menu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oice will scan your database for all keywords act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, then print the keywords in alphabetical order, with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related to each keyword listed underneath.  NOTE: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n unusually large database, with a lot of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words used, there is the danger of a program crash do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ations of the Turbo Database Toolbox sort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LIST OF ALL FILES 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oice 2 in Reports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oice will print all the information entered f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 your database, in alphabetical order by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ND UTILITIES MENU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ING OF DISKS AND RELATED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oice 3 in Reports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sort the database into Disk/Directory alphabe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, then print a listing of all Disks and/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/SubDirectories, with all files in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/Directory listed under the Disk/Directory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MAIN/ASSOCIA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oice 4 in Reports Menu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scan the database for all entries identified a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 alone, then read the Main File Name for those fil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cated entries will be sorted into alphabetical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inted with all related files listed under each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ED ALPHABETICALLY BY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oice 5 in Reports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oice will print all file names, sorted and group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ransfer File may be created and stored on a diskette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into another FILECAT database at a later time by some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.  Each time the source diskette is changed, FILEC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for the existence of a Transfer File and, if fou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data to automatically be transfered into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CAT database.  This feature is intended primaril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group librarians for the convenience of those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quire the library disks and wish to include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s in their master FILECAT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a Transfer File, select choice 6 in the Re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(CREATE and WRITE to Transfer File). 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ed to Main Menu.  A flashing message in the lower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ner will remind you that you are now working on a trans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What has happened is that the normal FILECAT.DA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CAT.IXN data and index files have been replac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orary TRANSFER.DAT and TRANSFER.IXN data and index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FILES (continued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thing will work as before.  Insert your library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build a database for all files.  When complete, retur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s and Utilities Menu.  Note that choice 6 now rea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OVE Transfer File to Current Source Drive". 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 to move the file, select choice 6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that you really do wish to move the file and if s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it to the source disk.  When complete, you will be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portunity to ADD the data to your mas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The TRANSFER.DAT file is in the same format as a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CAT.DAT data file, but without an index fil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deleted record space removed.  Alternately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ld simply create a normal FILECAT.DAT data fi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copy it (without the FILECAT.IXN index file)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brary disk, renaming it to TRANSFER.DAT. 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he possibility that a file created in this mann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larger (because of deleted records that w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reused) and might not actually be the data file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ttempt to exit FILECAT with an open Transfer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warned and given another chance to move i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ource disk.  If you choose NOT to move the file now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time you run FILECAT the Transfer File will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open, and the flashing "Working on a Transfer Fil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at the bottom of your screen.  You MUST event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file in order to return to your normal FILECA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: To create a Transfer File on a library disk,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e it ("5" in main menu, followed by "6"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tilities menu).  Then "2" (Enter File Data), follow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"F1" (Enter ALL files).  Now select "4" (Browse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in Keywords and Descriptions for active file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 unwanted files.  Finally, move the Transfe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source disk as described above.  Note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leave the program to take a break and when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run FILECAT, the Transfer File will still be active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ND UTILITIES MENU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SOURCE DISKETTE FOR DUPLIC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FILECAT DATABASE FOR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oices 7 &amp; 8 in Reports Menu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wo utilities were added in reponse to a request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west coast users group.  The problem is that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receives a new library disk, it's a major job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which, if any, programs on the new disk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 new and  are not already in the library.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help solve that problem by reading the sourc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ubdirectory files, then comparing them to those al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FILECAT database for matche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Name only. (Finds duplicate names... may be a tr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or different versions of the same prog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Name, Size and Date.  (Probably a true dupli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Size and Date.  (Possible duplicate fil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fferen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you may check the FILECAT database itsel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uplicate names.  In both cases, a list of the pos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s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SOURCE DISKETTE FOR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hoice 7 in Reports Menu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ource diskette (or subdirectory) file informa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read and then compared to the files already in the FILEC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 If any matches are found, a descriptive sum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inted on your printer.  The first pass only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atching names and names+size+date.  After the tes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, the number of matches will be displayed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wish to check for possible Date/Size duplicat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N&gt; to return to main menu or &lt;Y&gt; to continue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&lt;Y&gt; a temporary index will be built to perfor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-size test.  NOTE: this index will be built only onc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session, since with a large database (1000+ records)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take a few minutes to complete.  After th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is complete, the second test will be made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summar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ND UTILITIES MENU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FILECAT DATABASE FOR DUPLIC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hoice 8 in Reports Menu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CAT database itself will be checked for matc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 only.  If any matches are found, a descriptive sum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inted on your printer.  After the test is comple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matches will be displayed on your scre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re is no test for size-date, since by definition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at least one match with files already in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 the file itself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DISK CATALOG / COMPARE ACT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hoice "C" in Reports Menu)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if you wish to "Compare source fil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for deleted files?  Y/N"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"Y" (compare) the files currently on your sou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will be compared to those files in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ied as being on the current drive/directory (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DN'T change the label?!).  If there are any fil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that are not now on the source drive, a descrip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will be printed on your printer so you may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"N" (catalog) you will be asked to identif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Directory to search for.  (NOTE: The search is ca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ent -- in other words, if you type in ALL CAPS, tha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the program looks for.  In most cases you should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/Directory in ALL CAPS, not Upper and Lower ca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he database first, if unsure how the disk label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originally.)  The program will then scan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iles on that disk and print a catalog listing in alph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by filename.  The filename, size and timesta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ill be printed followed by the descrip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words and main filename will NOT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re are 2 different functions performed by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C" in the Reports Menu.  'Compare' looks for possi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d files on the source disk, while 'catalog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s a catalog for a disk from entries currently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CAT database.  (Sorry -- I ran out of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umbers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try to access the FILECAT.DAT data fil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describes the record definition. NOTE: actual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s in record 1 (record 0 is reserved for program use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  : Integer     { 0=Active  All Else=Deleted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Name  : String[12]  { File Name padded with spaces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 + '.' + Extension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Time  : Integer     { Image of DTA file creation tim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ate  : Integer     { Image of DTA file dat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ize  : Array[1..4] of Byte  { Image of DTA file siz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   : Boolean     { True=Floppy  False=Hard Disk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l/Path  : String[64]  { Disk volume name or Hard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Path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lone  : Boolean     { True=Stand Alone  False=if not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Name    : String[12]  { Main File Name format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abov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: String[79]  { Keyword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ion : Array[1..4] of String[79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Four lines of descrip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cord is 503 bytes in length with 1 record overhe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index key is 14 bytes in length.  FILECAT.COM is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rbo Pascal using the Database Toolbox, both by Borl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.  Requires DOS2.x or greater.  Written o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M-PC with a color monitor, but should run on c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s with monochrome monitors.  Probably should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6K for reasonably fast processing (program uses as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 memory as available for sorting and B+Tree stor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disk used for overf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with version 2.2, FILECAT has been compiled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-code Turbo program using Turbo Extender by TurboPo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Using this set of library routines allows FILEC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ceed the 64K code segment limitation of Turbo Pasc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ll memory to 640K can be used.  The programs look lik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 Turbo program (.COM and .CHN files), but all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is loaded into memory at runtime, including ".CH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Thus, the program disk can then be remov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d with a data disk for more data stor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equest source code, please note that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 have Turbo Pascal 3.0+, the Turbo DataBase Toolbox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urbo Extender to modify the program.  Necess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include" files are declared in the program, but th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must com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Pascal, Database Toolbox from Borland Interna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know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Extender from TurboPower Software, 478 W. Hamilt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., Suite 196, Campbell, CA 95008   (408-378-367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code is available to user groups, librarians, syso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ther interested users.  However, if this program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ome any kind of standard for library disks, programm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n't mess around with the basic record definition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TRANSFER.DAT file may be transported from one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other.  If you wish to receive a disk with the sou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, librarians should send a couple of their library di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rade, while others should send a formatted dis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paid return mailer.  ## Suggestions and comment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come.  I'm sure that with some feedback improved vers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ontinue to be written and distrib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source code requests and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nn Fl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08 Valley Fo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ison WI  537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conce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general terms, if you like a "shareware" program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ggested (requested?) to send some amount of mone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the author and further development of the softwa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, OK.  I certainly will accept anything, or nothing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l this program is worth to you.  Just as important (to 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at you let me know if you like the program...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ments you would like... what you hate... to say hell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 started this project, it was supposed to just b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thing that solved a little problem.  Things go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 out of hand, and FILECAT continues to grow.  The co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amp or a few bucks wouldn't be out of line.  All I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y is that with a little donation I will be able to mai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ther stuff that you might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/10/86 -- Original release,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16/86 -- Minor problem fixed with Epson setup (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  didn't take effect until second li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itional error checking to eliminate possi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of "." for Main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now defaults to Standalone on first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if Main FileName and Extension are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ed problem interpreting volu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Associated Files group retreival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Main File displayed in Browse/Edit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/24/86 -- Corrected problem with DOS2.1 disk volume 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  Now tested and working with both DOS2.1/3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disk volume write if no label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library of common keywords, with us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ered keywords added to library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3/02/86 -- Corrected Monochrome windowing problem, pl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  changed some minor annoya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dd ALL Files" &lt;F1&gt; option added to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nsfer File now remains open if FILECA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efore Transfer Fil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First Char. Delete" (FCD) &lt;F8&gt; on/off togg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.  See page 6, "Experiment a little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08/86 -- Fixed Epson setup (agai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         Added sort option to File Entry window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Ignore Duplicates?" for &lt;F1&gt;-All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Disk Labe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File Test utility to check both source dis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database for possible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printed catalog option to keyword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for a particular disk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utility to compare active files in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n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iled as "large-code" program using Turbo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bo Exten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LIST (Press F1 when adding/editing Keyw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86            8087            8088            ABSOLUT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         ACCURACY        ACCURATE        ACTIVAT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      ALGEBRA         ALGEBRAIC       ALLOCATION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             ANAGRAM         ANALYSIS        ANIMATIO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NOUNCE        ANNOUNCEMENT    ANSI            ANSWERS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          APPLE           APPOINTMENT     APPROXIMA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             ARCHIVE         ARCHIVED        ARCTA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TANGENT      ARGUMENTS       ARITHMETIC      ARRAY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T             ASCII           ASM             ASSEM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EMBLER       ASSEMBLY        ASYNC           AT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             ATTENTION       ATTRIBUTE       AUTO-DIAL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IS            BACKGROUND      BACKUP          BAK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           BASES           BASIC           BATCH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            BCD             BELL            BENCHMAR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G             BINARY          BINDING         BIO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            BITACCESS       BLANK           BLINK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AD           BLOCK           BLOCKREAD       BLOCKW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RD           BOOK            BORDER          BOX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DOWN       BREAKUP         BROWSE          BUFFE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ED        BUFFERS         BUG             BUG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W              BYTE            C               CALCULATIO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OR      CALENDAR        CALL            CALL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S            CASES           CATALOG         CD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ULAR        CELSIUS         CGA             CHAI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         CHANGES         CHAR            CHARACTER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        CHECKING        CHILD           CHOOS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PHER          CLEANUP         CLEAR           CLOCK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CARD       CLONE           CLOSE           COD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          COLOR           COLORS          COM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ER        COMM            COMMAND         COMMENT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        COMMON          COMMUNICATIONS  COMPARER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ILITY   COMPATIBLE      COMPATIBLES     COMPILATIO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         COMPILER        COMPLEX         COMPRESS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     COMSPEC         CONCURRENT      CONFIG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  CONJECTURE      CONSOLE         CONSTANT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        CONVERSION      CONVERT         COPROCESSOR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           COPYING         CORRECTION      CORRECTION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 COS             CPM             CPM-80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M-86          CPM80           CPM86           CRASH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C             CREATE          CRIBBAGE        CRITICAL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OSS           CROSS-REFERENCE CROSSREF        CRUNCH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YPTOGRAPHY    CURRENT         CURSOR          CURSOR-CONTRO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VE           CURVEFIT        CYCLIC          DATA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       DATE            DATES           DBAS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RC           DEARCHIVE       DEBUG           DEBUGGER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             DECIMAL         DECIPHER        DEFAULT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          DEFINITION      DEL             DELET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MITERS      DEMO            DEMONSTRATION   DESCRIPTIO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   DEVICE          DIALING         DIF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             DIPSWITCH       DIR           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LIST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    DIRECTORY       DISK            DISKETT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READ        DISPLAY         DISTRIBUTION    DM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             DOCUMENT        DOCUMENTATION   DOOR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            DOWNLOAD        DOWNLOADS       DRAW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        DRIVE           DRIVER          DUMBTERM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           EDITING         EDITOR          EG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ULATE         EMULATION       EMULATOR        ENCIPHER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GLISH         ENTRIES         ENTRY           ENVIRONMEN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SON           EQUIPMENT       ERASE           ERR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S          ESCAPE          EXAMPLE         EXCEPTION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            EXECUTE         EXECUTION       EXERCISE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             EXPANDED        EXPERIMENT      EXPERIMENTAL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ONENT        EXPONENTIAL     EXTEND          EXTERNAL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EME         FACTOR          FACTORIAL       FAHRENHEI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        FAST            FEATURES        FIELD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         FILE            FILER           FILE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          FINANCIAL       FIND            FITTING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             FIXES           FLASH           FLDINPU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ICKER         FLOATING        FLOPPY          FLUSH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            FORM            FORMAT          FORMATTER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ULAS        FOURIER         FRACTAL         FRAMES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           FREESPACE       FREQUENCY       FULLSCREEN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             FUNCTION        FUNCTIONKEYS    FUNCTION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           GAUSSIAN        GEM             GENERAL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OR       GENERIC         GEOMETRY        GET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ENVSTR       GINST           GLOBAL          GRAPHIC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       GRAPHIX         GREGORIAN       GROUP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          HANDLER         HANDLES         HARDCOPY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       HARMONIC        HEAP            HEAPSOR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TH           HELP            HELPFILE        HELPSCREEN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CULES        HEWLETT         HEXIDECIMAL     HIDDE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-INTENSITY  HINTS           HIRES           HP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            IBM-PC          IMAGE           IMAGINAR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             INCLUDE         INDEX           INFLATIO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    INITIALIZATION  INITIALIZE      INKEY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LINE          INPUT           INPUT-OUTPUT    INSERT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   INT             INT13           INT16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17           INT24           INTEGER         INTEGER-TO-RE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SITY       INTERCHANGE     INTERFACES      INTERPOLA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ER     INTERR          INTERRUPT       INTERRUPT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            IO              IORESULT        JENSEN-WIRTH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YSTICK        JULIAN          KAYPRO          KBD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RMIT          KEY             KEYBOARD        KEYI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PRESS        KEYPRESSED      KEYS            KEYWORDS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LER          KOALA           KOALAPAD        LABEL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        LARGE           LEARNING        LEAS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        LIFE            LIGHTPEN        LIMI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           LINEAR          LIST            LISTE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        LOAD            LOADER          LOCATION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S       LOCK            LOG             LOGARITHM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CAL         LONG            LONGJMP         LOST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LIST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CASE       LU              MACHINE         MACRO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ENANCE     MANDELBROT      MANIPULATION    MANUAL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             MAPPER          MARKS           MASK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          MATH            MATHEMATICAL    MATRIX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ZE            MEMORY          MENU            MESSAG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       MICROSOFT       MODE            MODEM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7          MODIFICATION    MODIFICATIONS   MODIFIED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ER        MODIFY          MONITOR         MONITORS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O            MONOCHROME      MOUSE           MS-DOS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DOS           MULTI-TASKING   MUSIC           NAM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GATE          NETWORK         NEW             NEWSLETTER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M             NORMAL          NUM             NUMBE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        NUMERIC         NUMERICS        OCTAL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SET          OKIDATA         OLD             ONE-DIMEN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           ORDINAL         OTHELLO         OUT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         OVERLAY         OVERLAYS        OVERWRIT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           PARAMETERS      PARITY          PARSE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AL         PASCAL          PASSWORD        PATCH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           PC              PC-DOS          PCDO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JR            PERFORMANCE     PHANTOM         PI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         PLAY            PLOT            PLUG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          POINTER         PONG            POP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            PORTABLE        POSITION        POSITIONING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           POWERS          PRETTYPRINTER   PRIN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       PRINTSCREEN     PRINTUSING      PROBABILIT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E           PROBLEM         PROCEDURE       PROCEDURE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        PROCESSES       PROCESSOR       PRODUCTS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        PROGRAMMING     PROJECT         PROMPT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ED       PROTECTION      PROTOCOL        PRTSC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P             PUSH            QUESTIONS       QUICKSOR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ME            RAINBOW         RAM             RANDOM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          READ            READ-ONLY       READKB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WRITE       REAL            RECIPE          RECIPROCAL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VER         RECURSION       RECURSIVE       REDIRECTIO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NDANCY      REFERENCE       REFORMATTER     REGISTER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         REMOVEABLE      RENAME          REPLACEMEN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         RESET           RESIDENT        RESTOR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RACE         REVERSE-VIDEO   REVERSI         REVIEWS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WRITE         ROBOTICS        ROLODEX         ROM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OTS           ROUTINE         ROUTINES        RUN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-TIME        RUNTIME         SAMPLE          SANYO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           SCALE           SCHEDULER       SCIENTIFIC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         SCREENS         SCROLL          SEARCH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OR          SEGMENT         SERIAL          SERIES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        SET             SETJMP          SET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          SHARED          SHAREWARE       SHELL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           SIDEKICK        SIEVE           SIG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         SIMPLEX         SIN             SIZ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NOW            SOFTWARE        SOLVE           SORT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          SOURCE          SOURCES         SPAC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  SPECTRUM        SPEED           SPIRIT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LIST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NE          SPRINT          SQEEZE          SQRT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UARE          SQUARES         SQUEEZE         SQUEEZED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          STATES          STATISTICS      STATUS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Y            STORAGE         STRING          STRIP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          SUBPROCESS      SUGGESTION      SUPERKEY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        SYMBOL          SYS             SYSTEM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             TABLE           TANDY           TELECOMMUNICAT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PHONE       TEMPERATURE     TERMINAL        TERMINAT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           TEXT            TICK            TIM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          TINST           TIP             TOOLBOX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S           TOPVIEW         TRADE           TRANSCENDENTA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ORM       TRANSIENT       TRAP            TRAVESTY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E            TREE-STRUCTURED TRIG            TRUNCATION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BBS          TURBO           TURBO-ACCESS    TURBOBCD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BOFIX        TURBOPASCAL     TURBORUN        TYP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D           TYPES           UART            UNDERLIN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NITIALIZED   UNIX            UNSQEEZE        UNSQUEEZ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SQUEEZED      UNUSED          UPDATE          UPGRAD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         UPLOADS         USER            USER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          UTILITIES       UTILITY         VARIABL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      VAX             VDI             VERIFY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       VERSION3.0      VERSIONS        VIDEO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-MAPPED    VIDTEX          VISICALC        VOLUM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            WANG            WARNING         WID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CARDS       WINDOW          WINDOWS         WORD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       WORKAROUND      WORLDS          WRIT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ALL        WRITELN         WRITING         WUMPUS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EROX           XMODEM          XREF            XT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NITH                    722 Total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nn Flee is an independent applications programm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nt specializing in dedicated database applic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ypesetting telecommunications.  Previous and curr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ly available software include several educ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for the VIC-20; KennWriter (a word proccessor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-64); DataFile Manager (a general purpose ISAM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ment program for the C-64); PC/Nametag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/Nametag II (a combination database and nametag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conference and trade show managers, for IB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/XT/AT's and compatibles); plus numerous custom invent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ing, and database applic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