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G  E  O  -  C  H  R  O  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Version 1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86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GeoChron is user-supported software provided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15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to G. K. Marek at the above addres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We hope you enjoy using GeoChron.  Your comment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Chron is a program which tracks and display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 as many as 43 cities all around the glob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of this type, GeoChron accounts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zone effects but also for daylight savings tim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.  Information is provided on a full-screen col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display.  Windows and menu-driven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 modifications.  Program options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bility to tailor the display for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As many or as few cities as desired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itary or 12 hour clock can be selected and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map can be varied to suit the us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eatures include time zone differences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distances between cities and a special alar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set for any world cit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signed for IBM Persona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ompatibles.  It will execute on the IBM-PC, PC-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jr.  DOS Version 2.1 or later is required.  GeoChr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n internal clock and will accept the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uring DOS boot-up.  Of course, the us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will allow for automatic 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rogram relies extensively on color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is recommended.  The program will ru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, on the Compaq.  GeoChron requires about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does not require BASIC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oChron system comes in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.EXE   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.DAT      default settings and c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DAT.BAK   a back-up duplicate copy of G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.DOC   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files must reside o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for the program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se files is copy-protected and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set of backup files be made and sav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with your other archive and backup files. 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files in their original state to preserv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fault settings and cities information an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ckage to provid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Chron is executed from the current directory or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t the DOS prompt:  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ecution, GeoChron will loa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access the GC.DAT data file to lo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and cities information.  Once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aded, the program no longer requires thes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configuration is filed to disk for future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virtually self-explanatory and us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ly.  The program will load into [AutoTime]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ng the default values and citie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.DAT at 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Chron generates a stylized world map with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three letter codes.  The map is divided in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zones each of which is further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nty-minute segments.  One timezone, normally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, is specially designated as the "local" time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timezone (initially set by the program defaul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rk) is indicated on the top scale by a magen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details about the local time zone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enter of the black area below the world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time indication is standard time if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and daylight savings time if it is shown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ck background on the map itself indicates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lobe between 6PM and 6AM (that i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ighttime") and moves with the time in twent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  A gray band will appear momentari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border while the map is being updated. 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on the map in bright yellow if they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andard time and in brown if they are pres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-D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the bottom of the world map is an hour-day sc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eatures in white and some in yellow.  The white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indicates the STANDARD time in that particula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.  One point on this top scale is the yellow let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presents midnight;  N indicates noon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, in yellow,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Sun | S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used to determine the day of the week f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.  The symbol | represents the International D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ral Pacific Ocean.  From this symbol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st), it is Sunday until the M (midnight)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on the scale above.  It is Saturda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 until the M symbol.  Of course, the scale wra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nd right edg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ABOUT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Chron displays time using the standard US AM/PM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and the International (or Military)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or simplicity, all INPUTS to GeoChr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using the 24 Hour Clock (the same as DOS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the relationships between the tw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/12 Hr   Intl/24 Hr    Input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H:MM:SS  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   12:00 AM      00.00      00:00:00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37 AM  =&gt;  00.37      00:37:00 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4 AM      01.24      01:24:00 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08 AM      11.08      11:08:00 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N        12:00 PM      12.00      12:00: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15 PM  =&gt;  12.15      12:15:00 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:59 PM      15.59      15:59:00 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49 PM      23.49      23:49:00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local time (whether daylight or standard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put and GeoChron will take care of the r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internal computer clock, you must set it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during switches between daylight and standard ti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do with your oth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mputers have clocks that lose the seconds whe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.  For example, the time 10:15:53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15:00 and 53 seconds would be lost.  In these cas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should be made just after the minute h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nimize time los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Chron incorporates a number of speci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are explained below. 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selecting the letter [F] from the [Auto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Some features require that a particular world c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.  Each city has been assigned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.  City codes must be referred to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(NYC, not nyc) to be recog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oChron alarm can be set for a specific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world city.  This could be the local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 a foreign location.  For example,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ew York.  You can set the clock to ring when it is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00) in Paris without having to compute ti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y indicating PAR and 1900 when the alar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Chron keeps track of the timezones and any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ight be in effect at ei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ng the alarm will illuminate a note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screen.  The alarm will ring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chiming every five seconds for one minute or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selected to stop it.  The alarm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t has rung and will have to be activated again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 again at the same time on the next da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ctivate] will engage the alarm 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The [LOC] city code can be used fo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.  Be sure to input the alarm time in HHMM forma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for the hours and two for the minutes us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TimeZones] feature allows you to che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(timezones) any city is ahead or behind any o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zone is initially set to the local city bu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other city, one zone at a time, with the [W]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as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Chron can also compute the distance betwe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ies in the program database (not just thos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).  A listing of cities can be selected.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s the "great circle distance," which i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between the two points on a globe.  This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statute miles (ordinary measure) or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s, a system used extensively in aviation.  One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 is about 1.152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ET/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nd dates must be valid and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Dates cannot precede 1980 since 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any date before 1-Jan-1980.  Since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so computes the day-of-the-week,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determination of the day-of-the-week o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date will occur, such as a birthday 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ed map can be centered on the US, on Europ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 East with this option.  There i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24 H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s displayed with the cities on the 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either US 12/Hr format or Intl 24/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ity in the GeoChron city list can be desig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time city.  The Local Time strip in the bl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map will take on the attributes of th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and the LocalZone marker on the top scale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ew LocalZone is selected the times in al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unchanged.  Only the alarm, local time stri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using the local tim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lp Screen with a Brief description of thes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a window within the [Settings]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chosen a configuration of features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refer, they can be saved to the GC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automatically loaded with the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program features or options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the remainder of the current session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with the [File] command.  Once a new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(in file GC.DAT) the previous configur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have saved a backup copy of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ta files in case you want to start over or r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options.  A file called GCDAT.BAK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backup duplicate of the GC.DAT file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ontaining the information you want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GC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Cities] settings command allows the user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attributes of the cities provided in the Geo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For example, any city can be excluded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p display.  The following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is displayed and can be alter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- The city code is a three letter designation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  Any code except LOC and XXX can be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used to identify the city on the map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 c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/EXCLUDE - If this parameter is set to INCL,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map display; if EXCL is selected,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displayed.  The [List] command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all of the cities in the GeoChro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whether or not they are include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default settings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ies, all cities are designed to fit on the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verlap (although leaving a somewhat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- The zone parameter represents the number of 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 (positive) or west (negative) of the Prim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eenwich, England) that the subject city li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 Zone is -5.0 and Paris is 1.0.  Some cit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zones which are not an exact integer number of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T (Greenwich Mean Time).  Bombay, India, for example,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-half hours ahead of GMT.  Its zone is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0, with the 30 indicating 30 minutes more adv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hours.  The zone parameter is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not ordinar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is either 1 (if Daylight Savings Time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this city) or 0 (if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our digit value which indicates the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the first day of daylight savings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form MMDD, so 0531 would mean May 31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day of daylight savings time.  DD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00 to indicate that the day should be the last Su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rticular month; for example 0400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light savings time should start the last Sun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indicates the LAST day of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e comments indicated above for STAR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t is possible for the END date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ate when summer comes in the months of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and February as it does in the Sou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