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 is   a  productivity   tool,  designed   to  help  you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and  important  dates.   This  sample  version  of REMI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features  of the  retail version,  but allows  you to mai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15  appointments  at  once.   The  retail  version 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use REMIND to keep track of perennial dates, such as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,  and  holidays.    You  can  also  use  it  to  maint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works  by keeping a database of appointments, consisting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.   REMIND  creates and  maintains this  file (named REMIND.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 It  can  then  provide  you  with  a  report  of 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--  insert it  in your  AUTOEXEC.BAT file  to stay  on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!  If you like, you can TYPE or edit REMIND.DB--it is normal,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 REMIND  keeps  the  appointments  file  in  the  "root" 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current appointments repor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ppointments to the database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&lt;date&gt; &lt;optional alert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e&gt; can take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ennial date (repeats year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/Day, e.g., 6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al date (unrepe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/Day/Year, e.g., 2/3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ate (same day each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ay, e.g., /1 or 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tional alert&gt;  indicates  the  number  of  days  in  adv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date  to display the appointment in the report.  If you o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, REMIND  will use  a default  value of  7 days.   The  forma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al alert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mber of days), e.g., (4) or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&lt;comment&gt;  can contain any text that fits on a single lin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reater than ("&gt;") or less than ("&lt;") symbols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typical example of REMIND commands that add appoin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2/14 St. Valentine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4/15 (30) Tax returns a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2/1/88 (0) Lunch with 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/1 (3) Time to pay th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your appointments report for any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PREVIEW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a summary of the most important REMI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ef  description has  necessarily skimmed  over many  of REMI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 You can  purchase the  full-length  manual  and  the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REMIND directly  from Schnapp  Software Consulting. 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REMIND is $19.95 (plus tax in California).  This includes a 30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questions-asked,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$2.75 for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app Software Consulting, P.O.Box 261091, San Diego, CA  92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