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has One to One, a communication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1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an - a communication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7-29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297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     .EXE  66084 ver. 2.0     [One To One 1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sonal Communications Software with some speci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Type messages while a file transfer i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Windows for In and ou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Both people can view the same file and pass messag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forth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     .DOC  91482 ver. 2.0     [One To One 2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READ .ME    1107 ver. 2.0     [One To One 3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121   5578 ver. 2.0     [One To One 4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AN   .COM  50054 ver. D3      [Boyan 1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yan Communications - a modem program with a few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Back out of error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Wide Variety of Protoc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) Upload pretyp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) Scripti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any many 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AN   .HLP  61440 ver. D3      [Boyan 2 of 1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