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full of CGA games, of special note is Q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ne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MON .EXE  59776              [3-Demo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se and be chased game in 3-D. This is a take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of PACMAN, yet it adds a new twist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ting above the board, you are down in the tunn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MON .DOC  10648              [3-Demon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JOE2.EXE  62720              [Jumping Jo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game where you try to chase robot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from them to get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JOE2.DOC  14530              [Jumping Jo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.DAT    128              [Jumping Jo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     .EXE  46080 This is a neat game where you try to box in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avoid the things coming around to g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 .EXE   9728 This is a simple game of chess with logic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ERT  .EXE  55296 A take off of the game QUBERT. Seems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, but you should have a joy-stick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