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#_D#_M#_ #_I#_I#_ #_v#_e#_r#_s#_i#_o#_n#_ #_4#_.#_4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#_I#_C#_E#_N#_S#_E#_ #_A#_G#_R#_E#_E#_M#_E#_N#_T#_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#_I#_S#_C#_L#_A#_I#_M#_E#_R#_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#_S#_E#_R#_ #_S#_U#_P#_P#_O#_R#_T#_E#_D#_ #_S#_O#_F#_T#_W#_A#_R#_E#_ #_C#_O#_N#_C#_E#_P#_T#_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#_E#_G#_I#_S#_T#_R#_A#_T#_I#_O#_N#_ #_A#_N#_D#_ #_O#_R#_D#_E#_R#_ #_F#_O#_R#_M#_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#_N#_T#_R#_O#_D#_U#_C#_T#_I#_O#_N#_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#_I#_R#_S#_T#_ #_T#_I#_M#_E#_ #_I#_N#_S#_T#_A#_L#_L#_A#_T#_I#_O#_N#_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U#_P#_D#_A#_T#_I#_N#_G#_ #_A#_ #_C#_U#_R#_R#_E#_N#_T#_L#_Y#_ #_I#_N#_S#_T#_A#_L#_L#_E#_D#_ #_M#_E#_N#_U#_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#_O#_S#_ #_C#_O#_M#_M#_A#_N#_D#_ #_L#_I#_N#_E#_ #_P#_A#_R#_A#_M#_E#_T#_E#_R#_S#_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K#_E#_Y#_B#_O#_A#_R#_D#_.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. C#_u#_r#_s#_o#_r#_ #_C#_o#_n#_t#_r#_o#_l#_ #_K#_e#_y#_s#_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. E#_d#_i#_t#_i#_n#_g#_ #_K#_e#_y#_s#_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. A#_c#_t#_i#_o#_n#_ #_K#_e#_y#_s#_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#_C#_T#_I#_O#_N#_ #_S#_T#_R#_I#_N#_G#_ #_C#_O#_M#_P#_O#_N#_E#_N#_T#_S#_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#_C#_T#_I#_O#_N#_ #_S#_T#_R#_I#_N#_G#_ #_F#_U#_N#_C#_T#_I#_O#_N#_S#_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. {#_?#_}#_ #_a#_n#_d#_ #_{#_?#_p#_r#_o#_m#_p#_t#_}#_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. &amp;#_##_,#_ #_{#_&amp;#_##_}#_,#_ #_a#_n#_d#_ #_{#_&amp;#_##_ #_p#_a#_r#_a#_m#_e#_t#_e#_r#_1#_ #_p#_a#_r#_a#_m#_e#_t#_e#_r#_2#_ #_.#_.#_.#_ #_p#_a#_r#_a#_m#_e#_t#_e#_r#_9#_}#_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. %#_##_....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. @#_@#_b#_a#_t#_c#_h#_-#_f#_i#_l#_e#_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5. ~#_......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6. {#_D#_E#_F#_A#_U#_L#_T#_ #_r#_e#_p#_l#_y#_-#_t#_o#_-#_p#_r#_o#_m#_p#_t#_}#_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7. {#_D#_I#_A#_L#_ #_p#_h#_o#_n#_e#_-#_n#_u#_m#_b#_e#_r#_}#_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8. {#_E#_X#_I#_T#_}#_..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9. {#_M#_E#_N#_U#_ #_##_##_}#_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0. {#_R#_E#_T#_U#_R#_N#_}#_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#_O#_P#_ #_M#_E#_N#_U#_ #_C#_O#_M#_M#_A#_N#_D#_S#_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. A#_d#_d#_........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. C#_h#_a#_n#_g#_e#_......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. D#_e#_l#_e#_t#_e#_.....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4. E#_x#_i#_t#_......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5. H#_e#_l#_p#_.....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6. M#_o#_v#_e#_/#_C#_o#_p#_y#_.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7. P#_a#_g#_e#_......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8. Q#_u#_i#_t#_.......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9. R#_u#_n#_.......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0. S#_e#_c#_u#_r#_i#_t#_y#_:#_ #_A#_d#_d#_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1. S#_e#_c#_u#_r#_i#_t#_y#_:#_ #_C#_h#_a#_n#_g#_e#_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2. S#_e#_c#_u#_r#_i#_t#_y#_:#_ #_D#_e#_l#_e#_t#_e#_....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3. S#_e#_c#_u#_r#_i#_t#_y#_:#_ #_E#_x#_i#_t#_....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4. S#_e#_c#_u#_r#_i#_t#_y#_:#_ #_G#_r#_o#_u#_p#_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5. S#_e#_c#_u#_r#_i#_t#_y#_:#_ #_L#_o#_c#_k#_...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6. S#_e#_c#_u#_r#_i#_t#_y#_:#_ #_M#_o#_v#_e#_...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7. S#_e#_c#_u#_r#_i#_t#_y#_:#_ #_O#_n#_e#_..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8. S#_e#_c#_u#_r#_i#_t#_y#_:#_ #_P#_a#_g#_e#_......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9. S#_e#_c#_u#_r#_i#_t#_y#_:#_ #_Q#_u#_i#_t#_....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0. S#_e#_c#_u#_r#_i#_t#_y#_:#_ #_R#_u#_n#_.....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1. S#_e#_c#_u#_r#_i#_t#_y#_:#_ #_S#_e#_c#_u#_r#_i#_t#_y#_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2. S#_e#_c#_u#_r#_i#_t#_y#_:#_ #_T#_o#_p#_......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3. S#_e#_c#_u#_r#_i#_t#_y#_:#_ #_V#_a#_r#_i#_a#_b#_l#_e#_s#_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4. V#_a#_r#_i#_a#_b#_l#_e#_s#_:#_ #_M#_a#_c#_r#_o#_s#_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5. V#_a#_r#_i#_a#_b#_l#_e#_s#_:#_ #_C#_o#_l#_o#_r#_s#_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6. V#_a#_r#_i#_a#_b#_l#_e#_s#_:#_ #_P#_h#_o#_n#_e#_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7. V#_a#_r#_i#_a#_b#_l#_e#_s#_:#_ #_Q#_u#_i#_t#_..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8. V#_a#_r#_i#_a#_b#_l#_e#_s#_:#_ #_S#_c#_r#_e#_e#_n#_..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9. V#_a#_r#_i#_a#_b#_l#_e#_s#_:#_ #_T#_i#_t#_l#_e#_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E#_R#_R#_O#_R#_ #_M#_E#_S#_S#_A#_G#_E#_S#_..............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 L#_I#_C#_E#_N#_S#_E#_ #_A#_G#_R#_E#_E#_M#_E#_N#_T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DM II, the Hard Disk Menu is the copyrighted property of Jim Hass.  You </w:t>
      </w:r>
    </w:p>
    <w:p>
      <w:pPr>
        <w:pStyle w:val="PreformattedText"/>
        <w:bidi w:val="0"/>
        <w:jc w:val="left"/>
        <w:rPr/>
      </w:pPr>
      <w:r>
        <w:rPr/>
        <w:t xml:space="preserve">are granted a limited license to use, copy, and distribute HDM II </w:t>
      </w:r>
    </w:p>
    <w:p>
      <w:pPr>
        <w:pStyle w:val="PreformattedText"/>
        <w:bidi w:val="0"/>
        <w:jc w:val="left"/>
        <w:rPr/>
      </w:pPr>
      <w:r>
        <w:rPr/>
        <w:t>provided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o fee above $10.00 may be charged for copying and dis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HDM II may only be distributed in its original, 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is distributed under the user supported software concept.  </w:t>
      </w:r>
    </w:p>
    <w:p>
      <w:pPr>
        <w:pStyle w:val="PreformattedText"/>
        <w:bidi w:val="0"/>
        <w:jc w:val="left"/>
        <w:rPr/>
      </w:pPr>
      <w:r>
        <w:rPr/>
        <w:t xml:space="preserve">Though HDM II is copyrighted, you are encouraged to copy and distribute </w:t>
      </w:r>
    </w:p>
    <w:p>
      <w:pPr>
        <w:pStyle w:val="PreformattedText"/>
        <w:bidi w:val="0"/>
        <w:jc w:val="left"/>
        <w:rPr/>
      </w:pPr>
      <w:r>
        <w:rPr/>
        <w:t xml:space="preserve">this program to others.  If you like this product and find it useful, a </w:t>
      </w:r>
    </w:p>
    <w:p>
      <w:pPr>
        <w:pStyle w:val="PreformattedText"/>
        <w:bidi w:val="0"/>
        <w:jc w:val="left"/>
        <w:rPr/>
      </w:pPr>
      <w:r>
        <w:rPr/>
        <w:t xml:space="preserve">registration fee of $15.00 is suggested for private, noncommercial use.  </w:t>
      </w:r>
    </w:p>
    <w:p>
      <w:pPr>
        <w:pStyle w:val="PreformattedText"/>
        <w:bidi w:val="0"/>
        <w:jc w:val="left"/>
        <w:rPr/>
      </w:pPr>
      <w:r>
        <w:rPr/>
        <w:t xml:space="preserve">Registration is required for government and commercial use.  Site </w:t>
      </w:r>
    </w:p>
    <w:p>
      <w:pPr>
        <w:pStyle w:val="PreformattedText"/>
        <w:bidi w:val="0"/>
        <w:jc w:val="left"/>
        <w:rPr/>
      </w:pPr>
      <w:r>
        <w:rPr/>
        <w:t xml:space="preserve">licenses and commercial distribution licenses are available.  A program </w:t>
      </w:r>
    </w:p>
    <w:p>
      <w:pPr>
        <w:pStyle w:val="PreformattedText"/>
        <w:bidi w:val="0"/>
        <w:jc w:val="left"/>
        <w:rPr/>
      </w:pPr>
      <w:r>
        <w:rPr/>
        <w:t xml:space="preserve">disk and printed documentation are available for $30.00.  See the </w:t>
      </w:r>
    </w:p>
    <w:p>
      <w:pPr>
        <w:pStyle w:val="PreformattedText"/>
        <w:bidi w:val="0"/>
        <w:jc w:val="left"/>
        <w:rPr/>
      </w:pPr>
      <w:r>
        <w:rPr/>
        <w:t>registration and order form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#_I#_S#_C#_L#_A#_I#_M#_E#_R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hor makes no representations or warranties with respect to the </w:t>
      </w:r>
    </w:p>
    <w:p>
      <w:pPr>
        <w:pStyle w:val="PreformattedText"/>
        <w:bidi w:val="0"/>
        <w:jc w:val="left"/>
        <w:rPr/>
      </w:pPr>
      <w:r>
        <w:rPr/>
        <w:t xml:space="preserve">contents hereof and specifically disclaim any implied warranties of </w:t>
      </w:r>
    </w:p>
    <w:p>
      <w:pPr>
        <w:pStyle w:val="PreformattedText"/>
        <w:bidi w:val="0"/>
        <w:jc w:val="left"/>
        <w:rPr/>
      </w:pPr>
      <w:r>
        <w:rPr/>
        <w:t xml:space="preserve">merchantability or fitness for any particular purpose.  Further, the </w:t>
      </w:r>
    </w:p>
    <w:p>
      <w:pPr>
        <w:pStyle w:val="PreformattedText"/>
        <w:bidi w:val="0"/>
        <w:jc w:val="left"/>
        <w:rPr/>
      </w:pPr>
      <w:r>
        <w:rPr/>
        <w:t xml:space="preserve">author reserves the right to revise this publication and to make changes </w:t>
      </w:r>
    </w:p>
    <w:p>
      <w:pPr>
        <w:pStyle w:val="PreformattedText"/>
        <w:bidi w:val="0"/>
        <w:jc w:val="left"/>
        <w:rPr/>
      </w:pPr>
      <w:r>
        <w:rPr/>
        <w:t xml:space="preserve">from time to time in the content hereof without obligation of the author </w:t>
      </w:r>
    </w:p>
    <w:p>
      <w:pPr>
        <w:pStyle w:val="PreformattedText"/>
        <w:bidi w:val="0"/>
        <w:jc w:val="left"/>
        <w:rPr/>
      </w:pPr>
      <w:r>
        <w:rPr/>
        <w:t>to notify any person or organization of such revision 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#_S#_E#_R#_ #_S#_U#_P#_P#_O#_R#_T#_E#_D#_ #_S#_O#_F#_T#_W#_A#_R#_E#_ #_C#_O#_N#_C#_E#_P#_T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DM II is user supported.  This means that you may copy it freely and </w:t>
      </w:r>
    </w:p>
    <w:p>
      <w:pPr>
        <w:pStyle w:val="PreformattedText"/>
        <w:bidi w:val="0"/>
        <w:jc w:val="left"/>
        <w:rPr/>
      </w:pPr>
      <w:r>
        <w:rPr/>
        <w:t xml:space="preserve">give the copies away to anyone you wish.  They are in turn requested to </w:t>
      </w:r>
    </w:p>
    <w:p>
      <w:pPr>
        <w:pStyle w:val="PreformattedText"/>
        <w:bidi w:val="0"/>
        <w:jc w:val="left"/>
        <w:rPr/>
      </w:pPr>
      <w:r>
        <w:rPr/>
        <w:t>send in a contribution if they decid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supported software concept (also known as "shareware") is an </w:t>
      </w:r>
    </w:p>
    <w:p>
      <w:pPr>
        <w:pStyle w:val="PreformattedText"/>
        <w:bidi w:val="0"/>
        <w:jc w:val="left"/>
        <w:rPr/>
      </w:pPr>
      <w:r>
        <w:rPr/>
        <w:t xml:space="preserve">attempt to provide quality software at low cost.  Both the user and </w:t>
      </w:r>
    </w:p>
    <w:p>
      <w:pPr>
        <w:pStyle w:val="PreformattedText"/>
        <w:bidi w:val="0"/>
        <w:jc w:val="left"/>
        <w:rPr/>
      </w:pPr>
      <w:r>
        <w:rPr/>
        <w:t xml:space="preserve">author benefit from this plan.  The user will benefit by being able to </w:t>
      </w:r>
    </w:p>
    <w:p>
      <w:pPr>
        <w:pStyle w:val="PreformattedText"/>
        <w:bidi w:val="0"/>
        <w:jc w:val="left"/>
        <w:rPr/>
      </w:pPr>
      <w:r>
        <w:rPr/>
        <w:t xml:space="preserve">"test drive" software thoroughly before purchasing it.  The author </w:t>
      </w:r>
    </w:p>
    <w:p>
      <w:pPr>
        <w:pStyle w:val="PreformattedText"/>
        <w:bidi w:val="0"/>
        <w:jc w:val="left"/>
        <w:rPr/>
      </w:pPr>
      <w:r>
        <w:rPr/>
        <w:t xml:space="preserve">benefits by being able to enter the commercial software market while </w:t>
      </w:r>
    </w:p>
    <w:p>
      <w:pPr>
        <w:pStyle w:val="PreformattedText"/>
        <w:bidi w:val="0"/>
        <w:jc w:val="left"/>
        <w:rPr/>
      </w:pPr>
      <w:r>
        <w:rPr/>
        <w:t>avoiding the high cost of commercial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cept helps many independent authors and small companies that </w:t>
      </w:r>
    </w:p>
    <w:p>
      <w:pPr>
        <w:pStyle w:val="PreformattedText"/>
        <w:bidi w:val="0"/>
        <w:jc w:val="left"/>
        <w:rPr/>
      </w:pPr>
      <w:r>
        <w:rPr/>
        <w:t xml:space="preserve">otherwise would be discouraged from developing and promoting their </w:t>
      </w:r>
    </w:p>
    <w:p>
      <w:pPr>
        <w:pStyle w:val="PreformattedText"/>
        <w:bidi w:val="0"/>
        <w:jc w:val="left"/>
        <w:rPr/>
      </w:pPr>
      <w:r>
        <w:rPr/>
        <w:t xml:space="preserve">ideas.  It can only work with your support.  If you obtain a user </w:t>
      </w:r>
    </w:p>
    <w:p>
      <w:pPr>
        <w:pStyle w:val="PreformattedText"/>
        <w:bidi w:val="0"/>
        <w:jc w:val="left"/>
        <w:rPr/>
      </w:pPr>
      <w:r>
        <w:rPr/>
        <w:t xml:space="preserve">supported program from a friend and are still using it after a few </w:t>
      </w:r>
    </w:p>
    <w:p>
      <w:pPr>
        <w:pStyle w:val="PreformattedText"/>
        <w:bidi w:val="0"/>
        <w:jc w:val="left"/>
        <w:rPr/>
      </w:pPr>
      <w:r>
        <w:rPr/>
        <w:t xml:space="preserve">weeks, then it is obviously worth something to you, and a contribution </w:t>
      </w:r>
    </w:p>
    <w:p>
      <w:pPr>
        <w:pStyle w:val="PreformattedText"/>
        <w:bidi w:val="0"/>
        <w:jc w:val="left"/>
        <w:rPr/>
      </w:pPr>
      <w:r>
        <w:rPr/>
        <w:t>should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further information and registration, please send all correspondence 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im H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114 Kenne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ma, Oh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4129-29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#_E#_G#_I#_S#_T#_R#_A#_T#_I#_O#_N#_ #_A#_N#_D#_ #_O#_R#_D#_E#_R#_ #_F#_O#_R#_M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      Jim H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114 Kenne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ma, Oh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4129-29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currently used HDM II  . . . . . . . . . .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Number:  H#_D#_M#_ #_I#_I#_ #_ #_ #_ #_ #_ #_ #_ #_ #_    Number of copies . . .  #_ #_ #_ #_ #_ 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. . .  #_ #_ #_ #_ #_ 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st release of HDM II and printed manual  . . . . . . .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 of copies . . .  #_ #_ #_ #_ #_ 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. . .  #_ #_ #_ #_ #_ 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#_ #_ #_ #_ #_ #_ #_ #_ #_ #_ #_ #_ #_ #_ #_ #_ #_ #_ #_ #_ #_ #_ #_ #_ #_ #_ #_ #_ #_ #_ #_ #_ #_ #_ #_ #_ #_ #_ #_ #_ #_ #_ #_ #_ #_ 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  #_ #_ #_ #_ #_ #_ #_ #_ #_ #_ #_ #_ #_ #_ #_ #_ #_ #_ #_ #_ #_ #_ #_ #_ #_ #_ #_ #_ #_ #_ #_ #_ #_ #_ #_ #_ #_ #_ #_ #_ #_ #_ #_ #_ #_ 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#_ #_ #_ #_ #_ #_ #_ #_ #_ #_ #_ #_ #_ #_ #_ #_ #_ #_ #_ #_ #_ #_ #_ #_ #_ #_ #_ #_ #_ #_ #_ #_ #_ #_ #_ #_ #_ #_ #_ #_ #_ #_ #_ #_ #_ 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, Zip  #_ #_ #_ #_ #_ #_ #_ #_ #_ #_ #_ #_ #_ #_ #_ #_ #_ #_ #_ #_ #_ #_ #_ #_ #_ #_ #_ #_ #_ #_ #_ #_ #_ #_ #_ #_ #_ #_ #_ #_ #_ #_ #_ #_ #_ 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 #_ #_ #_ #_ #_ #_ #_ #_ #_ #_ #_ #_ #_ #_ #_ #_ #_ #_ #_ #_ #_ #_ #_ #_ #_ #_ #_ #_ #_ #_ #_ #_ #_ #_ #_ #_ #_ #_ #_ #_ #_ #_ #_ #_ #_ 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hear about HDM II  #_ #_ #_ #_ #_ #_ #_ #_ #_ #_ #_ #_ #_ #_ #_ #_ #_ #_ #_ #_ #_ #_ #_ #_ #_ #_ #_ #_ #_ #_ #_ #_ 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_ #_ #_ #_ #_ #_ #_ #_ #_ #_ #_ #_ #_ #_ #_ #_ #_ #_ #_ #_ #_ #_ #_ #_ #_ #_ #_ #_ #_ #_ #_ #_ #_ #_ #_ #_ #_ #_ #_ #_ #_ #_ #_ #_ #_ #_ #_ #_ #_ #_ 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_ #_ #_ #_ #_ #_ #_ #_ #_ #_ #_ #_ #_ #_ #_ #_ #_ #_ #_ #_ #_ #_ #_ #_ #_ #_ #_ #_ #_ #_ #_ #_ #_ #_ #_ #_ #_ #_ #_ #_ #_ #_ #_ #_ #_ #_ #_ #_ #_ #_ 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 #_ #_ #_ #_ #_ #_ #_ #_ #_ #_ #_ #_ #_ #_ #_ #_ #_ #_ #_ #_ #_ #_ #_ #_ #_ #_ #_ #_ #_ #_ #_ #_ #_ #_ #_ #_ #_ #_ #_ #_ #_ #_ #_ #_ #_ #_ #_ #_ #_ #_ 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_ #_ #_ #_ #_ #_ #_ #_ #_ #_ #_ #_ #_ #_ #_ #_ #_ #_ #_ #_ #_ #_ #_ #_ #_ #_ #_ #_ #_ #_ #_ #_ #_ #_ #_ #_ #_ #_ #_ #_ #_ #_ #_ #_ #_ #_ #_ #_ #_ #_ 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_ #_ #_ #_ #_ #_ #_ #_ #_ #_ #_ #_ #_ #_ #_ #_ #_ #_ #_ #_ #_ #_ #_ #_ #_ #_ #_ #_ #_ #_ #_ #_ #_ #_ #_ #_ #_ #_ #_ #_ #_ #_ #_ #_ #_ #_ #_ #_ #_ #_ 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_ #_ #_ #_ #_ #_ #_ #_ #_ #_ #_ #_ #_ #_ #_ #_ #_ #_ #_ #_ #_ #_ #_ #_ #_ #_ #_ #_ #_ #_ #_ #_ #_ #_ #_ #_ #_ #_ #_ #_ #_ #_ #_ #_ #_ #_ #_ #_ #_ #_ 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 I#_N#_T#_R#_O#_D#_U#_C#_T#_I#_O#_N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a DOS shell that hides the underlying operating </w:t>
      </w:r>
    </w:p>
    <w:p>
      <w:pPr>
        <w:pStyle w:val="PreformattedText"/>
        <w:bidi w:val="0"/>
        <w:jc w:val="left"/>
        <w:rPr/>
      </w:pPr>
      <w:r>
        <w:rPr/>
        <w:t xml:space="preserve">system from the uninitiated user, yet does not get in the way of the </w:t>
      </w:r>
    </w:p>
    <w:p>
      <w:pPr>
        <w:pStyle w:val="PreformattedText"/>
        <w:bidi w:val="0"/>
        <w:jc w:val="left"/>
        <w:rPr/>
      </w:pPr>
      <w:r>
        <w:rPr/>
        <w:t xml:space="preserve">expert user.  The basic system consist of up to one hundred Menu </w:t>
      </w:r>
    </w:p>
    <w:p>
      <w:pPr>
        <w:pStyle w:val="PreformattedText"/>
        <w:bidi w:val="0"/>
        <w:jc w:val="left"/>
        <w:rPr/>
      </w:pPr>
      <w:r>
        <w:rPr/>
        <w:t xml:space="preserve">Files with ten menu pages each, and each page having ten selections </w:t>
      </w:r>
    </w:p>
    <w:p>
      <w:pPr>
        <w:pStyle w:val="PreformattedText"/>
        <w:bidi w:val="0"/>
        <w:jc w:val="left"/>
        <w:rPr/>
      </w:pPr>
      <w:r>
        <w:rPr/>
        <w:t xml:space="preserve">to choose from.  You start a selection by pointing to it with the </w:t>
      </w:r>
    </w:p>
    <w:p>
      <w:pPr>
        <w:pStyle w:val="PreformattedText"/>
        <w:bidi w:val="0"/>
        <w:jc w:val="left"/>
        <w:rPr/>
      </w:pPr>
      <w:r>
        <w:rPr/>
        <w:t xml:space="preserve">cursor and pressing the ENTER key or by pressing the number key </w:t>
      </w:r>
    </w:p>
    <w:p>
      <w:pPr>
        <w:pStyle w:val="PreformattedText"/>
        <w:bidi w:val="0"/>
        <w:jc w:val="left"/>
        <w:rPr/>
      </w:pPr>
      <w:r>
        <w:rPr/>
        <w:t xml:space="preserve">associated with that selection.  Each selection can start a program, </w:t>
      </w:r>
    </w:p>
    <w:p>
      <w:pPr>
        <w:pStyle w:val="PreformattedText"/>
        <w:bidi w:val="0"/>
        <w:jc w:val="left"/>
        <w:rPr/>
      </w:pPr>
      <w:r>
        <w:rPr/>
        <w:t xml:space="preserve">run a batch file, or execute any DOS command.  A selection can also </w:t>
      </w:r>
    </w:p>
    <w:p>
      <w:pPr>
        <w:pStyle w:val="PreformattedText"/>
        <w:bidi w:val="0"/>
        <w:jc w:val="left"/>
        <w:rPr/>
      </w:pPr>
      <w:r>
        <w:rPr/>
        <w:t xml:space="preserve">have multiple steps which can include any or all of the possibilities </w:t>
      </w:r>
    </w:p>
    <w:p>
      <w:pPr>
        <w:pStyle w:val="PreformattedText"/>
        <w:bidi w:val="0"/>
        <w:jc w:val="left"/>
        <w:rPr/>
      </w:pPr>
      <w:r>
        <w:rPr/>
        <w:t xml:space="preserve">above.  You can change menu pages by pressing the F1 thru F10 keys to </w:t>
      </w:r>
    </w:p>
    <w:p>
      <w:pPr>
        <w:pStyle w:val="PreformattedText"/>
        <w:bidi w:val="0"/>
        <w:jc w:val="left"/>
        <w:rPr/>
      </w:pPr>
      <w:r>
        <w:rPr/>
        <w:t xml:space="preserve">go directly to page 1 thru 10 or use the PgUp and PgDn keys.  Each </w:t>
      </w:r>
    </w:p>
    <w:p>
      <w:pPr>
        <w:pStyle w:val="PreformattedText"/>
        <w:bidi w:val="0"/>
        <w:jc w:val="left"/>
        <w:rPr/>
      </w:pPr>
      <w:r>
        <w:rPr/>
        <w:t xml:space="preserve">page and each selection on each page has a user definable 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lash key displays a 1-2-3 type menu at the top of the </w:t>
      </w:r>
    </w:p>
    <w:p>
      <w:pPr>
        <w:pStyle w:val="PreformattedText"/>
        <w:bidi w:val="0"/>
        <w:jc w:val="left"/>
        <w:rPr/>
      </w:pPr>
      <w:r>
        <w:rPr/>
        <w:t xml:space="preserve">screen.  The choices from the menu include: Help, Add, Change, </w:t>
      </w:r>
    </w:p>
    <w:p>
      <w:pPr>
        <w:pStyle w:val="PreformattedText"/>
        <w:bidi w:val="0"/>
        <w:jc w:val="left"/>
        <w:rPr/>
      </w:pPr>
      <w:r>
        <w:rPr/>
        <w:t xml:space="preserve">Delete, Move, Page, Run, Exit, and Quit.  If you select HELP you are </w:t>
      </w:r>
    </w:p>
    <w:p>
      <w:pPr>
        <w:pStyle w:val="PreformattedText"/>
        <w:bidi w:val="0"/>
        <w:jc w:val="left"/>
        <w:rPr/>
      </w:pPr>
      <w:r>
        <w:rPr/>
        <w:t xml:space="preserve">presented with another menu and screens that explain how to use the </w:t>
      </w:r>
    </w:p>
    <w:p>
      <w:pPr>
        <w:pStyle w:val="PreformattedText"/>
        <w:bidi w:val="0"/>
        <w:jc w:val="left"/>
        <w:rPr/>
      </w:pPr>
      <w:r>
        <w:rPr/>
        <w:t xml:space="preserve">Menu System.  ADD, CHANGE, DELETE, and MOVE allow you to alter the </w:t>
      </w:r>
    </w:p>
    <w:p>
      <w:pPr>
        <w:pStyle w:val="PreformattedText"/>
        <w:bidi w:val="0"/>
        <w:jc w:val="left"/>
        <w:rPr/>
      </w:pPr>
      <w:r>
        <w:rPr/>
        <w:t xml:space="preserve">description and action taken by a Main Menu selection.  PAGE lets you </w:t>
      </w:r>
    </w:p>
    <w:p>
      <w:pPr>
        <w:pStyle w:val="PreformattedText"/>
        <w:bidi w:val="0"/>
        <w:jc w:val="left"/>
        <w:rPr/>
      </w:pPr>
      <w:r>
        <w:rPr/>
        <w:t xml:space="preserve">change the description of a Page Index entry.  RUN allows you to </w:t>
      </w:r>
    </w:p>
    <w:p>
      <w:pPr>
        <w:pStyle w:val="PreformattedText"/>
        <w:bidi w:val="0"/>
        <w:jc w:val="left"/>
        <w:rPr/>
      </w:pPr>
      <w:r>
        <w:rPr/>
        <w:t xml:space="preserve">execute and program, DOS command, or batch file from within the Menu </w:t>
      </w:r>
    </w:p>
    <w:p>
      <w:pPr>
        <w:pStyle w:val="PreformattedText"/>
        <w:bidi w:val="0"/>
        <w:jc w:val="left"/>
        <w:rPr/>
      </w:pPr>
      <w:r>
        <w:rPr/>
        <w:t xml:space="preserve">System.  EXIT returns you to the DOS prompt and QUIT erases the Top </w:t>
      </w:r>
    </w:p>
    <w:p>
      <w:pPr>
        <w:pStyle w:val="PreformattedText"/>
        <w:bidi w:val="0"/>
        <w:jc w:val="left"/>
        <w:rPr/>
      </w:pPr>
      <w:r>
        <w:rPr/>
        <w:t xml:space="preserve">Menu and puts you back in the Main Menu.  Other commands in the Top </w:t>
      </w:r>
    </w:p>
    <w:p>
      <w:pPr>
        <w:pStyle w:val="PreformattedText"/>
        <w:bidi w:val="0"/>
        <w:jc w:val="left"/>
        <w:rPr/>
      </w:pPr>
      <w:r>
        <w:rPr/>
        <w:t xml:space="preserve">Menu allow you to set up macros, passwords, menu title, change </w:t>
      </w:r>
    </w:p>
    <w:p>
      <w:pPr>
        <w:pStyle w:val="PreformattedText"/>
        <w:bidi w:val="0"/>
        <w:jc w:val="left"/>
        <w:rPr/>
      </w:pPr>
      <w:r>
        <w:rPr/>
        <w:t>colors, and blank the menu screen after a set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 F#_I#_R#_S#_T#_ #_T#_I#_M#_E#_ #_I#_N#_S#_T#_A#_L#_L#_A#_T#_I#_O#_N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stall the program for the first time on your hard disk you need </w:t>
      </w:r>
    </w:p>
    <w:p>
      <w:pPr>
        <w:pStyle w:val="PreformattedText"/>
        <w:bidi w:val="0"/>
        <w:jc w:val="left"/>
        <w:rPr/>
      </w:pPr>
      <w:r>
        <w:rPr/>
        <w:t xml:space="preserve">to make two changes to your AUTOEXEC.BAT file or you need to create </w:t>
      </w:r>
    </w:p>
    <w:p>
      <w:pPr>
        <w:pStyle w:val="PreformattedText"/>
        <w:bidi w:val="0"/>
        <w:jc w:val="left"/>
        <w:rPr/>
      </w:pPr>
      <w:r>
        <w:rPr/>
        <w:t>one if you don't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The program needs to use the DOS commands, especi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.COM, so a path to them needs to be set up.  If they res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directory named DOS then add this line to your AUTOEXEC.B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TH C:\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OS files are in your root directory, then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TH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The program needs to be started from the directory that cont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as the last step in your AUTOEXEC.BAT file, so ad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wo lines to the end of i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HDM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rectory can be any name, so you can change the CD stat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nam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Now put the program diskette in drive A: and key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:INSTALL C:\HD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press the ENTER key.  Again, the directory name can be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ike, but it must match the one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U#_P#_D#_A#_T#_I#_N#_G#_ #_A#_ #_C#_U#_R#_R#_E#_N#_T#_L#_Y#_ #_I#_N#_S#_T#_A#_L#_L#_E#_D#_ #_M#_E#_N#_U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already using an older version of the program, then the </w:t>
      </w:r>
    </w:p>
    <w:p>
      <w:pPr>
        <w:pStyle w:val="PreformattedText"/>
        <w:bidi w:val="0"/>
        <w:jc w:val="left"/>
        <w:rPr/>
      </w:pPr>
      <w:r>
        <w:rPr/>
        <w:t>only thing you need to do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ut the program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Key </w:t>
      </w:r>
    </w:p>
    <w:p>
      <w:pPr>
        <w:pStyle w:val="PreformattedText"/>
        <w:bidi w:val="0"/>
        <w:jc w:val="left"/>
        <w:rPr/>
      </w:pPr>
      <w:r>
        <w:rPr/>
        <w:t>in:                        A:UPDATE C:\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sure you use the directory name of your currently installed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 D#_O#_S#_ #_C#_O#_M#_M#_A#_N#_D#_ #_L#_I#_N#_E#_ #_P#_A#_R#_A#_M#_E#_T#_E#_R#_S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d to start HDM in your AUTOEXEC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M [p#] [m#] [-A] [-Cpath] [-Epath] [-Hpath] [-M##] [-Tpath] [-W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# (a number 1 thru 10) Display specified page.  (must be 1st 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# (a number 0 thru 9) Highlight specified menu selection. (must be 2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      Automatically run the selection specified by p# m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Cpath   Specifies path to save a second copy of the current menu t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in.  This file is written to only when a change is mad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enu text file and must reside in a different directory.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 is not used, no copy of the file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Epath   Specifies what drive and directory to be in when the /Ex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is used.  The default is the root directory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Hpath   Specifies the path to the Help file.  The default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M##     Specifies the starting menu text file to use.  -M00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and uses the primary menu file ending with .TXT, 1-9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condary menu text files that end with .T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path   Specifies the path to the menu text files.  The default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Wpath   Specifies the drive and directory to use for a work file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a temporary file, use a ram disk if one is available to spe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up.  The default is to use the start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"path" must contain both the drive and directory: C:\DIR\SUB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arameters are optional, you don't need any to run HDM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HDM 10 5 -A -Cc:\dir -Ec:\dir -Hc:\dir -M07 -Tc:\dir -Wd:\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 K#_E#_Y#_B#_O#_A#_R#_D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C#_u#_r#_s#_o#_r#_ #_C#_o#_n#_t#_r#_o#_l#_ #_K#_e#_y#_s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#_A#_I#_N#_ #_M#_E#_N#_U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ARROW KEY or SPACE BA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block highlight cursor down on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KEY or BACK SPACE K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block highlight cursor up on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K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block highlight cursor to the firs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K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block highlight cursor to the las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K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s the block highlight cursor to the first selection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K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s the block highlight cursor to the last selection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s the block highlight cursor to the first selection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pag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#_O#_P#_ #_M#_E#_N#_U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RROW KEY or TAB K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block highlight cursor right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 KEY or BACK TAB K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block highlight cursor left 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 (+) K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s the block highlight cursor to the first command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S (-) K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block highlight cursor to the last command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ASH (/) K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block highlight cursor to the first Top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K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block highlight cursor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2. E#_d#_i#_t#_i#_n#_g#_ #_K#_e#_y#_s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#_O#_T#_T#_O#_M#_ #_W#_I#_N#_D#_O#_W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RROW K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 K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lef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K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right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TAB K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left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K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to the first character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K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to the last character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+ HOME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s all characters from the cursor to the beginn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+ END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ll characters from the curs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K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he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SPACE K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he character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K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between Insert mode and Overwrit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default is Inser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K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editing and saves the new or chang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KEY (with characters in the line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ll characters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KEY (with the line empty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s editing and does not save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3. A#_c#_t#_i#_o#_n#_ #_K#_e#_y#_s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#_A#_I#_N#_ #_M#_E#_N#_U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K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currently highlighted Main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corresponding Main Menu selection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#_O#_P#_ #_M#_E#_N#_U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K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currently highlighted Top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/NUMERIC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s the Top Menu command with the same begin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/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 A#_C#_T#_I#_O#_N#_ #_S#_T#_R#_I#_N#_G#_ #_C#_O#_M#_P#_O#_N#_E#_N#_T#_S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tion String contains the instructions that are executed when a </w:t>
      </w:r>
    </w:p>
    <w:p>
      <w:pPr>
        <w:pStyle w:val="PreformattedText"/>
        <w:bidi w:val="0"/>
        <w:jc w:val="left"/>
        <w:rPr/>
      </w:pPr>
      <w:r>
        <w:rPr/>
        <w:t xml:space="preserve">Main Menu selection is started by one of the Action Keys, when the </w:t>
      </w:r>
    </w:p>
    <w:p>
      <w:pPr>
        <w:pStyle w:val="PreformattedText"/>
        <w:bidi w:val="0"/>
        <w:jc w:val="left"/>
        <w:rPr/>
      </w:pPr>
      <w:r>
        <w:rPr/>
        <w:t>/RUN command is used, or when a macro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ction String contains anything that can be used in a batch file </w:t>
      </w:r>
    </w:p>
    <w:p>
      <w:pPr>
        <w:pStyle w:val="PreformattedText"/>
        <w:bidi w:val="0"/>
        <w:jc w:val="left"/>
        <w:rPr/>
      </w:pPr>
      <w:r>
        <w:rPr/>
        <w:t xml:space="preserve">plus additional Action String functions, macros, and parameters that </w:t>
      </w:r>
    </w:p>
    <w:p>
      <w:pPr>
        <w:pStyle w:val="PreformattedText"/>
        <w:bidi w:val="0"/>
        <w:jc w:val="left"/>
        <w:rPr/>
      </w:pPr>
      <w:r>
        <w:rPr/>
        <w:t>are describ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 A#_C#_T#_I#_O#_N#_ #_S#_T#_R#_I#_N#_G#_ #_F#_U#_N#_C#_T#_I#_O#_N#_S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ed in menu actions, macros, and /Run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?}                Waits for and is replaced by user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?prompt}          Same as {?} but with user supplied promp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# or {&amp;#}         (# is a number 0 thru 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d by contents of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&amp;# parameter1 parameter2 ... parameter9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the same as &amp;#, but with user suppli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 that are held in %1 thru %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#                 (# is a number 1 thru 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d by a macro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@batch-file       Used to run a batch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@ is replaced by COMMAND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              Tilde key is used to represent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EFAULT reply-to-prompt}  Editable reply to {?} or {?prompt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IAL phone-no.}   Dials a phone number on a Hayes compati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{EXIT}             Go to operating system prompt.  Operates lik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{MENU ##}          (## is a number 0 thru 99)  Link to another men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ETURN}           Go back to the previous menu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         Action string functions can contain other ac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ing functions.  Functions in inner braces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aluated before out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If &amp;1 contains COPY and &amp;2 contains DELET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&amp;1 {?Enter file name} c:\save}~&amp;2 %1~dir %2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evaluat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ILE.EXT C:\SAVE~DELETE FILE.EXT~DIR C:\SAVE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replied FILE.EXT to the "Enter file na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If &amp;5 contains the dialing prefix 9,1(800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al &amp;5{?Enter toll free phone number}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ial the number 9,1(800)234-56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replied 234-5678 to the "Enter toll fre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1. {#_?#_}#_ #_a#_n#_d#_ #_{#_?#_p#_r#_o#_m#_p#_t#_}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ction String function will pause the execution of the Action </w:t>
      </w:r>
    </w:p>
    <w:p>
      <w:pPr>
        <w:pStyle w:val="PreformattedText"/>
        <w:bidi w:val="0"/>
        <w:jc w:val="left"/>
        <w:rPr/>
      </w:pPr>
      <w:r>
        <w:rPr/>
        <w:t xml:space="preserve">String until the ENTER key or the ESCAPE key is pressed.  During the </w:t>
      </w:r>
    </w:p>
    <w:p>
      <w:pPr>
        <w:pStyle w:val="PreformattedText"/>
        <w:bidi w:val="0"/>
        <w:jc w:val="left"/>
        <w:rPr/>
      </w:pPr>
      <w:r>
        <w:rPr/>
        <w:t xml:space="preserve">pause the user can enter up to 64 characters that will replace the </w:t>
      </w:r>
    </w:p>
    <w:p>
      <w:pPr>
        <w:pStyle w:val="PreformattedText"/>
        <w:bidi w:val="0"/>
        <w:jc w:val="left"/>
        <w:rPr/>
      </w:pPr>
      <w:r>
        <w:rPr/>
        <w:t xml:space="preserve">function, including the braces, the question mark, and the prompt (if </w:t>
      </w:r>
    </w:p>
    <w:p>
      <w:pPr>
        <w:pStyle w:val="PreformattedText"/>
        <w:bidi w:val="0"/>
        <w:jc w:val="left"/>
        <w:rPr/>
      </w:pPr>
      <w:r>
        <w:rPr/>
        <w:t xml:space="preserve">any), in the Action String.  Pressing ENTER will continue the </w:t>
      </w:r>
    </w:p>
    <w:p>
      <w:pPr>
        <w:pStyle w:val="PreformattedText"/>
        <w:bidi w:val="0"/>
        <w:jc w:val="left"/>
        <w:rPr/>
      </w:pPr>
      <w:r>
        <w:rPr/>
        <w:t xml:space="preserve">execution of the Action String starting with the newly entered </w:t>
      </w:r>
    </w:p>
    <w:p>
      <w:pPr>
        <w:pStyle w:val="PreformattedText"/>
        <w:bidi w:val="0"/>
        <w:jc w:val="left"/>
        <w:rPr/>
      </w:pPr>
      <w:r>
        <w:rPr/>
        <w:t xml:space="preserve">information.  Pressing ESCAPE will erase any keyed in input from the </w:t>
      </w:r>
    </w:p>
    <w:p>
      <w:pPr>
        <w:pStyle w:val="PreformattedText"/>
        <w:bidi w:val="0"/>
        <w:jc w:val="left"/>
        <w:rPr/>
      </w:pPr>
      <w:r>
        <w:rPr/>
        <w:t xml:space="preserve">user, or if the input line is empty, it will cancel the execution of </w:t>
      </w:r>
    </w:p>
    <w:p>
      <w:pPr>
        <w:pStyle w:val="PreformattedText"/>
        <w:bidi w:val="0"/>
        <w:jc w:val="left"/>
        <w:rPr/>
      </w:pPr>
      <w:r>
        <w:rPr/>
        <w:t>the Action String and control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mpt in the pause function can be up to 64 characters long.  If </w:t>
      </w:r>
    </w:p>
    <w:p>
      <w:pPr>
        <w:pStyle w:val="PreformattedText"/>
        <w:bidi w:val="0"/>
        <w:jc w:val="left"/>
        <w:rPr/>
      </w:pPr>
      <w:r>
        <w:rPr/>
        <w:t xml:space="preserve">no prompt is supplied, the menu system uses "Pause for input ...".  </w:t>
      </w:r>
    </w:p>
    <w:p>
      <w:pPr>
        <w:pStyle w:val="PreformattedText"/>
        <w:bidi w:val="0"/>
        <w:jc w:val="left"/>
        <w:rPr/>
      </w:pPr>
      <w:r>
        <w:rPr/>
        <w:t xml:space="preserve">The prompt is displayed in a window at the bottom of the screen when </w:t>
      </w:r>
    </w:p>
    <w:p>
      <w:pPr>
        <w:pStyle w:val="PreformattedText"/>
        <w:bidi w:val="0"/>
        <w:jc w:val="left"/>
        <w:rPr/>
      </w:pPr>
      <w:r>
        <w:rPr/>
        <w:t xml:space="preserve">the pause function is executed.  The user input line is just below </w:t>
      </w:r>
    </w:p>
    <w:p>
      <w:pPr>
        <w:pStyle w:val="PreformattedText"/>
        <w:bidi w:val="0"/>
        <w:jc w:val="left"/>
        <w:rPr/>
      </w:pPr>
      <w:r>
        <w:rPr/>
        <w:t>the prompt, also insid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Action Str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:\{?Enter the directory to copy to diskette:}\*.* A:~</w:t>
      </w:r>
    </w:p>
    <w:p>
      <w:pPr>
        <w:pStyle w:val="PreformattedText"/>
        <w:bidi w:val="0"/>
        <w:jc w:val="left"/>
        <w:rPr/>
      </w:pPr>
      <w:r>
        <w:rPr/>
        <w:t>The user is prompted in the bottom wind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ter the directory to copy to diskette:"</w:t>
      </w:r>
    </w:p>
    <w:p>
      <w:pPr>
        <w:pStyle w:val="PreformattedText"/>
        <w:bidi w:val="0"/>
        <w:jc w:val="left"/>
        <w:rPr/>
      </w:pPr>
      <w:r>
        <w:rPr/>
        <w:t>The user keys 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US\FILES   and the presses the ENTER key</w:t>
      </w:r>
    </w:p>
    <w:p>
      <w:pPr>
        <w:pStyle w:val="PreformattedText"/>
        <w:bidi w:val="0"/>
        <w:jc w:val="left"/>
        <w:rPr/>
      </w:pPr>
      <w:r>
        <w:rPr/>
        <w:t>The Action String that is executed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:\LOTUS\FILES\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files in the C:\LOTUS\FILES directory are copied to the diskette </w:t>
      </w:r>
    </w:p>
    <w:p>
      <w:pPr>
        <w:pStyle w:val="PreformattedText"/>
        <w:bidi w:val="0"/>
        <w:jc w:val="left"/>
        <w:rPr/>
      </w:pPr>
      <w:r>
        <w:rPr/>
        <w:t>in the A: drive, then control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2. &amp;#_##_,#_ #_{#_&amp;#_##_}#_,#_ #_a#_n#_d#_ #_{#_&amp;#_##_ #_p#_a#_r#_a#_m#_e#_t#_e#_r#_1#_ #_p#_a#_r#_a#_m#_e#_t#_e#_r#_2#_ #_.#_.#_.#_ #_p#_a#_r#_a#_m#_e#_t#_e#_r#_9#_}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ction String function will use the contents of a macro to </w:t>
      </w:r>
    </w:p>
    <w:p>
      <w:pPr>
        <w:pStyle w:val="PreformattedText"/>
        <w:bidi w:val="0"/>
        <w:jc w:val="left"/>
        <w:rPr/>
      </w:pPr>
      <w:r>
        <w:rPr/>
        <w:t xml:space="preserve">replace the call for that macro (&amp; and a number) in an Action Str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 macro has no parameters, then the braces around it are </w:t>
      </w:r>
    </w:p>
    <w:p>
      <w:pPr>
        <w:pStyle w:val="PreformattedText"/>
        <w:bidi w:val="0"/>
        <w:jc w:val="left"/>
        <w:rPr/>
      </w:pPr>
      <w:r>
        <w:rPr/>
        <w:t xml:space="preserve">optional. If there are parameters, then the braces are needed to </w:t>
      </w:r>
    </w:p>
    <w:p>
      <w:pPr>
        <w:pStyle w:val="PreformattedText"/>
        <w:bidi w:val="0"/>
        <w:jc w:val="left"/>
        <w:rPr/>
      </w:pPr>
      <w:r>
        <w:rPr/>
        <w:t xml:space="preserve">delimit the macro and its parameters.  The maximum number of </w:t>
      </w:r>
    </w:p>
    <w:p>
      <w:pPr>
        <w:pStyle w:val="PreformattedText"/>
        <w:bidi w:val="0"/>
        <w:jc w:val="left"/>
        <w:rPr/>
      </w:pPr>
      <w:r>
        <w:rPr/>
        <w:t>parameters is nine and they are separated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macro call is executed in an Action String the contents of the </w:t>
      </w:r>
    </w:p>
    <w:p>
      <w:pPr>
        <w:pStyle w:val="PreformattedText"/>
        <w:bidi w:val="0"/>
        <w:jc w:val="left"/>
        <w:rPr/>
      </w:pPr>
      <w:r>
        <w:rPr/>
        <w:t xml:space="preserve">macro (defined by the /V# command) replaces the function, including </w:t>
      </w:r>
    </w:p>
    <w:p>
      <w:pPr>
        <w:pStyle w:val="PreformattedText"/>
        <w:bidi w:val="0"/>
        <w:jc w:val="left"/>
        <w:rPr/>
      </w:pPr>
      <w:r>
        <w:rPr/>
        <w:t xml:space="preserve">the braces, the &amp; number combination, and the parameters (if any), in </w:t>
      </w:r>
    </w:p>
    <w:p>
      <w:pPr>
        <w:pStyle w:val="PreformattedText"/>
        <w:bidi w:val="0"/>
        <w:jc w:val="left"/>
        <w:rPr/>
      </w:pPr>
      <w:r>
        <w:rPr/>
        <w:t xml:space="preserve">the Action String.  If there were any parameters present, they are </w:t>
      </w:r>
    </w:p>
    <w:p>
      <w:pPr>
        <w:pStyle w:val="PreformattedText"/>
        <w:bidi w:val="0"/>
        <w:jc w:val="left"/>
        <w:rPr/>
      </w:pPr>
      <w:r>
        <w:rPr/>
        <w:t xml:space="preserve">now contained in %1, %2, ..., %9 and can be used anywhere in the </w:t>
      </w:r>
    </w:p>
    <w:p>
      <w:pPr>
        <w:pStyle w:val="PreformattedText"/>
        <w:bidi w:val="0"/>
        <w:jc w:val="left"/>
        <w:rPr/>
      </w:pPr>
      <w:r>
        <w:rPr/>
        <w:t>Action String.  See %# for more information 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from the Main Menu, key in /V8 and en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*.* A:~PAUSE~   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Action Str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~CD\123~COPY *.* A:~PAUSE~CD\dBASE~COPY *.* A:~PAUS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tion String starts on drive C:, then copies all files from the </w:t>
      </w:r>
    </w:p>
    <w:p>
      <w:pPr>
        <w:pStyle w:val="PreformattedText"/>
        <w:bidi w:val="0"/>
        <w:jc w:val="left"/>
        <w:rPr/>
      </w:pPr>
      <w:r>
        <w:rPr/>
        <w:t xml:space="preserve">123 directory to a diskette in A:, then pauses so the user can change </w:t>
      </w:r>
    </w:p>
    <w:p>
      <w:pPr>
        <w:pStyle w:val="PreformattedText"/>
        <w:bidi w:val="0"/>
        <w:jc w:val="left"/>
        <w:rPr/>
      </w:pPr>
      <w:r>
        <w:rPr/>
        <w:t xml:space="preserve">diskettes.  All files are then copied from the dBASE directory to A:, </w:t>
      </w:r>
    </w:p>
    <w:p>
      <w:pPr>
        <w:pStyle w:val="PreformattedText"/>
        <w:bidi w:val="0"/>
        <w:jc w:val="left"/>
        <w:rPr/>
      </w:pPr>
      <w:r>
        <w:rPr/>
        <w:t xml:space="preserve">then a pause, then all files are copied from the MM directory to A:, </w:t>
      </w:r>
    </w:p>
    <w:p>
      <w:pPr>
        <w:pStyle w:val="PreformattedText"/>
        <w:bidi w:val="0"/>
        <w:jc w:val="left"/>
        <w:rPr/>
      </w:pPr>
      <w:r>
        <w:rPr/>
        <w:t>and then a final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3. %#_#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ction String function will use the contents of a macro's </w:t>
      </w:r>
    </w:p>
    <w:p>
      <w:pPr>
        <w:pStyle w:val="PreformattedText"/>
        <w:bidi w:val="0"/>
        <w:jc w:val="left"/>
        <w:rPr/>
      </w:pPr>
      <w:r>
        <w:rPr/>
        <w:t xml:space="preserve">parameter to replace the call for that parameter (% and a number) in </w:t>
      </w:r>
    </w:p>
    <w:p>
      <w:pPr>
        <w:pStyle w:val="PreformattedText"/>
        <w:bidi w:val="0"/>
        <w:jc w:val="left"/>
        <w:rPr/>
      </w:pPr>
      <w:r>
        <w:rPr/>
        <w:t xml:space="preserve">an Action String.  The contents of a parameter are created when a </w:t>
      </w:r>
    </w:p>
    <w:p>
      <w:pPr>
        <w:pStyle w:val="PreformattedText"/>
        <w:bidi w:val="0"/>
        <w:jc w:val="left"/>
        <w:rPr/>
      </w:pPr>
      <w:r>
        <w:rPr/>
        <w:t xml:space="preserve">macro is called and it contains up to nine parameters.  Each </w:t>
      </w:r>
    </w:p>
    <w:p>
      <w:pPr>
        <w:pStyle w:val="PreformattedText"/>
        <w:bidi w:val="0"/>
        <w:jc w:val="left"/>
        <w:rPr/>
      </w:pPr>
      <w:r>
        <w:rPr/>
        <w:t xml:space="preserve">parameter is placed sequentially in %1, %2, ... %9 and they, in turn, </w:t>
      </w:r>
    </w:p>
    <w:p>
      <w:pPr>
        <w:pStyle w:val="PreformattedText"/>
        <w:bidi w:val="0"/>
        <w:jc w:val="left"/>
        <w:rPr/>
      </w:pPr>
      <w:r>
        <w:rPr/>
        <w:t xml:space="preserve">can be used in the rest of the Action String or in the macro itself, </w:t>
      </w:r>
    </w:p>
    <w:p>
      <w:pPr>
        <w:pStyle w:val="PreformattedText"/>
        <w:bidi w:val="0"/>
        <w:jc w:val="left"/>
        <w:rPr/>
      </w:pPr>
      <w:r>
        <w:rPr/>
        <w:t>or in anothe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from the Main Menu key in \V5 and en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:\NEW\%1 C:\OLD\%1  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Action Str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&amp;5 {?Enter file to move}}~DEL C:\NEW\%1~DIR C:\OLD\%1~PAUS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s prompted in the bottom window:  "Enter file to move"</w:t>
      </w:r>
    </w:p>
    <w:p>
      <w:pPr>
        <w:pStyle w:val="PreformattedText"/>
        <w:bidi w:val="0"/>
        <w:jc w:val="left"/>
        <w:rPr/>
      </w:pPr>
      <w:r>
        <w:rPr/>
        <w:t>The user keys 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DGET88.WKS   and then presse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on String that is executed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:\NEW\BUDGET88.WKS C:\OLD\BUDGET.88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C:\NEW\BUDGET88.WKS~DIR C:\OLD\BUDGET88.WKS~PAUS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BUDGET88.WKS is moved from C:\NEW to C:\OLD and is displayed </w:t>
      </w:r>
    </w:p>
    <w:p>
      <w:pPr>
        <w:pStyle w:val="PreformattedText"/>
        <w:bidi w:val="0"/>
        <w:jc w:val="left"/>
        <w:rPr/>
      </w:pPr>
      <w:r>
        <w:rPr/>
        <w:t>in the C:\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mpt is executed first because it is in the inner braces.  The </w:t>
      </w:r>
    </w:p>
    <w:p>
      <w:pPr>
        <w:pStyle w:val="PreformattedText"/>
        <w:bidi w:val="0"/>
        <w:jc w:val="left"/>
        <w:rPr/>
      </w:pPr>
      <w:r>
        <w:rPr/>
        <w:t xml:space="preserve">prompt is replaced by the user entry BUDGET88.WKS which is then </w:t>
      </w:r>
    </w:p>
    <w:p>
      <w:pPr>
        <w:pStyle w:val="PreformattedText"/>
        <w:bidi w:val="0"/>
        <w:jc w:val="left"/>
        <w:rPr/>
      </w:pPr>
      <w:r>
        <w:rPr/>
        <w:t xml:space="preserve">placed in %1 because it is the first and only parameter of the macro </w:t>
      </w:r>
    </w:p>
    <w:p>
      <w:pPr>
        <w:pStyle w:val="PreformattedText"/>
        <w:bidi w:val="0"/>
        <w:jc w:val="left"/>
        <w:rPr/>
      </w:pPr>
      <w:r>
        <w:rPr/>
        <w:t xml:space="preserve">&amp;5.  The {&amp;5} is then replaced by the contents of the &amp;5 macro.  Then </w:t>
      </w:r>
    </w:p>
    <w:p>
      <w:pPr>
        <w:pStyle w:val="PreformattedText"/>
        <w:bidi w:val="0"/>
        <w:jc w:val="left"/>
        <w:rPr/>
      </w:pPr>
      <w:r>
        <w:rPr/>
        <w:t xml:space="preserve">all the %1's are replaced by BUDGET88.WKS including the two that came </w:t>
      </w:r>
    </w:p>
    <w:p>
      <w:pPr>
        <w:pStyle w:val="PreformattedText"/>
        <w:bidi w:val="0"/>
        <w:jc w:val="left"/>
        <w:rPr/>
      </w:pPr>
      <w:r>
        <w:rPr/>
        <w:t>from the macro and the two that were already in the Ac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4. @#_@#_b#_a#_t#_c#_h#_-#_f#_i#_l#_e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ction String function will allow you to execute a batch file </w:t>
      </w:r>
    </w:p>
    <w:p>
      <w:pPr>
        <w:pStyle w:val="PreformattedText"/>
        <w:bidi w:val="0"/>
        <w:jc w:val="left"/>
        <w:rPr/>
      </w:pPr>
      <w:r>
        <w:rPr/>
        <w:t xml:space="preserve">from an Action String.  The @@ is replaced by COMMAND \C in the </w:t>
      </w:r>
    </w:p>
    <w:p>
      <w:pPr>
        <w:pStyle w:val="PreformattedText"/>
        <w:bidi w:val="0"/>
        <w:jc w:val="left"/>
        <w:rPr/>
      </w:pPr>
      <w:r>
        <w:rPr/>
        <w:t xml:space="preserve">Action String before actual execution.  This causes the batch file to </w:t>
      </w:r>
    </w:p>
    <w:p>
      <w:pPr>
        <w:pStyle w:val="PreformattedText"/>
        <w:bidi w:val="0"/>
        <w:jc w:val="left"/>
        <w:rPr/>
      </w:pPr>
      <w:r>
        <w:rPr/>
        <w:t xml:space="preserve">be executed by a second copy of DOS's command processor and to return </w:t>
      </w:r>
    </w:p>
    <w:p>
      <w:pPr>
        <w:pStyle w:val="PreformattedText"/>
        <w:bidi w:val="0"/>
        <w:jc w:val="left"/>
        <w:rPr/>
      </w:pPr>
      <w:r>
        <w:rPr/>
        <w:t>to the Main Menu wh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out the @@ the batch file will be run by the current command </w:t>
      </w:r>
    </w:p>
    <w:p>
      <w:pPr>
        <w:pStyle w:val="PreformattedText"/>
        <w:bidi w:val="0"/>
        <w:jc w:val="left"/>
        <w:rPr/>
      </w:pPr>
      <w:r>
        <w:rPr/>
        <w:t xml:space="preserve">processor and control then will return to the DOS prompt instead of </w:t>
      </w:r>
    </w:p>
    <w:p>
      <w:pPr>
        <w:pStyle w:val="PreformattedText"/>
        <w:bidi w:val="0"/>
        <w:jc w:val="left"/>
        <w:rPr/>
      </w:pPr>
      <w:r>
        <w:rPr/>
        <w:t xml:space="preserve">the Main Menu.  If this happens, you will have to change directory to </w:t>
      </w:r>
    </w:p>
    <w:p>
      <w:pPr>
        <w:pStyle w:val="PreformattedText"/>
        <w:bidi w:val="0"/>
        <w:jc w:val="left"/>
        <w:rPr/>
      </w:pPr>
      <w:r>
        <w:rPr/>
        <w:t xml:space="preserve">the one containing the menu program and restart it.  This happens </w:t>
      </w:r>
    </w:p>
    <w:p>
      <w:pPr>
        <w:pStyle w:val="PreformattedText"/>
        <w:bidi w:val="0"/>
        <w:jc w:val="left"/>
        <w:rPr/>
      </w:pPr>
      <w:r>
        <w:rPr/>
        <w:t xml:space="preserve">because all Action Strings are run as temporary batch files and when </w:t>
      </w:r>
    </w:p>
    <w:p>
      <w:pPr>
        <w:pStyle w:val="PreformattedText"/>
        <w:bidi w:val="0"/>
        <w:jc w:val="left"/>
        <w:rPr/>
      </w:pPr>
      <w:r>
        <w:rPr/>
        <w:t xml:space="preserve">a second batch is run from it, DOS does not return control to the </w:t>
      </w:r>
    </w:p>
    <w:p>
      <w:pPr>
        <w:pStyle w:val="PreformattedText"/>
        <w:bidi w:val="0"/>
        <w:jc w:val="left"/>
        <w:rPr/>
      </w:pPr>
      <w:r>
        <w:rPr/>
        <w:t>firs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W4 is a batch-file (DW4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Action String without @@batch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~CD\DSPLYWR4~DW4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is finished you go to DOS and stay the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Action String with @@batch-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~CD\DSPLYWR4~@@DW4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program is finished you are returned to the Main Menu at the </w:t>
      </w:r>
    </w:p>
    <w:p>
      <w:pPr>
        <w:pStyle w:val="PreformattedText"/>
        <w:bidi w:val="0"/>
        <w:jc w:val="left"/>
        <w:rPr/>
      </w:pPr>
      <w:r>
        <w:rPr/>
        <w:t>same selection that you lef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@@ is not needed for .COM or .EXE files, it is only nee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5. ~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lde character is used in an Action String to represent the </w:t>
      </w:r>
    </w:p>
    <w:p>
      <w:pPr>
        <w:pStyle w:val="PreformattedText"/>
        <w:bidi w:val="0"/>
        <w:jc w:val="left"/>
        <w:rPr/>
      </w:pPr>
      <w:r>
        <w:rPr/>
        <w:t xml:space="preserve">ENTER key.  It is used to end or separate commands in an Action </w:t>
      </w:r>
    </w:p>
    <w:p>
      <w:pPr>
        <w:pStyle w:val="PreformattedText"/>
        <w:bidi w:val="0"/>
        <w:jc w:val="left"/>
        <w:rPr/>
      </w:pPr>
      <w:r>
        <w:rPr/>
        <w:t xml:space="preserve">String the same as the ENTER key is used to end lines in a batch </w:t>
      </w:r>
    </w:p>
    <w:p>
      <w:pPr>
        <w:pStyle w:val="PreformattedText"/>
        <w:bidi w:val="0"/>
        <w:jc w:val="left"/>
        <w:rPr/>
      </w:pPr>
      <w:r>
        <w:rPr/>
        <w:t xml:space="preserve">file.  At execution time, the tilde (~) is replaced by a carriage </w:t>
      </w:r>
    </w:p>
    <w:p>
      <w:pPr>
        <w:pStyle w:val="PreformattedText"/>
        <w:bidi w:val="0"/>
        <w:jc w:val="left"/>
        <w:rPr/>
      </w:pPr>
      <w:r>
        <w:rPr/>
        <w:t>return (CR) and a line feed (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Action Str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~COPY LIST.* B:~COPY EPSON.COM B:~CHKDSK B:~PAUS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ction String is equivalent to a batch file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LIST.*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EPSON.COM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DSK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6. {#_D#_E#_F#_A#_U#_L#_T#_ #_r#_e#_p#_l#_y#_-#_t#_o#_-#_p#_r#_o#_m#_p#_t#_}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ction String function will allow you to have a suggested reply </w:t>
      </w:r>
    </w:p>
    <w:p>
      <w:pPr>
        <w:pStyle w:val="PreformattedText"/>
        <w:bidi w:val="0"/>
        <w:jc w:val="left"/>
        <w:rPr/>
      </w:pPr>
      <w:r>
        <w:rPr/>
        <w:t xml:space="preserve">to a {?prompt} function that the user can accept by pressing the </w:t>
      </w:r>
    </w:p>
    <w:p>
      <w:pPr>
        <w:pStyle w:val="PreformattedText"/>
        <w:bidi w:val="0"/>
        <w:jc w:val="left"/>
        <w:rPr/>
      </w:pPr>
      <w:r>
        <w:rPr/>
        <w:t xml:space="preserve">ENTER key, modify with the Editing keys then accept it, or erase it </w:t>
      </w:r>
    </w:p>
    <w:p>
      <w:pPr>
        <w:pStyle w:val="PreformattedText"/>
        <w:bidi w:val="0"/>
        <w:jc w:val="left"/>
        <w:rPr/>
      </w:pPr>
      <w:r>
        <w:rPr/>
        <w:t xml:space="preserve">with the ESCAPE key and key in his own reply.  The DEFAULT function </w:t>
      </w:r>
    </w:p>
    <w:p>
      <w:pPr>
        <w:pStyle w:val="PreformattedText"/>
        <w:bidi w:val="0"/>
        <w:jc w:val="left"/>
        <w:rPr/>
      </w:pPr>
      <w:r>
        <w:rPr/>
        <w:t xml:space="preserve">must precede the {?} function or it can reside inside the {?} </w:t>
      </w:r>
    </w:p>
    <w:p>
      <w:pPr>
        <w:pStyle w:val="PreformattedText"/>
        <w:bidi w:val="0"/>
        <w:jc w:val="left"/>
        <w:rPr/>
      </w:pPr>
      <w:r>
        <w:rPr/>
        <w:t>function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?Enter a file name{DEFAULT C:\DB3\CUSTOMER.DB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Action Str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DEFAULT LOTUS\FILES}COPY C:\{?Enter the directory to cop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:}\*.* A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s prompted in the bottom wind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ter the directory to copy to diskett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Line already contains LOTUS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presses ENTER because it's the directory he wants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on String that is executed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:\LOTUS\FILES\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Action String:     (the &amp;0 Macro is empt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~CD\ASM~{&amp;0 {{DEFAULT MYPROG}?Enter program}}MASM %1~LINK %1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s prompted in the bottom wind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ter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Line already contains MY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presses ESCAPE to clear the Input Line and key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31 and presse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on String that is executed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~CD\ASM~MASM DEMO31~LINK DEMO31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&amp;0 Macro is replaced by an empty string since it contains nothing </w:t>
      </w:r>
    </w:p>
    <w:p>
      <w:pPr>
        <w:pStyle w:val="PreformattedText"/>
        <w:bidi w:val="0"/>
        <w:jc w:val="left"/>
        <w:rPr/>
      </w:pPr>
      <w:r>
        <w:rPr/>
        <w:t xml:space="preserve">and its parameter which was the prompt function and its default was </w:t>
      </w:r>
    </w:p>
    <w:p>
      <w:pPr>
        <w:pStyle w:val="PreformattedText"/>
        <w:bidi w:val="0"/>
        <w:jc w:val="left"/>
        <w:rPr/>
      </w:pPr>
      <w:r>
        <w:rPr/>
        <w:t xml:space="preserve">replaced by the user entry DEMO31, which was then put into the %1 </w:t>
      </w:r>
    </w:p>
    <w:p>
      <w:pPr>
        <w:pStyle w:val="PreformattedText"/>
        <w:bidi w:val="0"/>
        <w:jc w:val="left"/>
        <w:rPr/>
      </w:pPr>
      <w:r>
        <w:rPr/>
        <w:t>parameter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7. {#_D#_I#_A#_L#_ #_p#_h#_o#_n#_e#_-#_n#_u#_m#_b#_e#_r#_}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ction String function can be used to set up a telephone </w:t>
      </w:r>
    </w:p>
    <w:p>
      <w:pPr>
        <w:pStyle w:val="PreformattedText"/>
        <w:bidi w:val="0"/>
        <w:jc w:val="left"/>
        <w:rPr/>
      </w:pPr>
      <w:r>
        <w:rPr/>
        <w:t xml:space="preserve">directory and automatic phone dialing menu if you have a Hayes </w:t>
      </w:r>
    </w:p>
    <w:p>
      <w:pPr>
        <w:pStyle w:val="PreformattedText"/>
        <w:bidi w:val="0"/>
        <w:jc w:val="left"/>
        <w:rPr/>
      </w:pPr>
      <w:r>
        <w:rPr/>
        <w:t xml:space="preserve">compatible modem connected to your system.  One complete Menu File </w:t>
      </w:r>
    </w:p>
    <w:p>
      <w:pPr>
        <w:pStyle w:val="PreformattedText"/>
        <w:bidi w:val="0"/>
        <w:jc w:val="left"/>
        <w:rPr/>
      </w:pPr>
      <w:r>
        <w:rPr/>
        <w:t xml:space="preserve">could be dedicated to a phone directory, each page could represent a </w:t>
      </w:r>
    </w:p>
    <w:p>
      <w:pPr>
        <w:pStyle w:val="PreformattedText"/>
        <w:bidi w:val="0"/>
        <w:jc w:val="left"/>
        <w:rPr/>
      </w:pPr>
      <w:r>
        <w:rPr/>
        <w:t xml:space="preserve">different company, and each selection on a given page could be a </w:t>
      </w:r>
    </w:p>
    <w:p>
      <w:pPr>
        <w:pStyle w:val="PreformattedText"/>
        <w:bidi w:val="0"/>
        <w:jc w:val="left"/>
        <w:rPr/>
      </w:pPr>
      <w:r>
        <w:rPr/>
        <w:t>person in the company that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Menu File number fifty was a phone directory, you would use the </w:t>
      </w:r>
    </w:p>
    <w:p>
      <w:pPr>
        <w:pStyle w:val="PreformattedText"/>
        <w:bidi w:val="0"/>
        <w:jc w:val="left"/>
        <w:rPr/>
      </w:pPr>
      <w:r>
        <w:rPr/>
        <w:t xml:space="preserve">{MENU 50} Action String function to display the directory.  If Page 2 </w:t>
      </w:r>
    </w:p>
    <w:p>
      <w:pPr>
        <w:pStyle w:val="PreformattedText"/>
        <w:bidi w:val="0"/>
        <w:jc w:val="left"/>
        <w:rPr/>
      </w:pPr>
      <w:r>
        <w:rPr/>
        <w:t xml:space="preserve">was Software Companies, and selection 5 was Borland International and </w:t>
      </w:r>
    </w:p>
    <w:p>
      <w:pPr>
        <w:pStyle w:val="PreformattedText"/>
        <w:bidi w:val="0"/>
        <w:jc w:val="left"/>
        <w:rPr/>
      </w:pPr>
      <w:r>
        <w:rPr/>
        <w:t xml:space="preserve">its Action String was {DIAL 1(800) 255-8008}, you would press F2 to </w:t>
      </w:r>
    </w:p>
    <w:p>
      <w:pPr>
        <w:pStyle w:val="PreformattedText"/>
        <w:bidi w:val="0"/>
        <w:jc w:val="left"/>
        <w:rPr/>
      </w:pPr>
      <w:r>
        <w:rPr/>
        <w:t xml:space="preserve">display Page 2, then press 5 to call Borland.  When the dialing </w:t>
      </w:r>
    </w:p>
    <w:p>
      <w:pPr>
        <w:pStyle w:val="PreformattedText"/>
        <w:bidi w:val="0"/>
        <w:jc w:val="left"/>
        <w:rPr/>
      </w:pPr>
      <w:r>
        <w:rPr/>
        <w:t xml:space="preserve">sequence is sent to the modem, a message is displayed at the bottom </w:t>
      </w:r>
    </w:p>
    <w:p>
      <w:pPr>
        <w:pStyle w:val="PreformattedText"/>
        <w:bidi w:val="0"/>
        <w:jc w:val="left"/>
        <w:rPr/>
      </w:pPr>
      <w:r>
        <w:rPr/>
        <w:t xml:space="preserve">of the screen telling you to first pick up the phone, then press a </w:t>
      </w:r>
    </w:p>
    <w:p>
      <w:pPr>
        <w:pStyle w:val="PreformattedText"/>
        <w:bidi w:val="0"/>
        <w:jc w:val="left"/>
        <w:rPr/>
      </w:pPr>
      <w:r>
        <w:rPr/>
        <w:t xml:space="preserve">key.  This disconnects the modem and you are free to talk on the </w:t>
      </w:r>
    </w:p>
    <w:p>
      <w:pPr>
        <w:pStyle w:val="PreformattedText"/>
        <w:bidi w:val="0"/>
        <w:jc w:val="left"/>
        <w:rPr/>
      </w:pPr>
      <w:r>
        <w:rPr/>
        <w:t xml:space="preserve">phone.  Press the ESCAPE key or use the {RETURN} Action String </w:t>
      </w:r>
    </w:p>
    <w:p>
      <w:pPr>
        <w:pStyle w:val="PreformattedText"/>
        <w:bidi w:val="0"/>
        <w:jc w:val="left"/>
        <w:rPr/>
      </w:pPr>
      <w:r>
        <w:rPr/>
        <w:t xml:space="preserve">function to go back to the Menu File that called your phone directory </w:t>
      </w:r>
    </w:p>
    <w:p>
      <w:pPr>
        <w:pStyle w:val="PreformattedText"/>
        <w:bidi w:val="0"/>
        <w:jc w:val="left"/>
        <w:rPr/>
      </w:pPr>
      <w:r>
        <w:rPr/>
        <w:t>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this function you need a modem that can dial a phone number </w:t>
      </w:r>
    </w:p>
    <w:p>
      <w:pPr>
        <w:pStyle w:val="PreformattedText"/>
        <w:bidi w:val="0"/>
        <w:jc w:val="left"/>
        <w:rPr/>
      </w:pPr>
      <w:r>
        <w:rPr/>
        <w:t xml:space="preserve">using the Hayes ATD command and you need a telephone connected to </w:t>
      </w:r>
    </w:p>
    <w:p>
      <w:pPr>
        <w:pStyle w:val="PreformattedText"/>
        <w:bidi w:val="0"/>
        <w:jc w:val="left"/>
        <w:rPr/>
      </w:pPr>
      <w:r>
        <w:rPr/>
        <w:t xml:space="preserve">your modem or on the same phone line.  The DIAL function allows a </w:t>
      </w:r>
    </w:p>
    <w:p>
      <w:pPr>
        <w:pStyle w:val="PreformattedText"/>
        <w:bidi w:val="0"/>
        <w:jc w:val="left"/>
        <w:rPr/>
      </w:pPr>
      <w:r>
        <w:rPr/>
        <w:t xml:space="preserve">maximum of 24 characters in the phone number.  You can use the /VP </w:t>
      </w:r>
    </w:p>
    <w:p>
      <w:pPr>
        <w:pStyle w:val="PreformattedText"/>
        <w:bidi w:val="0"/>
        <w:jc w:val="left"/>
        <w:rPr/>
      </w:pPr>
      <w:r>
        <w:rPr/>
        <w:t>command to change the communications port and the di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You need to dial 9 to get an outsi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Action Str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DIAL 9,1 (123) 456-789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8. {#_E#_X#_I#_T#_}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ction String function works the same as the /E Main Menu </w:t>
      </w:r>
    </w:p>
    <w:p>
      <w:pPr>
        <w:pStyle w:val="PreformattedText"/>
        <w:bidi w:val="0"/>
        <w:jc w:val="left"/>
        <w:rPr/>
      </w:pPr>
      <w:r>
        <w:rPr/>
        <w:t xml:space="preserve">command with the added benefit that you can change drives and </w:t>
      </w:r>
    </w:p>
    <w:p>
      <w:pPr>
        <w:pStyle w:val="PreformattedText"/>
        <w:bidi w:val="0"/>
        <w:jc w:val="left"/>
        <w:rPr/>
      </w:pPr>
      <w:r>
        <w:rPr/>
        <w:t xml:space="preserve">directories before you EXIT to the DOS prompt.  When your finished </w:t>
      </w:r>
    </w:p>
    <w:p>
      <w:pPr>
        <w:pStyle w:val="PreformattedText"/>
        <w:bidi w:val="0"/>
        <w:jc w:val="left"/>
        <w:rPr/>
      </w:pPr>
      <w:r>
        <w:rPr/>
        <w:t xml:space="preserve">working at the DOS prompt, key in EXIT and press ENTER to return to 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Action Str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~CD\MM~DIR *.DOC~{EX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sees a directory display of all the files that end in .DOC </w:t>
      </w:r>
    </w:p>
    <w:p>
      <w:pPr>
        <w:pStyle w:val="PreformattedText"/>
        <w:bidi w:val="0"/>
        <w:jc w:val="left"/>
        <w:rPr/>
      </w:pPr>
      <w:r>
        <w:rPr/>
        <w:t xml:space="preserve">and is then presented with the standard DOS prompt.  At this point </w:t>
      </w:r>
    </w:p>
    <w:p>
      <w:pPr>
        <w:pStyle w:val="PreformattedText"/>
        <w:bidi w:val="0"/>
        <w:jc w:val="left"/>
        <w:rPr/>
      </w:pPr>
      <w:r>
        <w:rPr/>
        <w:t xml:space="preserve">the user can do whatever needs to be done from DOS.  To return to the </w:t>
      </w:r>
    </w:p>
    <w:p>
      <w:pPr>
        <w:pStyle w:val="PreformattedText"/>
        <w:bidi w:val="0"/>
        <w:jc w:val="left"/>
        <w:rPr/>
      </w:pPr>
      <w:r>
        <w:rPr/>
        <w:t xml:space="preserve">Main Menu, the user keys in EXIT at the DOS prompt and presses the 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9. {#_M#_E#_N#_U#_ #_##_##_}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ction String function allows you to read in a different menu </w:t>
      </w:r>
    </w:p>
    <w:p>
      <w:pPr>
        <w:pStyle w:val="PreformattedText"/>
        <w:bidi w:val="0"/>
        <w:jc w:val="left"/>
        <w:rPr/>
      </w:pPr>
      <w:r>
        <w:rPr/>
        <w:t xml:space="preserve">file to access selections in it.  The ## is any number from 0 to 99 </w:t>
      </w:r>
    </w:p>
    <w:p>
      <w:pPr>
        <w:pStyle w:val="PreformattedText"/>
        <w:bidi w:val="0"/>
        <w:jc w:val="left"/>
        <w:rPr/>
      </w:pPr>
      <w:r>
        <w:rPr/>
        <w:t xml:space="preserve">which allows 100 Menu Files with 10 pages in each file and 10 </w:t>
      </w:r>
    </w:p>
    <w:p>
      <w:pPr>
        <w:pStyle w:val="PreformattedText"/>
        <w:bidi w:val="0"/>
        <w:jc w:val="left"/>
        <w:rPr/>
      </w:pPr>
      <w:r>
        <w:rPr/>
        <w:t xml:space="preserve">selections on each page for a total of 10,000 menu selections.  Zero </w:t>
      </w:r>
    </w:p>
    <w:p>
      <w:pPr>
        <w:pStyle w:val="PreformattedText"/>
        <w:bidi w:val="0"/>
        <w:jc w:val="left"/>
        <w:rPr/>
      </w:pPr>
      <w:r>
        <w:rPr/>
        <w:t xml:space="preserve">is the default Menu File.  If any other Menu File is currently in </w:t>
      </w:r>
    </w:p>
    <w:p>
      <w:pPr>
        <w:pStyle w:val="PreformattedText"/>
        <w:bidi w:val="0"/>
        <w:jc w:val="left"/>
        <w:rPr/>
      </w:pPr>
      <w:r>
        <w:rPr/>
        <w:t xml:space="preserve">use, its number is displayed in the lower right corner of the Main </w:t>
      </w:r>
    </w:p>
    <w:p>
      <w:pPr>
        <w:pStyle w:val="PreformattedText"/>
        <w:bidi w:val="0"/>
        <w:jc w:val="left"/>
        <w:rPr/>
      </w:pPr>
      <w:r>
        <w:rPr/>
        <w:t xml:space="preserve">Menu window.  If you try to go to a Menu File that does not exist, a </w:t>
      </w:r>
    </w:p>
    <w:p>
      <w:pPr>
        <w:pStyle w:val="PreformattedText"/>
        <w:bidi w:val="0"/>
        <w:jc w:val="left"/>
        <w:rPr/>
      </w:pPr>
      <w:r>
        <w:rPr/>
        <w:t xml:space="preserve">new blank Menu File is created for you that you can add new entries </w:t>
      </w:r>
    </w:p>
    <w:p>
      <w:pPr>
        <w:pStyle w:val="PreformattedText"/>
        <w:bidi w:val="0"/>
        <w:jc w:val="left"/>
        <w:rPr/>
      </w:pPr>
      <w:r>
        <w:rPr/>
        <w:t xml:space="preserve">to.  When you use the {MENU ##} function to display another Menu File </w:t>
      </w:r>
    </w:p>
    <w:p>
      <w:pPr>
        <w:pStyle w:val="PreformattedText"/>
        <w:bidi w:val="0"/>
        <w:jc w:val="left"/>
        <w:rPr/>
      </w:pPr>
      <w:r>
        <w:rPr/>
        <w:t xml:space="preserve">you can use the ESCAPE key or the {RETURN} Action String function to </w:t>
      </w:r>
    </w:p>
    <w:p>
      <w:pPr>
        <w:pStyle w:val="PreformattedText"/>
        <w:bidi w:val="0"/>
        <w:jc w:val="left"/>
        <w:rPr/>
      </w:pPr>
      <w:r>
        <w:rPr/>
        <w:t>go back to the calling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no limit to the length of chained menus.  Menu 1 can call </w:t>
      </w:r>
    </w:p>
    <w:p>
      <w:pPr>
        <w:pStyle w:val="PreformattedText"/>
        <w:bidi w:val="0"/>
        <w:jc w:val="left"/>
        <w:rPr/>
      </w:pPr>
      <w:r>
        <w:rPr/>
        <w:t xml:space="preserve">Menu 2, which can in turn call Menu 88, which can then call Menu 17, </w:t>
      </w:r>
    </w:p>
    <w:p>
      <w:pPr>
        <w:pStyle w:val="PreformattedText"/>
        <w:bidi w:val="0"/>
        <w:jc w:val="left"/>
        <w:rPr/>
      </w:pPr>
      <w:r>
        <w:rPr/>
        <w:t xml:space="preserve">etc.  ESCAPE and {RETURN} will always back you up through the chain.  </w:t>
      </w:r>
    </w:p>
    <w:p>
      <w:pPr>
        <w:pStyle w:val="PreformattedText"/>
        <w:bidi w:val="0"/>
        <w:jc w:val="left"/>
        <w:rPr/>
      </w:pPr>
      <w:r>
        <w:rPr/>
        <w:t xml:space="preserve">Each Menu File has its own unique set of variables so when you go to </w:t>
      </w:r>
    </w:p>
    <w:p>
      <w:pPr>
        <w:pStyle w:val="PreformattedText"/>
        <w:bidi w:val="0"/>
        <w:jc w:val="left"/>
        <w:rPr/>
      </w:pPr>
      <w:r>
        <w:rPr/>
        <w:t xml:space="preserve">another Menu File, it can display different colors, have different </w:t>
      </w:r>
    </w:p>
    <w:p>
      <w:pPr>
        <w:pStyle w:val="PreformattedText"/>
        <w:bidi w:val="0"/>
        <w:jc w:val="left"/>
        <w:rPr/>
      </w:pPr>
      <w:r>
        <w:rPr/>
        <w:t>macros, different screen save time, tit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Action Str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MENU 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use second copies of the menu program in different </w:t>
      </w:r>
    </w:p>
    <w:p>
      <w:pPr>
        <w:pStyle w:val="PreformattedText"/>
        <w:bidi w:val="0"/>
        <w:jc w:val="left"/>
        <w:rPr/>
      </w:pPr>
      <w:r>
        <w:rPr/>
        <w:t xml:space="preserve">directories for an unlimited number of menu selections.  Just set up </w:t>
      </w:r>
    </w:p>
    <w:p>
      <w:pPr>
        <w:pStyle w:val="PreformattedText"/>
        <w:bidi w:val="0"/>
        <w:jc w:val="left"/>
        <w:rPr/>
      </w:pPr>
      <w:r>
        <w:rPr/>
        <w:t xml:space="preserve">a menu selection that changes to the new directory and runs the batch </w:t>
      </w:r>
    </w:p>
    <w:p>
      <w:pPr>
        <w:pStyle w:val="PreformattedText"/>
        <w:bidi w:val="0"/>
        <w:jc w:val="left"/>
        <w:rPr/>
      </w:pPr>
      <w:r>
        <w:rPr/>
        <w:t xml:space="preserve">file to start a secondary menu program.  Use the /E command or the </w:t>
      </w:r>
    </w:p>
    <w:p>
      <w:pPr>
        <w:pStyle w:val="PreformattedText"/>
        <w:bidi w:val="0"/>
        <w:jc w:val="left"/>
        <w:rPr/>
      </w:pPr>
      <w:r>
        <w:rPr/>
        <w:t xml:space="preserve">{EXIT} Action String function to quit the secondary menu program and </w:t>
      </w:r>
    </w:p>
    <w:p>
      <w:pPr>
        <w:pStyle w:val="PreformattedText"/>
        <w:bidi w:val="0"/>
        <w:jc w:val="left"/>
        <w:rPr/>
      </w:pPr>
      <w:r>
        <w:rPr/>
        <w:t>return to the primary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10. {#_R#_E#_T#_U#_R#_N#_}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ction String function allows you to return to the previous Menu </w:t>
      </w:r>
    </w:p>
    <w:p>
      <w:pPr>
        <w:pStyle w:val="PreformattedText"/>
        <w:bidi w:val="0"/>
        <w:jc w:val="left"/>
        <w:rPr/>
      </w:pPr>
      <w:r>
        <w:rPr/>
        <w:t xml:space="preserve">File that called the one you are currently in.  If you are already at </w:t>
      </w:r>
    </w:p>
    <w:p>
      <w:pPr>
        <w:pStyle w:val="PreformattedText"/>
        <w:bidi w:val="0"/>
        <w:jc w:val="left"/>
        <w:rPr/>
      </w:pPr>
      <w:r>
        <w:rPr/>
        <w:t xml:space="preserve">the default Menu File (zero) then a message will be displayed telling </w:t>
      </w:r>
    </w:p>
    <w:p>
      <w:pPr>
        <w:pStyle w:val="PreformattedText"/>
        <w:bidi w:val="0"/>
        <w:jc w:val="left"/>
        <w:rPr/>
      </w:pPr>
      <w:r>
        <w:rPr/>
        <w:t>you that you are as far back as you can go in the Menu Fil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in Menu 15 because a prior Menu File used the {MENU 15} </w:t>
      </w:r>
    </w:p>
    <w:p>
      <w:pPr>
        <w:pStyle w:val="PreformattedText"/>
        <w:bidi w:val="0"/>
        <w:jc w:val="left"/>
        <w:rPr/>
      </w:pPr>
      <w:r>
        <w:rPr/>
        <w:t xml:space="preserve">Action String function then the {RETURN} Action String function will </w:t>
      </w:r>
    </w:p>
    <w:p>
      <w:pPr>
        <w:pStyle w:val="PreformattedText"/>
        <w:bidi w:val="0"/>
        <w:jc w:val="left"/>
        <w:rPr/>
      </w:pPr>
      <w:r>
        <w:rPr/>
        <w:t xml:space="preserve">take you back to that prior Menu File.  Using the ESCAPE key from the </w:t>
      </w:r>
    </w:p>
    <w:p>
      <w:pPr>
        <w:pStyle w:val="PreformattedText"/>
        <w:bidi w:val="0"/>
        <w:jc w:val="left"/>
        <w:rPr/>
      </w:pPr>
      <w:r>
        <w:rPr/>
        <w:t>Main Menu in Menu Files 1-99 does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Action Str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RETU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 T#_O#_P#_ #_M#_E#_N#_U#_ #_C#_O#_M#_M#_A#_N#_D#_S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      Add a new Main Menu selection description and action.</w:t>
      </w:r>
    </w:p>
    <w:p>
      <w:pPr>
        <w:pStyle w:val="PreformattedText"/>
        <w:bidi w:val="0"/>
        <w:jc w:val="left"/>
        <w:rPr/>
      </w:pPr>
      <w:r>
        <w:rPr/>
        <w:t>/C       Change an existing menu selection description and/or action.</w:t>
      </w:r>
    </w:p>
    <w:p>
      <w:pPr>
        <w:pStyle w:val="PreformattedText"/>
        <w:bidi w:val="0"/>
        <w:jc w:val="left"/>
        <w:rPr/>
      </w:pPr>
      <w:r>
        <w:rPr/>
        <w:t>/D       Delete an existing menu selection description and action.</w:t>
      </w:r>
    </w:p>
    <w:p>
      <w:pPr>
        <w:pStyle w:val="PreformattedText"/>
        <w:bidi w:val="0"/>
        <w:jc w:val="left"/>
        <w:rPr/>
      </w:pPr>
      <w:r>
        <w:rPr/>
        <w:t>/E       Exit to the operating system prompt.  Use EXIT to return.</w:t>
      </w:r>
    </w:p>
    <w:p>
      <w:pPr>
        <w:pStyle w:val="PreformattedText"/>
        <w:bidi w:val="0"/>
        <w:jc w:val="left"/>
        <w:rPr/>
      </w:pPr>
      <w:r>
        <w:rPr/>
        <w:t>/H       Display helpful information about using the menu system.</w:t>
      </w:r>
    </w:p>
    <w:p>
      <w:pPr>
        <w:pStyle w:val="PreformattedText"/>
        <w:bidi w:val="0"/>
        <w:jc w:val="left"/>
        <w:rPr/>
      </w:pPr>
      <w:r>
        <w:rPr/>
        <w:t>/M       Move or copy a Main Menu selection description and action.</w:t>
      </w:r>
    </w:p>
    <w:p>
      <w:pPr>
        <w:pStyle w:val="PreformattedText"/>
        <w:bidi w:val="0"/>
        <w:jc w:val="left"/>
        <w:rPr/>
      </w:pPr>
      <w:r>
        <w:rPr/>
        <w:t>/P       Change the page name in the page index.</w:t>
      </w:r>
    </w:p>
    <w:p>
      <w:pPr>
        <w:pStyle w:val="PreformattedText"/>
        <w:bidi w:val="0"/>
        <w:jc w:val="left"/>
        <w:rPr/>
      </w:pPr>
      <w:r>
        <w:rPr/>
        <w:t>/Q       Quit the Top Menu and return to the Main Menu.</w:t>
      </w:r>
    </w:p>
    <w:p>
      <w:pPr>
        <w:pStyle w:val="PreformattedText"/>
        <w:bidi w:val="0"/>
        <w:jc w:val="left"/>
        <w:rPr/>
      </w:pPr>
      <w:r>
        <w:rPr/>
        <w:t>/R       Run any program, batch file, or DOS command from the menu.</w:t>
      </w:r>
    </w:p>
    <w:p>
      <w:pPr>
        <w:pStyle w:val="PreformattedText"/>
        <w:bidi w:val="0"/>
        <w:jc w:val="left"/>
        <w:rPr/>
      </w:pPr>
      <w:r>
        <w:rPr/>
        <w:t>/SA      Set the password for the Top Menu ADD command.</w:t>
      </w:r>
    </w:p>
    <w:p>
      <w:pPr>
        <w:pStyle w:val="PreformattedText"/>
        <w:bidi w:val="0"/>
        <w:jc w:val="left"/>
        <w:rPr/>
      </w:pPr>
      <w:r>
        <w:rPr/>
        <w:t>/SC      Set the password for the Top Menu CHANGE command.</w:t>
      </w:r>
    </w:p>
    <w:p>
      <w:pPr>
        <w:pStyle w:val="PreformattedText"/>
        <w:bidi w:val="0"/>
        <w:jc w:val="left"/>
        <w:rPr/>
      </w:pPr>
      <w:r>
        <w:rPr/>
        <w:t>/SD      Set the password for the Top Menu DELETE command.</w:t>
      </w:r>
    </w:p>
    <w:p>
      <w:pPr>
        <w:pStyle w:val="PreformattedText"/>
        <w:bidi w:val="0"/>
        <w:jc w:val="left"/>
        <w:rPr/>
      </w:pPr>
      <w:r>
        <w:rPr/>
        <w:t>/SE      Set the password for the Top Menu EXIT command.</w:t>
      </w:r>
    </w:p>
    <w:p>
      <w:pPr>
        <w:pStyle w:val="PreformattedText"/>
        <w:bidi w:val="0"/>
        <w:jc w:val="left"/>
        <w:rPr/>
      </w:pPr>
      <w:r>
        <w:rPr/>
        <w:t>/SG      Set the password for all Main Menu selections.</w:t>
      </w:r>
    </w:p>
    <w:p>
      <w:pPr>
        <w:pStyle w:val="PreformattedText"/>
        <w:bidi w:val="0"/>
        <w:jc w:val="left"/>
        <w:rPr/>
      </w:pPr>
      <w:r>
        <w:rPr/>
        <w:t>/SL      Set the password to lock out the screen and keyboard.</w:t>
      </w:r>
    </w:p>
    <w:p>
      <w:pPr>
        <w:pStyle w:val="PreformattedText"/>
        <w:bidi w:val="0"/>
        <w:jc w:val="left"/>
        <w:rPr/>
      </w:pPr>
      <w:r>
        <w:rPr/>
        <w:t>/SM      Set the password for the Top Menu MOVE command.</w:t>
      </w:r>
    </w:p>
    <w:p>
      <w:pPr>
        <w:pStyle w:val="PreformattedText"/>
        <w:bidi w:val="0"/>
        <w:jc w:val="left"/>
        <w:rPr/>
      </w:pPr>
      <w:r>
        <w:rPr/>
        <w:t>/SO      Set the password for one Main Menu selection.</w:t>
      </w:r>
    </w:p>
    <w:p>
      <w:pPr>
        <w:pStyle w:val="PreformattedText"/>
        <w:bidi w:val="0"/>
        <w:jc w:val="left"/>
        <w:rPr/>
      </w:pPr>
      <w:r>
        <w:rPr/>
        <w:t>/SP      Set the password for the Top Menu PAGE command.</w:t>
      </w:r>
    </w:p>
    <w:p>
      <w:pPr>
        <w:pStyle w:val="PreformattedText"/>
        <w:bidi w:val="0"/>
        <w:jc w:val="left"/>
        <w:rPr/>
      </w:pPr>
      <w:r>
        <w:rPr/>
        <w:t>/SQ      Quit the Security Menu and return to the Main Menu.</w:t>
      </w:r>
    </w:p>
    <w:p>
      <w:pPr>
        <w:pStyle w:val="PreformattedText"/>
        <w:bidi w:val="0"/>
        <w:jc w:val="left"/>
        <w:rPr/>
      </w:pPr>
      <w:r>
        <w:rPr/>
        <w:t>/SR      Set the password for the Top Menu RUN command.</w:t>
      </w:r>
    </w:p>
    <w:p>
      <w:pPr>
        <w:pStyle w:val="PreformattedText"/>
        <w:bidi w:val="0"/>
        <w:jc w:val="left"/>
        <w:rPr/>
      </w:pPr>
      <w:r>
        <w:rPr/>
        <w:t>/SS      Set the password for the Top Menu SECURITY command.</w:t>
      </w:r>
    </w:p>
    <w:p>
      <w:pPr>
        <w:pStyle w:val="PreformattedText"/>
        <w:bidi w:val="0"/>
        <w:jc w:val="left"/>
        <w:rPr/>
      </w:pPr>
      <w:r>
        <w:rPr/>
        <w:t>/ST      Set the password for all Top Menu commands.</w:t>
      </w:r>
    </w:p>
    <w:p>
      <w:pPr>
        <w:pStyle w:val="PreformattedText"/>
        <w:bidi w:val="0"/>
        <w:jc w:val="left"/>
        <w:rPr/>
      </w:pPr>
      <w:r>
        <w:rPr/>
        <w:t>/SV      Set the password for the Top Menu VARIABLES command.</w:t>
      </w:r>
    </w:p>
    <w:p>
      <w:pPr>
        <w:pStyle w:val="PreformattedText"/>
        <w:bidi w:val="0"/>
        <w:jc w:val="left"/>
        <w:rPr/>
      </w:pPr>
      <w:r>
        <w:rPr/>
        <w:t>/V0      Add, change, or delete the &amp;0 macro.</w:t>
      </w:r>
    </w:p>
    <w:p>
      <w:pPr>
        <w:pStyle w:val="PreformattedText"/>
        <w:bidi w:val="0"/>
        <w:jc w:val="left"/>
        <w:rPr/>
      </w:pPr>
      <w:r>
        <w:rPr/>
        <w:t>/V1      Add, change, or delete the &amp;1 macro.</w:t>
      </w:r>
    </w:p>
    <w:p>
      <w:pPr>
        <w:pStyle w:val="PreformattedText"/>
        <w:bidi w:val="0"/>
        <w:jc w:val="left"/>
        <w:rPr/>
      </w:pPr>
      <w:r>
        <w:rPr/>
        <w:t>/V2      Add, change, or delete the &amp;2 macro.</w:t>
      </w:r>
    </w:p>
    <w:p>
      <w:pPr>
        <w:pStyle w:val="PreformattedText"/>
        <w:bidi w:val="0"/>
        <w:jc w:val="left"/>
        <w:rPr/>
      </w:pPr>
      <w:r>
        <w:rPr/>
        <w:t>/V3      Add, change, or delete the &amp;3 macro.</w:t>
      </w:r>
    </w:p>
    <w:p>
      <w:pPr>
        <w:pStyle w:val="PreformattedText"/>
        <w:bidi w:val="0"/>
        <w:jc w:val="left"/>
        <w:rPr/>
      </w:pPr>
      <w:r>
        <w:rPr/>
        <w:t>/V4      Add, change, or delete the &amp;4 macro.</w:t>
      </w:r>
    </w:p>
    <w:p>
      <w:pPr>
        <w:pStyle w:val="PreformattedText"/>
        <w:bidi w:val="0"/>
        <w:jc w:val="left"/>
        <w:rPr/>
      </w:pPr>
      <w:r>
        <w:rPr/>
        <w:t>/V5      Add, change, or delete the &amp;5 macro.</w:t>
      </w:r>
    </w:p>
    <w:p>
      <w:pPr>
        <w:pStyle w:val="PreformattedText"/>
        <w:bidi w:val="0"/>
        <w:jc w:val="left"/>
        <w:rPr/>
      </w:pPr>
      <w:r>
        <w:rPr/>
        <w:t>/V6      Add, change, or delete the &amp;6 macro.</w:t>
      </w:r>
    </w:p>
    <w:p>
      <w:pPr>
        <w:pStyle w:val="PreformattedText"/>
        <w:bidi w:val="0"/>
        <w:jc w:val="left"/>
        <w:rPr/>
      </w:pPr>
      <w:r>
        <w:rPr/>
        <w:t>/V7      Add, change, or delete the &amp;7 macro.</w:t>
      </w:r>
    </w:p>
    <w:p>
      <w:pPr>
        <w:pStyle w:val="PreformattedText"/>
        <w:bidi w:val="0"/>
        <w:jc w:val="left"/>
        <w:rPr/>
      </w:pPr>
      <w:r>
        <w:rPr/>
        <w:t>/V8      Add, change, or delete the &amp;8 macro.</w:t>
      </w:r>
    </w:p>
    <w:p>
      <w:pPr>
        <w:pStyle w:val="PreformattedText"/>
        <w:bidi w:val="0"/>
        <w:jc w:val="left"/>
        <w:rPr/>
      </w:pPr>
      <w:r>
        <w:rPr/>
        <w:t>/V9      Add, change, or delete the &amp;9 macro.</w:t>
      </w:r>
    </w:p>
    <w:p>
      <w:pPr>
        <w:pStyle w:val="PreformattedText"/>
        <w:bidi w:val="0"/>
        <w:jc w:val="left"/>
        <w:rPr/>
      </w:pPr>
      <w:r>
        <w:rPr/>
        <w:t>/VC      Change the screen colors.</w:t>
      </w:r>
    </w:p>
    <w:p>
      <w:pPr>
        <w:pStyle w:val="PreformattedText"/>
        <w:bidi w:val="0"/>
        <w:jc w:val="left"/>
        <w:rPr/>
      </w:pPr>
      <w:r>
        <w:rPr/>
        <w:t>/VP1     Use communications port COM1: for the phone dialer.</w:t>
      </w:r>
    </w:p>
    <w:p>
      <w:pPr>
        <w:pStyle w:val="PreformattedText"/>
        <w:bidi w:val="0"/>
        <w:jc w:val="left"/>
        <w:rPr/>
      </w:pPr>
      <w:r>
        <w:rPr/>
        <w:t>/VP2     Use communications port COM2: for the phone dialer.</w:t>
      </w:r>
    </w:p>
    <w:p>
      <w:pPr>
        <w:pStyle w:val="PreformattedText"/>
        <w:bidi w:val="0"/>
        <w:jc w:val="left"/>
        <w:rPr/>
      </w:pPr>
      <w:r>
        <w:rPr/>
        <w:t>/VPT     Use touch tone signals to dial the phone.</w:t>
      </w:r>
    </w:p>
    <w:p>
      <w:pPr>
        <w:pStyle w:val="PreformattedText"/>
        <w:bidi w:val="0"/>
        <w:jc w:val="left"/>
        <w:rPr/>
      </w:pPr>
      <w:r>
        <w:rPr/>
        <w:t>/VPP     Use rotary pulses to dial the phone.</w:t>
      </w:r>
    </w:p>
    <w:p>
      <w:pPr>
        <w:pStyle w:val="PreformattedText"/>
        <w:bidi w:val="0"/>
        <w:jc w:val="left"/>
        <w:rPr/>
      </w:pPr>
      <w:r>
        <w:rPr/>
        <w:t>/VQ      Quit the Variables Menu and return to the Main Menu.</w:t>
      </w:r>
    </w:p>
    <w:p>
      <w:pPr>
        <w:pStyle w:val="PreformattedText"/>
        <w:bidi w:val="0"/>
        <w:jc w:val="left"/>
        <w:rPr/>
      </w:pPr>
      <w:r>
        <w:rPr/>
        <w:t>/VS      Set the number of minutes for the screen save feature.</w:t>
      </w:r>
    </w:p>
    <w:p>
      <w:pPr>
        <w:pStyle w:val="PreformattedText"/>
        <w:bidi w:val="0"/>
        <w:jc w:val="left"/>
        <w:rPr/>
      </w:pPr>
      <w:r>
        <w:rPr/>
        <w:t>/VT      Add, change, or delete the Main Menu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1. A#_d#_d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p Menu command adds a new selection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ress the two keys /A or press the / key and move the bl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 cursor with the cursor control keys to the word AD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If the ADD command is password protected then you must en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password in the bottom passwor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Next, a window opens at the bottom of the screen with a flas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asking you to choose the location to add this new 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selection to.  An arrow also appear in the Main Menu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available op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Press the number key associated with the location you want to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move the arrow with the cursor control keys to the locat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The bottom window now asks you to key in a description of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Enter a description that will be displayed in the Main Menu,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.  You can use up to 4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Your Main Menu description is accepted and the bottom window as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key in the action to take when this entry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Enter the action to take and press the ENTER key.  You can use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255 characters.  For more information on this entry, see A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The bottom window is now gone and control returns to the T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2. C#_h#_a#_n#_g#_e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op Menu command can change a Main Menu selection's description </w:t>
      </w:r>
    </w:p>
    <w:p>
      <w:pPr>
        <w:pStyle w:val="PreformattedText"/>
        <w:bidi w:val="0"/>
        <w:jc w:val="left"/>
        <w:rPr/>
      </w:pPr>
      <w:r>
        <w:rPr/>
        <w:t>and/or the action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ress the two keys /C or press the / key and move the bl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 cursor with the cursor control keys to the work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If the CHANGE command is password protected, then you must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password in the bottom passwor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Next, a window opens at the bottom of the screen with a flas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asking you to choose the selection that you want to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Press the number key associated with the location you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or move the block highlight cursor with the cursor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the location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If this Main Menu selection is password protected, then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The bottom window then asks you to change the description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Key in the changes to the description or press the ENTER/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to accept it as it is and go to the Action String.  F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the keys used to change entries, see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Any changes you made to the Main Menu description are accep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bottom window asks you to change the action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Key in the changes to the Action String or press the ENTER/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accept it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After pressing ENTER, the bottom window is removed and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3. D#_e#_l#_e#_t#_e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op Menu command will delete a Main Menu selection, including </w:t>
      </w:r>
    </w:p>
    <w:p>
      <w:pPr>
        <w:pStyle w:val="PreformattedText"/>
        <w:bidi w:val="0"/>
        <w:jc w:val="left"/>
        <w:rPr/>
      </w:pPr>
      <w:r>
        <w:rPr/>
        <w:t>its description, Action String,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ress the two keys /D or press the / key and move the bl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 cursor with the cursor control keys to the word DE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If the DELETE command is password protected, then you must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password in the bottom passwor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Next, a window opens at the bottom of the screen with a flas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asking you to choose the selection that you want to de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Press the number key associated with the location you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or move the block highlight cursor with the cursor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the location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If this Main Menu selection is password protected, then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The bottom window then asks you if you want to dele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Main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Press Y to delete the selection or N to cancel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The bottom window is now gone and control returns to the T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4. E#_x#_i#_t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op Menu command will leave the menu program temporarily and </w:t>
      </w:r>
    </w:p>
    <w:p>
      <w:pPr>
        <w:pStyle w:val="PreformattedText"/>
        <w:bidi w:val="0"/>
        <w:jc w:val="left"/>
        <w:rPr/>
      </w:pPr>
      <w:r>
        <w:rPr/>
        <w:t>display the standard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ress the two keys /E or press the / key and move the bl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 cursor with the cursor control keys to the word EXI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/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If the EXIT command is password protected, then you must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password in the bottom passwor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normal DOS prompt is then displayed below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Enter DOS commands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Key in EXIT and press the ENTER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5. H#_e#_l#_p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op Menu command will display information that is helpful in </w:t>
      </w:r>
    </w:p>
    <w:p>
      <w:pPr>
        <w:pStyle w:val="PreformattedText"/>
        <w:bidi w:val="0"/>
        <w:jc w:val="left"/>
        <w:rPr/>
      </w:pPr>
      <w:r>
        <w:rPr/>
        <w:t>using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ress the two keys /H or press the / key and move the bl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 cursor with the cursor control keys to the word HELP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The Help Menu is displayed on the left side of the scree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using the Help system is displayed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Press the letter key corresponding with the Help subject or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control keys to navigate through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Information associated with the Help subject is displayed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Press the Q key to Quit the Help system and return to the 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6. M#_o#_v#_e#_/#_C#_o#_p#_y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op Menu command can move or copy a Main Menu selection to </w:t>
      </w:r>
    </w:p>
    <w:p>
      <w:pPr>
        <w:pStyle w:val="PreformattedText"/>
        <w:bidi w:val="0"/>
        <w:jc w:val="left"/>
        <w:rPr/>
      </w:pPr>
      <w:r>
        <w:rPr/>
        <w:t>another location in the sam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ress the two keys /M or press the / key and move the bl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 cursor with the cursor control keys to the word MOV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If the MOVE command is password protected, then you must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password in the bottom passwor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Next, a window opens at the bottom of the screen with a flas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asking you to choose the selection that you want to 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p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Press the number key associated with the location you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or copy from or move the block highlight cursor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control keys to the location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If the Main Menu selection is password protected, then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Next, the bottom window displays another flashing message as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choose the location to move or copy to.  An arrow appea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in Menu at the next available op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Press the number key associated with the location you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or copy to or move the arrow with the cursor control key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The bottom window now asks if you want to delete the origi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hat you copi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Press Y to delete the original entry or press N to kee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The bottom window is now gone and control returns to the T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7. P#_a#_g#_e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op Menu command allows you to change the page name in the Page </w:t>
      </w:r>
    </w:p>
    <w:p>
      <w:pPr>
        <w:pStyle w:val="PreformattedText"/>
        <w:bidi w:val="0"/>
        <w:jc w:val="left"/>
        <w:rPr/>
      </w:pP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ress the two keys /P or press the / key and move the bl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 cursor with the cursor control keys to the word PAG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If the PAGE command is password protected, then you must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password in the bottom passwor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Next, a window opens at the bottom of the screen with a flas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sking you to choose the page that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Press the function key associated with the page you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or use the PGUP/PGDN keys to highlight the page, then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bottom window now displays the name of the page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Press the ESC key to erase the name and enter a new one, or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n changes to the current name,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The bottom window is now gone and control returns to the T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8. Q#_u#_i#_t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op Menu command allows you to quit the Top Menu and return to 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ress the two keys /Q or press the / key and move the bl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 cursor with the cursor control keys to the word QUI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/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Top Menu is now gone and control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9. R#_u#_n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op Menu command allows you to run any DOS command, batch file, </w:t>
      </w:r>
    </w:p>
    <w:p>
      <w:pPr>
        <w:pStyle w:val="PreformattedText"/>
        <w:bidi w:val="0"/>
        <w:jc w:val="left"/>
        <w:rPr/>
      </w:pPr>
      <w:r>
        <w:rPr/>
        <w:t>or other program from the bott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ress the two keys /R or press the / key and move the bl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 cursor with the cursor control keys to the word RU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If the RUN command is password protected, then you must en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password in the bottom passwor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Next, a window opens at the bottom of the screen with a mess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ing you to enter any program, batch file, or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Enter the action to take and press the ENTER key.  If an A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is already present from the last time you used the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you can accept as is, modify it, or press ESCAPE to er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.  You can use up to 64 characters.  For more information,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STRING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The bottom window is removed and your entry will run.  When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ished, you will get a message that says "Strike a ke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Press any key and control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10. S#_e#_c#_u#_r#_i#_t#_y#_:#_ #_A#_d#_d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op Menu command allows you to add, change, or delete password </w:t>
      </w:r>
    </w:p>
    <w:p>
      <w:pPr>
        <w:pStyle w:val="PreformattedText"/>
        <w:bidi w:val="0"/>
        <w:jc w:val="left"/>
        <w:rPr/>
      </w:pPr>
      <w:r>
        <w:rPr/>
        <w:t>protection for the Top Menu AD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ress the three keys /SA or press the / key and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word SECURITY and press the ENTER key, then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word ADD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If the SECURITY command is password protected, then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Next, a window opens at the bottom of the screen.  If the AD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is already password protected, then you must enter the o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ord for it.  The window then asks you to key in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Press ENTER or ESCAPE with the password box empty to elimin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ord protection for the Top Menu Add Command.  Key in u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ght characters and press ENTER to add a new password for the ad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.  You must enter the password twice to verify it.  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the password and save it as there is no way to recover from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The bottom password window is now gone and control return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Secur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11. S#_e#_c#_u#_r#_i#_t#_y#_:#_ #_C#_h#_a#_n#_g#_e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op Menu command allows you to add, change, or delete password </w:t>
      </w:r>
    </w:p>
    <w:p>
      <w:pPr>
        <w:pStyle w:val="PreformattedText"/>
        <w:bidi w:val="0"/>
        <w:jc w:val="left"/>
        <w:rPr/>
      </w:pPr>
      <w:r>
        <w:rPr/>
        <w:t>protection for the Top Menu CHAN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ress the three keys /SC or press the / key and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word SECURITY and press the ENTER key, then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word CHG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If the SECURITY command is password protected, then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Next, a window opens at the bottom of the screen.  If the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is already password protected, then you must enter the o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ord for it.  The window then asks you to key in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Press ENTER or ESCAPE with the password box empty to elimin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ord protection for the Top Menu CHANGE command.  Key in u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ght characters and press ENTER to add a new password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command.  You must enter the password twice to verify i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 down the password and save it as there is no way to reco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lo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The bottom password window is now gone and control return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Secur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12. S#_e#_c#_u#_r#_i#_t#_y#_:#_ #_D#_e#_l#_e#_t#_e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op Menu command allows you to add, change, or delete password </w:t>
      </w:r>
    </w:p>
    <w:p>
      <w:pPr>
        <w:pStyle w:val="PreformattedText"/>
        <w:bidi w:val="0"/>
        <w:jc w:val="left"/>
        <w:rPr/>
      </w:pPr>
      <w:r>
        <w:rPr/>
        <w:t>protection for the Top Menu DELE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ress the three keys /SD or press the / key and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word SECURITY and press the ENTER key, then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word DEL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If the SECURITY command is password protected, then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Next, a window opens at the bottom of the screen.  If the DE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is already password protected, then you must enter the o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ord for it.  The window then asks you to key in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Press ENTER or ESCAPE with the password box empty to elimin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ord protection for the Top Menu DELETE command.  Key in u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ght characters, and press ENTER to add a new password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command.  You must enter the password twice to verify i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 down the password and save it as there is no way to reco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lo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The bottom password window is now gone and control return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Secur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13. S#_e#_c#_u#_r#_i#_t#_y#_:#_ #_E#_x#_i#_t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op Menu command allows you to add, change, or delete password </w:t>
      </w:r>
    </w:p>
    <w:p>
      <w:pPr>
        <w:pStyle w:val="PreformattedText"/>
        <w:bidi w:val="0"/>
        <w:jc w:val="left"/>
        <w:rPr/>
      </w:pPr>
      <w:r>
        <w:rPr/>
        <w:t>protection for the Top Menu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ress the three keys /SE or press the / key and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word SECURITY and press the ENTER key, then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word EXIT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If the SECURITY command is password protected, then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Next, a window opens at the bottom of the screen.  If the EX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is already password protected, then you must enter the o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ord for it.  The window then asks you to key in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Press ENTER OR ESCAPE with the password box empty to elimin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ord protection for the Top Menu EXIT command.  Key in u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ght characters and press ENTER to add a new password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 command.  You must enter the password twice to verify i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 down the password and save it as there is no way to reco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lo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The bottom password window is now gone and control return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Secur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14. S#_e#_c#_u#_r#_i#_t#_y#_:#_ #_G#_r#_o#_u#_p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op Menu command allows you to add, change, or delete password </w:t>
      </w:r>
    </w:p>
    <w:p>
      <w:pPr>
        <w:pStyle w:val="PreformattedText"/>
        <w:bidi w:val="0"/>
        <w:jc w:val="left"/>
        <w:rPr/>
      </w:pPr>
      <w:r>
        <w:rPr/>
        <w:t xml:space="preserve">protection for the Main Menu selections.  This one password protects </w:t>
      </w:r>
    </w:p>
    <w:p>
      <w:pPr>
        <w:pStyle w:val="PreformattedText"/>
        <w:bidi w:val="0"/>
        <w:jc w:val="left"/>
        <w:rPr/>
      </w:pPr>
      <w:r>
        <w:rPr/>
        <w:t xml:space="preserve">all one hundred entries in the Main Menu as a group.  This can be </w:t>
      </w:r>
    </w:p>
    <w:p>
      <w:pPr>
        <w:pStyle w:val="PreformattedText"/>
        <w:bidi w:val="0"/>
        <w:jc w:val="left"/>
        <w:rPr/>
      </w:pPr>
      <w:r>
        <w:rPr/>
        <w:t xml:space="preserve">overridden for one Main Menu selection by setting a password with </w:t>
      </w:r>
    </w:p>
    <w:p>
      <w:pPr>
        <w:pStyle w:val="PreformattedText"/>
        <w:bidi w:val="0"/>
        <w:jc w:val="left"/>
        <w:rPr/>
      </w:pPr>
      <w:r>
        <w:rPr/>
        <w:t>/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ress the three keys /SG or press the / key and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word SECURITY and press the ENTER key, then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word GROUP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If the SECURITY command is password protected, then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Next, a window opens at the bottom of the screen.  If the 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selections are already password protected as a group,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enter the old password for them.  The window then as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key in the new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Press ENTER or ESCAPE with the password box empty to elimin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ord protection of all Main Menu entries as a group.  Key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to eight characters and press ENTER to add a new passwor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Main Menu selections as a group.  You must enter the pass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wice to verify it.  Write down the password and save it as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way to recover from a lo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The bottom password window is now gone and control return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Secur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15. S#_e#_c#_u#_r#_i#_t#_y#_:#_ #_L#_o#_c#_k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op Menu command allows you to temporarily lock out the screen </w:t>
      </w:r>
    </w:p>
    <w:p>
      <w:pPr>
        <w:pStyle w:val="PreformattedText"/>
        <w:bidi w:val="0"/>
        <w:jc w:val="left"/>
        <w:rPr/>
      </w:pPr>
      <w:r>
        <w:rPr/>
        <w:t>and keyboard from further use until the Lock passwor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ress the three keys /SL or press the / key and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word SECURITY and press the ENTER key, then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word LOCK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If the SECURITY command is password protected, then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Next, a window opens at the bottom of the screen asking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Key in up to eight characters and press ENTER.  You must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twice to verify it.  The system is now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Key in the Lock password to unlock the system and return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op Secur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16. S#_e#_c#_u#_r#_i#_t#_y#_:#_ #_M#_o#_v#_e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op Menu command allows you to add, change, or delete password </w:t>
      </w:r>
    </w:p>
    <w:p>
      <w:pPr>
        <w:pStyle w:val="PreformattedText"/>
        <w:bidi w:val="0"/>
        <w:jc w:val="left"/>
        <w:rPr/>
      </w:pPr>
      <w:r>
        <w:rPr/>
        <w:t>protection for the Top Menu M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ress the three keys /SM or press the / key and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word SECURITY and press the ENTER key, then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word MOVE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If the SECURITY command is password protected, then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Next, a window opens at the bottom of the screen. If the 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is already password protected, then you must enter the o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ord for it.  The window then asks you to key in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Press ENTER or ESCAPE with the password box empty to elimin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ord protection for the Top Menu MOVE command.  Key in u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ght characters and press ENTER to add a new password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command.  You must enter the password twice to verify i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 down the password and save it as there is no way to reco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lo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The bottom password window is now gone and control return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Secur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17. S#_e#_c#_u#_r#_i#_t#_y#_:#_ #_O#_n#_e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op Menu command allows you to add, change, or delete password </w:t>
      </w:r>
    </w:p>
    <w:p>
      <w:pPr>
        <w:pStyle w:val="PreformattedText"/>
        <w:bidi w:val="0"/>
        <w:jc w:val="left"/>
        <w:rPr/>
      </w:pPr>
      <w:r>
        <w:rPr/>
        <w:t>protection for one Main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ress the three keys /SO or press the / key and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word SECURITY and press the ENTER key, then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word ONE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If the SECURITY command is password protected, then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Next, a window opens at the bottom of the screen with a flas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asking you to choose the Main Menu selection that you w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assword pro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Press the number key associated with the location you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ect or move the block highlight cursor with the cursor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the location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If this Main Menu selection is already password protected,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enter the old password for it.  The window then ask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y in the new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Press ENTER or ESCAPE with the password box empty to elimin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ord protection for this Main Menu selection.  Key in u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ght characters and press ENTER to add a new password for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 Menu selection.  You must enter the password twice to ver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.  Write down the password and save it as there is no wa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ver from a lost one.  All passwords are case sensitive, s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o remember if you used capital letter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The bottom password window is now gone and control return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Secur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18. S#_e#_c#_u#_r#_i#_t#_y#_:#_ #_P#_a#_g#_e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op Menu command allows you to add, change, or delete password </w:t>
      </w:r>
    </w:p>
    <w:p>
      <w:pPr>
        <w:pStyle w:val="PreformattedText"/>
        <w:bidi w:val="0"/>
        <w:jc w:val="left"/>
        <w:rPr/>
      </w:pPr>
      <w:r>
        <w:rPr/>
        <w:t>protection for the Top Menu P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ress the three keys /SP or press the / key and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word SECURITY and press the ENTER key, then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work PAGE and pres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If the security command is password protected, then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Next, a window opens at the bottom of the screen.  If the P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is already password protected, then you must enter the o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ord for it.  The window then asks you to key in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Press ENTER or ESCAPE with the password box empty to elimin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ord protection for the Top Menu PAGE command.  Key in u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ght characters and press the ENTER to add a new password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command.  You must enter the password twice to verify i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 down the password and save it as there is no way to reco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lo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The bottom password window is now gone and control return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Secur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19. S#_e#_c#_u#_r#_i#_t#_y#_:#_ #_Q#_u#_i#_t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op Menu command allows you to quit the Security Menu and return 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ress the three keys /SQ or press the / key and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word SECURITY and press the ENTER key, then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word QUIT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If the SECURITY command is password protected, then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rrect password in the bottom passwor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The Security Menu is now gone and control returns to the 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20. S#_e#_c#_u#_r#_i#_t#_y#_:#_ #_R#_u#_n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op Menu command allows you to add, change, or delete password </w:t>
      </w:r>
    </w:p>
    <w:p>
      <w:pPr>
        <w:pStyle w:val="PreformattedText"/>
        <w:bidi w:val="0"/>
        <w:jc w:val="left"/>
        <w:rPr/>
      </w:pPr>
      <w:r>
        <w:rPr/>
        <w:t>protection for the Top Menu 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ress the three keys /SR or press the / key and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word SECURITY and press the ENTER key, then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word RUN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If the SECURITY key is password protected then you must en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password in the bottom passwor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Next, a window opens at the bottom of the screen.  If the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is already password protected, then you must enter the o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ord for it.  The window then asks you to key in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Press ENTER or ESCAPE with the password box empty to elimin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ord protection for the Top Menu RUN command.  Key in u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ght characters and press ENTER to add a new password for the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.  You must enter the password twice to verify it.  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the password and save it as there is no way to recover from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The bottom password window is now gone and control return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Secur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21. S#_e#_c#_u#_r#_i#_t#_y#_:#_ #_S#_e#_c#_u#_r#_i#_t#_y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op Menu command allows you to add, change, or delete password </w:t>
      </w:r>
    </w:p>
    <w:p>
      <w:pPr>
        <w:pStyle w:val="PreformattedText"/>
        <w:bidi w:val="0"/>
        <w:jc w:val="left"/>
        <w:rPr/>
      </w:pPr>
      <w:r>
        <w:rPr/>
        <w:t>protection for the Top Menu SECURIT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ress the three keys /SS or press the / key and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word SECURITY and press the ENTER key, then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word SEC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  If the SECURITY command is password protected, then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Next, a window opens at the bottom of the screen. 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URITY command is already password protected, then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old password for it.  The window then asks you to key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Press ENTER or ESCAPE with the password box empty to elimin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ord protection for the Top Menu SECURITY command.  Key in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ight characters and press ENTER to add a new password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URITY command.  You must enter the password twice to verify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 down the password and save it as there is no way to reco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a lost one.  All passwords are case sensitive, so be sur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if you used capital letter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The bottom password window is now gone and control return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Secur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22. S#_e#_c#_u#_r#_i#_t#_y#_:#_ #_T#_o#_p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op Menu command allows you to add, change, or delete password </w:t>
      </w:r>
    </w:p>
    <w:p>
      <w:pPr>
        <w:pStyle w:val="PreformattedText"/>
        <w:bidi w:val="0"/>
        <w:jc w:val="left"/>
        <w:rPr/>
      </w:pPr>
      <w:r>
        <w:rPr/>
        <w:t xml:space="preserve">protection for the entire Top Menu.  This one password protects all </w:t>
      </w:r>
    </w:p>
    <w:p>
      <w:pPr>
        <w:pStyle w:val="PreformattedText"/>
        <w:bidi w:val="0"/>
        <w:jc w:val="left"/>
        <w:rPr/>
      </w:pPr>
      <w:r>
        <w:rPr/>
        <w:t xml:space="preserve">Top Menu commands except HELP and QUIT as a group.  This can be </w:t>
      </w:r>
    </w:p>
    <w:p>
      <w:pPr>
        <w:pStyle w:val="PreformattedText"/>
        <w:bidi w:val="0"/>
        <w:jc w:val="left"/>
        <w:rPr/>
      </w:pPr>
      <w:r>
        <w:rPr/>
        <w:t xml:space="preserve">overridden for one Top Menu command by setting a password for that </w:t>
      </w:r>
    </w:p>
    <w:p>
      <w:pPr>
        <w:pStyle w:val="PreformattedText"/>
        <w:bidi w:val="0"/>
        <w:jc w:val="left"/>
        <w:rPr/>
      </w:pPr>
      <w:r>
        <w:rPr/>
        <w:t xml:space="preserve">individual command.  Optionally you can disable the Top Menu so the </w:t>
      </w:r>
    </w:p>
    <w:p>
      <w:pPr>
        <w:pStyle w:val="PreformattedText"/>
        <w:bidi w:val="0"/>
        <w:jc w:val="left"/>
        <w:rPr/>
      </w:pPr>
      <w:r>
        <w:rPr/>
        <w:t>user does not know that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ress the three keys /ST or press the / key and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word SECURITY and press the ENTER key, then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word TOP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If the SECURITY command is password protected, then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Next, a window opens at the bottom of the screen.  If the T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commands are already password protected as a group, t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enter the old password for them.  The window then asks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n the new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Press ENTER or ESCAPE with the password box empty to elimin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ord protection for all Top Menu commands as a group.  Key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to eight characters and press ENTER to add a new passwor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op Menu commands as a group.  You must enter the pass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wice to verify it.  Write down the password and save it as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 way to recover from a lost one.  All passwords are c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sitive, so be sure to remember if you used capital letter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Next, the bottom window asks if you want to lock out the Top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further use.  This option allows you to hide the Top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intend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Press N to keep the Top Menu available and return to the t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urity Menu.  Press Y to lock out the Top Menu and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If you have locked out the Top Menu and you want to activat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then do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From the Main Menu key in /UN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Then enter the TOP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op Menu is now available again, but it is still pass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23. S#_e#_c#_u#_r#_i#_t#_y#_:#_ #_V#_a#_r#_i#_a#_b#_l#_e#_s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op Menu command allows you to add, change, or delete password </w:t>
      </w:r>
    </w:p>
    <w:p>
      <w:pPr>
        <w:pStyle w:val="PreformattedText"/>
        <w:bidi w:val="0"/>
        <w:jc w:val="left"/>
        <w:rPr/>
      </w:pPr>
      <w:r>
        <w:rPr/>
        <w:t>protection for the Top Menu VARIABL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ress the three keys /SV or press the / key and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word SECURITY and press the ENTER key, then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word VAR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If the SECURITY command is password protected, then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Next, a window opens at the bottom of the screen. 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S command is already password protected, then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old password for it.  The window then asks you to key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Press ENTER or ESCAPE with the password box empty to elimin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ord protection for the Top Menu VARIABLES command.  Key in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ight characters and press ENTER to add a new password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S command.  You must enter the password twice to ver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.  Write down the password and save it as there is no wa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ver from a lost one.  All passwords are case sensitive, s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o remember if you used capital letter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The bottom password window is now gone and control return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Secur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24. V#_a#_r#_i#_a#_b#_l#_e#_s#_:#_ #_M#_a#_c#_r#_o#_s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op Menu command allows you to add, change, or delete any one of </w:t>
      </w:r>
    </w:p>
    <w:p>
      <w:pPr>
        <w:pStyle w:val="PreformattedText"/>
        <w:bidi w:val="0"/>
        <w:jc w:val="left"/>
        <w:rPr/>
      </w:pPr>
      <w:r>
        <w:rPr/>
        <w:t>the ten availabl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ress the three keys /V and a number (0-9), or press the /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move the cursor to the word VARIABLES and press the ENTER ke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move the cursor to the &amp; number combination of your cho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If the VARIABLES command is password protected, then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Next, a window opens at the bottom of the screen asking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an Action String up to 255 characters long.  This string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will be used in place of the macro (&amp; and a numbe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ever it is used in an Action String in a Main Menu select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n command, or anothe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Enter the action to take and press the ENTER key.  F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on the contents of an Action String, see ACTION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The bottom window is now gone and control returns to the t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25. V#_a#_r#_i#_a#_b#_l#_e#_s#_:#_ #_C#_o#_l#_o#_r#_s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p Menu command allows you to change the screen'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ress the three keys /VC or press the / key and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word VARIABLES and press the ENTER key, then mo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o the word COLORS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If the VARIABLES command is password protected, then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Next, the color choices are displayed in a window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for changing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Press the up/down arrow keys, the space/backspace keys, 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letter (H,S,D,T,B) of the color text to select the area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to change.  Press the right/left arrow key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/backtab keys, or the Home/End keys to change the color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 area.  As colors are changed, the instructions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end of the window reflect that change to show what the co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look like on the selected background color.  The last lin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ructions in the window reflect the color that the bl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 cursor will have.  This is a combination of the Stand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color and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Press the ENTER key to accept the color changes or pr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APE key to cancel the changes and return to the prev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The color window is then removed and control returns to the t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26. V#_a#_r#_i#_a#_b#_l#_e#_s#_:#_ #_P#_h#_o#_n#_e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op Menu command allows you to change the communication </w:t>
      </w:r>
    </w:p>
    <w:p>
      <w:pPr>
        <w:pStyle w:val="PreformattedText"/>
        <w:bidi w:val="0"/>
        <w:jc w:val="left"/>
        <w:rPr/>
      </w:pPr>
      <w:r>
        <w:rPr/>
        <w:t>parameters for the phone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ress the three keys /VP or press the / key and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word VARIABLES and press the ENTER key, then mo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o the word PHONE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If the VARIABLES command is password protected, then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Next, a window opens at the bottom of the screen with option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communications port or the phone di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Press the 1 key to choose COM1:, the 2 key to choose COM2:, the 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or Tone dialing, or the P key for Puls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The bottom window is erased when one of the above keys is pres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trol returns to the top Variab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27. V#_a#_r#_i#_a#_b#_l#_e#_s#_:#_ #_Q#_u#_i#_t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op Menu command allows you to quit the Variables Menu and </w:t>
      </w:r>
    </w:p>
    <w:p>
      <w:pPr>
        <w:pStyle w:val="PreformattedText"/>
        <w:bidi w:val="0"/>
        <w:jc w:val="left"/>
        <w:rPr/>
      </w:pP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ress the three keys /VQ or press the / key and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word VARIABLES and press the ENTER key, then mo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o the word QUIT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If the VARIABLES command is password protected, then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rrected password in the bottom passwor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The Variables Menu is now gone and control returns to the 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28. V#_a#_r#_i#_a#_b#_l#_e#_s#_:#_ #_S#_c#_r#_e#_e#_n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op Menu command allows you to enable the screen save feature </w:t>
      </w:r>
    </w:p>
    <w:p>
      <w:pPr>
        <w:pStyle w:val="PreformattedText"/>
        <w:bidi w:val="0"/>
        <w:jc w:val="left"/>
        <w:rPr/>
      </w:pPr>
      <w:r>
        <w:rPr/>
        <w:t>and set the number of minutes before the screen blank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ress the three keys /VS or press the / key and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word VARIABLES and press the ENTER key, then mo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o the word SCREEN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If the VARIABLES command is password protected, then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Next, a window opens at the bottom of the screen asking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number from 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Key in a one or two digit number.  If you enter zero, the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feature is disabled and will not blank out the scree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ing 1 thru 99 will cause the screen to blank ou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iting that number of minutes with no activity in the menu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screen blanks out, press any key to redispla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Press the ENTER key after entering the number of minutes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 window is cleared and control returns to the top Variab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29. V#_a#_r#_i#_a#_b#_l#_e#_s#_:#_ #_T#_i#_t#_l#_e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op Menu command allows you to add, change, or delete a title </w:t>
      </w:r>
    </w:p>
    <w:p>
      <w:pPr>
        <w:pStyle w:val="PreformattedText"/>
        <w:bidi w:val="0"/>
        <w:jc w:val="left"/>
        <w:rPr/>
      </w:pPr>
      <w:r>
        <w:rPr/>
        <w:t>above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ress the three keys /VT or press the / key and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word VARIABLES and press the ENTER key, then mo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o the word TITLE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If the VARIABLES command is password protected, then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Next, a window opens at the bottom of the screen asking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title that will be displayed above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Key in a new title or modify the existing one.  To dele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tle, press the ESCAPE key to clear it, then press the ENTER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pt the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The bottom window is then cleared and control returns to the t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. E#_R#_R#_O#_R#_ #_M#_E#_S#_S#_A#_G#_E#_S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1      PROCEDURE CANCELLED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APE key was pressed to back out of a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7      CAN NOT CHANGE COLORS ON A MONOCHROME DISPLA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ve a monochrome monitor and tried to change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olors with the /V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2      PAGE MUST HAVE A DESCRIPTI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erased a page description in the page index using the /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0      WRONG PASSWORD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entered the wrong password for a password prot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or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0      NO PASSWORD SE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dding a new password you press ENTER without keying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assword or an existing password was deleted by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or ENTER at the enter new passwor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90      NUMBER TO DIAL EXCEEDS 24 CHARACTER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{DIAL} function has a 24 character phone numb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99      PICK UP PHONE, THEN PRESS A KE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ssage is display after the dialing sequence is s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your modem from the {DIAL} function.  You should pick 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elephone to talk to the person you called.  When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a key, the modem is disconnected from the phone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can continue with your phone conver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60      PROGRAM NOT IN CURRENT DIRECTOR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rectory that contains the menu program was no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 when the program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61      ERROR OPENING MENU TEXT FIL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enu program can not find the xxMENU.TXT file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 or the -T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62      ERROR OPENING HELP FIL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enu program can not find the xxMHELP.CHN file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 or the -H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#_R#_R#_O#_R#_ #_M#_E#_S#_S#_A#_G#_E#_S#_ c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65      TEXT DIRECTORY NOT FOUND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program could not find the -T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66      WORK DIRECTORY NOT FOUND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program could not find the -W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67      COPY DIRECTORY NOT FOUND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program could not find the -C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44      MENU NUMBER NOT 0 - 99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{MENU} function number must be in the 0 thru 99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45      ALREADY AT REQUESTED MENU NUMBER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the number specified in the {MENU} function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menu or the {RETURN} function was used at the 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0      ACTION TO TAKE IS EMPT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sults of evaluating the Action String with macro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resulted in an empt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1      ACTION + KEYIN EXCEEDS 255 CHARACTER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ction String limit was exceeded because the length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ction String and the length of the users response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?PROMPT} function was greater than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2      ACTION + @@BATCH EXCEEDS 255 CHARACTER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ction String limit was exceeded when the @@ fun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expanded to COMMAND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3      ACTION + &amp;MACRO EXCEEDS 255 CHARACTER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ction String limit was exceeded when the &amp;# macr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expanded the macr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4      ACTION + %PARAMETER EXCEEDS 255 CHARACTER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ction String limit was exceeded when the %# macr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function was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51      CANCELLED, UNBALANCED {BRACES} IN ACTION TEX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xecution of the Action String was stopped wh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left and right braces didn'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52      CANCELLED, &amp;MACRO CALLS ITSELF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xecution of the Action String was stopped beca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called itself and would have resulted 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53      CANCELLED, %PARAMETER CALLS ITSELF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xecution of the Action String was stopped beca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cro parameter called itself and would have resulted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II  Copyright (C) 1986-87 by Jim Hass             Page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