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SPACE.COM - WRITTEN BY DAVE SILVE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HKSPACE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ell you what percentage of the default drive is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centage is over 95% the program will issue a "beep"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95% value can be changed with the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utility in my autoexec to remind myself of when house cl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