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WWIV - a bulletin board syste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ver.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26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6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310 .DOC  26466 ver. 3.10    [WWIV 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Bulletin Board System written in Turbo Pascal (v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nly includes the source code, so you will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operating version. It has quite a few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.PAS  32374 ver. 3.10    [WWIV 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.PAS  23905 ver. 3.10    [WWIV 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ENU  .MSG    334 ver. 3.10    [WWIV 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S  .PAS  32250 ver. 3.10    [WWIV 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1    .PAS  16012 ver. 3.10    [WWIV 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.PAS  42145 ver. 3.10    [WWIV 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NU  .MSG    251 ver. 3.10    [WWIV 8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MSG  17478 ver. 3.10    [WWIV 9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.PAS   9599 ver. 3.10    [WWIV 10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MSG    591 ver. 3.10    [WWIV 1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1   .PAS  11070 ver. 3.10    [WWIV 1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2   .PAS  39644 ver. 3.10    [WWIV 1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3   .PAS  23488 ver. 3.10    [WWIV 1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  .DAT   1536 ver. 3.10    [WWIV 1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NU.MSG    426 ver. 3.10    [WWIV 1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DOC   1152 ver. 3.10    [WWIV 1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