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iskette contains version 1.05 of the Rasc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System. This package is being distributed as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." This means you can get a copy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y copying this diskette from someone who 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it,  or  by  sending  me  a  blank, double-sided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  pre-addressed,  postpaid mailer. (Sorry, no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ayment for this software, a voluntary contibution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accepted.  Contribution is entirely voluntary. 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out and see if it meets your needs before you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If you receive a copy and wish to be mad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nd revisions to Rascal, please drop me a card o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I'll send notices to you when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s and documentation on this disk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materials.  As such, you have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distribute this diskett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leave the file that contains this notic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iskette you cop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leave the copyright notices in the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, and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You don't distribute the package with any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You don't charge anyone for copying or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without my express written consen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nuals for the package are in three text files, RA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the preprocessor), REDUM (for the text editor), and UTI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the debugger and miscellaneous utilities). 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opy of these manuals by using the MS DOS COPY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copy rasu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copy redu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copy utilum lpt1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me if you have suggestions for improv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to report, or if you have the earlier 1.00 version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pgrade.  My address and phone nu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ty Fran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5 W. Walnut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lamazoo MI 49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6) 344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!  Now for the "fine pri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oftware  and  manual  are  both protected by U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 law   (Title   17   United   States   C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uthorized  reproduction  and/or  sales  may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isonment  of  up  to  one  year  and  fines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0,000  (17  USC 506).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oftware  and  manual  are distributed "as i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   warranties     as    to    performance 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  is  distributed  without  any  expres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 warranties whatsoever. Because of the diver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conditions and hardware under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, no warranty of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offered.  The  user  is  advised to tes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roughly  before  relying  on it. The user must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tire 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uthor  will  be  limited  exclusively  to 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r refund of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