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of the Ages 1 of 4. Access to quotes and prover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5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     .COM  63927 ver. 1.8     [Wisdom of the Ages 1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lows you instant access to high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rom classical sources worldwide, all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 easily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TSC   4096 ver. 1.8     [Wisdom of the Ages 2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.TSC   4096 ver. 1.8     [Wisdom of the Ages 3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HELP1.TSC   4096 ver. 1.8     [Wisdom of the Ages 4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.TSC   4096 ver. 1.8     [Wisdom of the Ages 5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.TSC   4096 ver. 1.8     [Wisdom of the Ages 6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NU.TSC   4096 ver. 1.8     [Wisdom of the Ages 7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NU.TSM   4096 ver. 1.8     [Wisdom of the Ages 8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ONE .TSC   4096 ver. 1.8     [Wisdom of the Ages 9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ONE .TSM   4096 ver. 1.8     [Wisdom of the Ages 10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USE.TSC   4096 ver. 1.8     [Wisdom of the Ages 11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  .TSC   4096 ver. 1.8     [Wisdom of the Ages 12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  .TSM   4096 ver. 1.8     [Wisdom of the Ages 13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1.TSC   4096 ver. 1.8     [Wisdom of the Ages 14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TSC   4096 ver. 1.8     [Wisdom of the Ages 15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ANG.TSC   4096 ver. 1.8     [Wisdom of the Ages 16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QUOTE.TSC   4096 ver. 1.8     [Wisdom of the Ages 17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QUOTE.TSM   4096 ver. 1.8     [Wisdom of the Ages 18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2.TSC   4096 ver. 1.8     [Wisdom of the Ages 19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MM.TSC   4096 ver. 1.8     [Wisdom of the Ages 20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SC   4096 ver. 1.8     [Wisdom of the Ages 21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 .TSC   4096 ver. 1.8     [Wisdom of the Ages 22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 .TSM   4096 ver. 1.8     [Wisdom of the Ages 23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_EXP.TSC   4096 ver. 1.8     [Wisdom of the Ages 24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_EXP.TSM   4096 ver. 1.8     [Wisdom of the Ages 25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TSC   4096 ver. 1.8     [Wisdom of the Ages 26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-ORG.TSC   4096 ver. 1.8     [Wisdom of the Ages 27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TSC   4096 ver. 1.8     [Wisdom of the Ages 28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TSM   4096 ver. 1.8     [Wisdom of the Ages 29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FREQ.DAT  44100 ver. 1.8     [Wisdom of the Ages 30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.DAT  65630 ver. 1.8     [Wisdom of the Ages 31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.DAT   2050 ver. 1.8     [Wisdom of the Ages 32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8625 ver. 1.8     [Wisdom of the Ages 33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TXT   1521 ver. 1.8     [Wisdom of the Ages 34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C.BAT   1544 ver. 1.8     [Wisdom of the Ages 35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BAT    139 ver. 1.8     [Wisdom of the Ages 36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1732 ver. 1.8     [Wisdom of the Ages 37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