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ction will describe functions common to all of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ograms, including the INSTALLATION AID. This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by all users. It may provide a more clea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and operation of the system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pecific sections detailing each function. If a term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th which you are unfamiliar, you may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security system provides a means of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rious functions provided by the QSYS system.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se of security levels assigned to each user,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levels might be thought of as the amount of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QSYS will provide for a given function. For example,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, assigned to a user, provides the most restric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of 0 provides no restrictions. A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0 is known as a primary user. Primary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of the system without restriction. Some QSY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QSYS Command Line and most system configur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are only accessible to primary users. There is no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maximum of 24 QSYS users, on the number of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ssigned primary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user selects a private password for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re never displayed, even while they are being enter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at any time, but only by the owning user. Each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 security level by a primary user. No user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his or her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k and menu security levels are similar to use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with a security level of 0 is only accessible to primar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ask with a security level of 9 is accessible to all us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a task or menu may only be accessed by us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equal to, or below the task or menu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system treats all users equally. No user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user, can access the private messages of another us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 pertaining to the function of the security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lies to each area of QSYS operation,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E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>TITLE</w:t>
        <w:tab/>
        <w:tab/>
        <w:t xml:space="preserve">     = &lt;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------------------------------------= &lt;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 xml:space="preserve">     =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   Data Area </w:t>
        <w:tab/>
        <w:t xml:space="preserve">     =</w:t>
        <w:tab/>
        <w:t xml:space="preserve">   Lines 3-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 xml:space="preserve">     =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------------------------------------= &lt;--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  PROMPT LINE</w:t>
        <w:tab/>
        <w:t xml:space="preserve">     = &lt;-- 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STATUS/MESSAGE LINE</w:t>
        <w:tab/>
        <w:t xml:space="preserve">     = &lt;--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QSYS programs share a common display interface. Abo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iagram outlining the significant area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used by Q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TLE line is used to identify the current screen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name of a menu or the name of the functio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The screens to some similar functions may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AREA of the screen is, as you might expec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etails of the function being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 System, this area would be used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Similarly, in the Message System, this is where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entered and displayed. Lines 2 and 23 are usu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s between the the separate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MPT line is used to display a prompt indicat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urrently needs to be taken by the user. The promp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ertaining to the allowable entries in the curr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ay be used for inputing data or commands.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available recovery option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US/MESSAGE line serves a dual purpose. Normally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ich functions are currently available, and the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activate them. QSYS may also use this lin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user. The message may be of an informational na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the result of an error. Refer to the SYSTEM MESSAG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 for more information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EN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utilizes a keyboard input routine capabl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input of only certain classes of keys,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hift, formatting the input data, controll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the input field, and measuring the time sp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It can manage field sizes of 0 characters a full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and offers the user control similar to that of the edi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IC interpreter. This section will describe the us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supported by the QSY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Arrow  - Moves the cursor one character to the lef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ready at 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Left   -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n a field, unless already at the firs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which case the cursor is mov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Arrow - Moves the cursor one character to the righ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ready to the right of the rightmo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Right  - Moves the cursor to the beginning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field, unless already at the last 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case the cursor is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rrow    - Moves the cursor to the start of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 Arrow  - Moves the cursor to the start of the next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 Left    - Moves the cursor to the beginning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ess already at the beginning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eld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 Right   - Moves the cursor to the righ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gnificant character of a field, unl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, in which case it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next field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</w:t>
        <w:tab/>
        <w:t xml:space="preserve">     - Moves the cursor to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eld of a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  <w:tab/>
        <w:t xml:space="preserve">     - Signals the end of editing on a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EN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pace   - Erases the character to the left of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ves the cursor, the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 position, and all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cursor position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</w:t>
        <w:tab/>
        <w:t xml:space="preserve">     - Erases the field and position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nd    - Erases the character at the cursor posi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racters to the right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out chang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</w:t>
        <w:tab/>
        <w:t xml:space="preserve">     - Toggle action key. Turns Insert mod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rst depression and off with the nex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will change to indicate Insert mode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 causes all characters entered to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</w:t>
        <w:tab/>
        <w:t xml:space="preserve">     - Deletes the character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moves all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</w:t>
        <w:tab/>
        <w:t xml:space="preserve">     - Terminates editing of the field.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umed to contain the valu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cluding any trailing spaces up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</w:t>
        <w:tab/>
        <w:t xml:space="preserve">     - The long grey ` + ' key on the numeric keypa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a combination of Ctrl-End and Ent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key erase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 and all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rsor and terminates edit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med function keys will be referenced as F1 thru 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1 thru F10 are as designated on the keyboard. The Shift ke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0, the Ctrl key adds a value of 20, and the Alt ke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30 to the values marked on the keys. In most cases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Purpo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rl-Break sequence serves a special purpose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system programs. This key can be used in any input field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ign-off the current user. However, caution should be exer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usage, since it's effect is immediate, and no system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complete the current task. This key usually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EN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