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the EPISTAT package.  A Statistic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BAS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-20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34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TAT .BAS   8960 ver. 2.0     [Epistat 1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pistat is a statistical package with Data entr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ist of the most common statistical function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DOC.     22943 ver. 2.0     [Epistat 2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ONE.BAS  11136 ver. 2.0     [Epistat 3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VA   .BAS   5120 ver. 2.0     [Epistat 4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    22 ver. 2.0     [Epistat 5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   .BAS   3328 ver. 2.0     [Epistat 6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OMIAL.BAS   2048 ver. 2.0     [Epistat 7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SQR  .BAS   2176 ver. 2.0     [Epistat 8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.BAS   2944 ver. 2.0     [Epistat 9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RAN.BAS   5248 ver. 2.0     [Epistat 10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ERS .BAS   1792 ver. 2.0     [Epistat 11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M.BAS   4864 ver. 2.0     [Epistat 12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LNREGRES.BAS   6016 ver. 2.0     [Epistat 13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MCNEMAR .BAS   1408 ver. 2.0     [Epistat 14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MHCHIMLT.BAS   3200 ver. 2.0     [Epistat 15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MHCHISQR.BAS   1664 ver. 2.0     [Epistat 16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.BAS   4096 ver. 2.0     [Epistat 17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SON .BAS   1664 ver. 2.0     [Epistat 18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.BAS   3840 ver. 2.0     [Epistat 19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TEST.BAS   8448 ver. 2.0     [Epistat 20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ADJ .BAS   3840 ver. 2.0     [Epistat 21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SIZ.BAS   3712 ver. 2.0     [Epistat 22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-TEST  .BAS   3328 ver. 2.0     [Epistat 23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S10    .EXE  48640              [Tex Solver 10 1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TSR calculator. It will support man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like an expensive calculator. Very, Very Goo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S10C   .COM  38950              [Tex Solver 10 2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4C    .COM  15686              [Tex Solver 10 3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1655              [Tex Solver 10 4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1F    .      4578              [Tex Solver 10 5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2F    .      4005              [Tex Solver 10 6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3F    .      6134              [Tex Solver 10 7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4F    .      5092              [Tex Solver 10 8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