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 to speak Cantonese with the program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-1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29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NES.EXE  65882 ver. 2.0     [Cantonese 1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t of files is designed to help teach you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to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ME .DOC  61312 ver. 2.0     [Cantonese 2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.DOC  29312 ver. 2.0     [Cantonese 3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UX  .EXE  48474 ver. 2.0     [Cantonese 4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ESE.TXT    768 ver. 2.0     [Cantonese 5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BIN     75 ver. 2.0     [Cantonese 6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0    .SWC   3488 ver. 2.0     [Cantonese 7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EW.      1408 ver. 2.0     [Cantonese 8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EX.      1152 ver. 2.0     [Cantonese 9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EY.      2688 ver. 2.0     [Cantonese 10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EZ.      1664 ver. 2.0     [Cantonese 11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TST.DOC   1024 ver. 2.0     [Cantonese 12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   .       128 ver. 2.0     [Cantonese 13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1    .        30 ver. 2.0     [Cantonese 14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ADMIN.TXT    512 ver. 2.0     [Cantonese 15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STUD .TXT    256 ver. 2.0     [Cantonese 16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  .SP      45 ver. 2.0     [Cantonese 17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AUL  .TXT    896 ver. 2.0     [Cantonese 18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NESE.TXT    512 ver. 2.0     [Cantonese 19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D  .EXE  63984 ver. 2.0     [Cantonese 20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S    .EXE   2714 ver. 2.0     [Cantonese 21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S    .DOC    512 ver. 2.0     [Cantonese 22 of 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